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55.wmf" ContentType="image/x-wmf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5.jpeg" ContentType="image/jpeg"/>
  <Override PartName="/word/media/image50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46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49.png" ContentType="image/png"/>
  <Override PartName="/word/media/image12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38.png" ContentType="image/png"/>
  <Override PartName="/word/media/image8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81" w:leader="none"/>
        </w:tabs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48"/>
          <w:szCs w:val="4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บทสรุปผู้บริหาร</w:t>
      </w:r>
    </w:p>
    <w:p>
      <w:pPr>
        <w:pStyle w:val="Normal"/>
        <w:tabs>
          <w:tab w:val="clear" w:pos="720"/>
          <w:tab w:val="left" w:pos="7181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44"/>
          <w:szCs w:val="4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81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ภาพเศรษฐกิจโดยรวม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ศรษฐกิจของจังหวัดตรัง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ผลิตภัณฑ์มวลรวมจังหวัด </w:t>
      </w:r>
      <w:r>
        <w:rPr>
          <w:rFonts w:cs="TH SarabunIT๙" w:ascii="TH SarabunIT๙" w:hAnsi="TH SarabunIT๙"/>
          <w:color w:val="000000"/>
          <w:sz w:val="28"/>
          <w:szCs w:val="28"/>
        </w:rPr>
        <w:t>(GPP)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66,60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ล้านบาท เมื่อนำมาเปรียบเทียบกับจังหวัดอื่นๆในประเทศ พบว่า จังหวัดตรังอยู่อันดับที่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องกลุ่มจังหวัดภาคใต้อันด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และ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 โดยอุตสาหกรรมที่มีผลิตภัณฑ์มวลรวม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ด้แก่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การขายส่ง ขายปลีก การซ่อมแซมยานยนต์ฯ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3.6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GPP) 2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การผลิต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3.2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GPP)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การศึกษา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8.46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GPP)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ดัชนีผู้บริโภคของจังหวัดเดือนธันวาคม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108.6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สูงขึ้นจาก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ฤศจิก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เงินเฟ้อจังหวัด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+6.5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จดทะเบียนนิติบุคคลจัดตั้งใหม่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ทุนจดทะเบียน </w:t>
      </w:r>
      <w:r>
        <w:rPr>
          <w:rFonts w:cs="TH SarabunIT๙" w:ascii="TH SarabunIT๙" w:hAnsi="TH SarabunIT๙"/>
          <w:color w:val="000000"/>
          <w:sz w:val="28"/>
          <w:szCs w:val="28"/>
        </w:rPr>
        <w:t>737.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ที่มีทุนจดทะเบียนสูงสุดคือ การขายส่ง ขายปลีกฯ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มูลค่า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43.55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ล้านบาท ในส่วนการจดทะเบียนโรงงานอุตสาหกรรมที่ประกอบใหม่ พบว่า มี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โรงงาน เงินทุ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18.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และมี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1.3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มีผลิตภาพแรงงานจังหวัด 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5,492.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ต่อคนต่อปี</w:t>
      </w:r>
    </w:p>
    <w:p>
      <w:pPr>
        <w:pStyle w:val="Normal"/>
        <w:tabs>
          <w:tab w:val="clear" w:pos="720"/>
          <w:tab w:val="left" w:pos="1418" w:leader="none"/>
          <w:tab w:val="left" w:pos="7181" w:leader="none"/>
        </w:tabs>
        <w:spacing w:before="120" w:after="6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ถานการณ์แรงงานของจังหวัดตรัง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ปี </w:t>
      </w:r>
      <w:r>
        <w:rPr>
          <w:rFonts w:cs="TH SarabunIT๙" w:ascii="TH SarabunIT๙" w:hAnsi="TH SarabunIT๙"/>
          <w:b/>
          <w:bCs/>
          <w:color w:val="000000"/>
        </w:rPr>
        <w:t>256</w:t>
      </w:r>
      <w:r>
        <w:rPr>
          <w:rFonts w:cs="TH SarabunIT๙" w:ascii="TH SarabunIT๙" w:hAnsi="TH SarabunIT๙"/>
          <w:b/>
          <w:bCs/>
          <w:color w:val="000000"/>
        </w:rPr>
        <w:t>5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/>
      </w:pPr>
      <w:r>
        <w:rPr>
          <w:rFonts w:cs="TH SarabunIT๙" w:ascii="TH SarabunIT๙" w:hAnsi="TH SarabunIT๙"/>
          <w:color w:val="000000"/>
          <w:spacing w:val="-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>จากการสำรวจภาวะการทำงานของประชากรในจังหวัดตรังของสำนักงานสถิติ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 xml:space="preserve">ประชากรวัยแรงงาน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จังหวัดตรัง มีประชากรที่อยู่ในวัยแรงงานหรือผู้ที่มีอายุ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15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ปีขึ้นไป จำนวน </w:t>
      </w:r>
      <w:r>
        <w:rPr>
          <w:rFonts w:cs="TH SarabunIT๙" w:ascii="TH SarabunIT๙" w:hAnsi="TH SarabunIT๙"/>
          <w:spacing w:val="-6"/>
          <w:sz w:val="28"/>
          <w:szCs w:val="28"/>
        </w:rPr>
        <w:t>502,</w:t>
      </w:r>
      <w:r>
        <w:rPr>
          <w:rFonts w:cs="TH SarabunIT๙" w:ascii="TH SarabunIT๙" w:hAnsi="TH SarabunIT๙"/>
          <w:spacing w:val="-6"/>
          <w:sz w:val="28"/>
          <w:szCs w:val="28"/>
        </w:rPr>
        <w:t>72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sz w:val="28"/>
          <w:sz w:val="28"/>
          <w:szCs w:val="28"/>
          <w:u w:val="single"/>
        </w:rPr>
        <w:t>ผู้อยู่ในกำลังแรงง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37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 xml:space="preserve">214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73.84 </w:t>
      </w:r>
      <w:r>
        <w:rPr>
          <w:rFonts w:ascii="TH SarabunIT๙" w:hAnsi="TH SarabunIT๙" w:cs="TH SarabunIT๙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ระชากรที่มีอายุ </w:t>
      </w:r>
      <w:r>
        <w:rPr>
          <w:rFonts w:cs="TH SarabunIT๙" w:ascii="TH SarabunIT๙" w:hAnsi="TH SarabunIT๙"/>
          <w:sz w:val="28"/>
          <w:szCs w:val="28"/>
        </w:rPr>
        <w:t xml:space="preserve">15 </w:t>
      </w:r>
      <w:r>
        <w:rPr>
          <w:rFonts w:ascii="TH SarabunIT๙" w:hAnsi="TH SarabunIT๙" w:cs="TH SarabunIT๙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sz w:val="28"/>
          <w:sz w:val="28"/>
          <w:szCs w:val="28"/>
        </w:rPr>
        <w:t>ในจังหวัด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ระกอบด้วย ผู้มีงานทำ </w:t>
      </w:r>
      <w:r>
        <w:rPr>
          <w:rFonts w:cs="TH SarabunIT๙" w:ascii="TH SarabunIT๙" w:hAnsi="TH SarabunIT๙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spacing w:val="4"/>
          <w:sz w:val="28"/>
          <w:szCs w:val="28"/>
        </w:rPr>
        <w:t>68</w:t>
      </w:r>
      <w:r>
        <w:rPr>
          <w:rFonts w:cs="TH SarabunIT๙" w:ascii="TH SarabunIT๙" w:hAnsi="TH SarabunIT๙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spacing w:val="4"/>
          <w:sz w:val="28"/>
          <w:szCs w:val="28"/>
        </w:rPr>
        <w:t>947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99.39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ของกำลังแรงงานทั้งหมด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ผู้ว่างงาน </w:t>
      </w:r>
      <w:r>
        <w:rPr>
          <w:rFonts w:cs="TH SarabunIT๙" w:ascii="TH SarabunIT๙" w:hAnsi="TH SarabunIT๙"/>
          <w:spacing w:val="4"/>
          <w:sz w:val="28"/>
          <w:szCs w:val="28"/>
        </w:rPr>
        <w:t>2</w:t>
      </w:r>
      <w:r>
        <w:rPr>
          <w:rFonts w:cs="TH SarabunIT๙" w:ascii="TH SarabunIT๙" w:hAnsi="TH SarabunIT๙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spacing w:val="4"/>
          <w:sz w:val="28"/>
          <w:szCs w:val="28"/>
        </w:rPr>
        <w:t>267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0.61)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และผู้รอฤดูกาล </w:t>
      </w:r>
      <w:r>
        <w:rPr>
          <w:rFonts w:cs="TH SarabunIT๙" w:ascii="TH SarabunIT๙" w:hAnsi="TH SarabunIT๙"/>
          <w:spacing w:val="4"/>
          <w:sz w:val="28"/>
          <w:szCs w:val="28"/>
        </w:rPr>
        <w:t>0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sz w:val="28"/>
          <w:sz w:val="28"/>
          <w:szCs w:val="28"/>
          <w:u w:val="single"/>
        </w:rPr>
        <w:t>ผู้ไม่อยู่ในกำลังแรงง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>31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>51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26.1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sz w:val="28"/>
          <w:szCs w:val="28"/>
        </w:rPr>
        <w:t xml:space="preserve">15 </w:t>
      </w:r>
      <w:r>
        <w:rPr>
          <w:rFonts w:ascii="TH SarabunIT๙" w:hAnsi="TH SarabunIT๙" w:cs="TH SarabunIT๙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i/>
          <w:i/>
          <w:color w:val="C00000"/>
          <w:sz w:val="28"/>
          <w:szCs w:val="28"/>
        </w:rPr>
      </w:pPr>
      <w:r>
        <w:rPr>
          <w:rFonts w:cs="TH SarabunIT๙" w:ascii="TH SarabunIT๙" w:hAnsi="TH SarabunIT๙"/>
          <w:bCs/>
          <w:i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Cs/>
          <w:i/>
          <w:i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ผู้มีงานทำในจังหวัดตรัง จำนวน </w:t>
      </w:r>
      <w:r>
        <w:rPr>
          <w:rFonts w:cs="TH SarabunIT๙" w:ascii="TH SarabunIT๙" w:hAnsi="TH SarabunIT๙"/>
          <w:iCs/>
          <w:sz w:val="28"/>
          <w:szCs w:val="28"/>
        </w:rPr>
        <w:t>368,947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คน เป็นผู้มีงานทำในภาคเกษตร จำนวน 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>196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>748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>53.33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spacing w:val="4"/>
          <w:sz w:val="28"/>
          <w:sz w:val="28"/>
          <w:szCs w:val="28"/>
        </w:rPr>
        <w:t>นอกภาคเกษตร</w:t>
      </w:r>
      <w:r>
        <w:rPr>
          <w:rFonts w:ascii="TH SarabunIT๙" w:hAnsi="TH SarabunIT๙" w:cs="TH SarabunIT๙"/>
          <w:i/>
          <w:i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>172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>199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>46.67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>)</w:t>
      </w:r>
      <w:r>
        <w:rPr>
          <w:rFonts w:cs="TH SarabunIT๙" w:ascii="TH SarabunIT๙" w:hAnsi="TH SarabunIT๙"/>
          <w:i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pacing w:val="4"/>
          <w:sz w:val="28"/>
          <w:sz w:val="28"/>
          <w:szCs w:val="28"/>
        </w:rPr>
        <w:t>โดยทำงานในสาขาการขายส่ง</w:t>
      </w:r>
      <w:r>
        <w:rPr>
          <w:rFonts w:ascii="TH SarabunIT๙" w:hAnsi="TH SarabunIT๙" w:cs="TH SarabunIT๙"/>
          <w:i/>
          <w:i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pacing w:val="4"/>
          <w:sz w:val="28"/>
          <w:sz w:val="28"/>
          <w:szCs w:val="28"/>
        </w:rPr>
        <w:t>ขาย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ปลีก ซ่อมแซมยานยนต์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รถจักรยานยนต์ มากที่สุด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i/>
          <w:sz w:val="28"/>
          <w:szCs w:val="28"/>
        </w:rPr>
        <w:t>56</w:t>
      </w:r>
      <w:r>
        <w:rPr>
          <w:rFonts w:cs="TH SarabunIT๙" w:ascii="TH SarabunIT๙" w:hAnsi="TH SarabunIT๙"/>
          <w:i/>
          <w:sz w:val="28"/>
          <w:szCs w:val="28"/>
        </w:rPr>
        <w:t>,</w:t>
      </w:r>
      <w:r>
        <w:rPr>
          <w:rFonts w:cs="TH SarabunIT๙" w:ascii="TH SarabunIT๙" w:hAnsi="TH SarabunIT๙"/>
          <w:i/>
          <w:sz w:val="28"/>
          <w:szCs w:val="28"/>
        </w:rPr>
        <w:t xml:space="preserve">029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i/>
          <w:i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i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z w:val="28"/>
          <w:szCs w:val="28"/>
        </w:rPr>
        <w:t>32.54</w:t>
      </w:r>
      <w:r>
        <w:rPr>
          <w:rFonts w:cs="TH SarabunIT๙" w:ascii="TH SarabunIT๙" w:hAnsi="TH SarabunIT๙"/>
          <w:i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องลงมาคือ การผลิต จำนวน </w:t>
      </w:r>
      <w:r>
        <w:rPr>
          <w:rFonts w:cs="TH SarabunIT๙" w:ascii="TH SarabunIT๙" w:hAnsi="TH SarabunIT๙"/>
          <w:i/>
          <w:sz w:val="28"/>
          <w:szCs w:val="28"/>
        </w:rPr>
        <w:t>26</w:t>
      </w:r>
      <w:r>
        <w:rPr>
          <w:rFonts w:cs="TH SarabunIT๙" w:ascii="TH SarabunIT๙" w:hAnsi="TH SarabunIT๙"/>
          <w:i/>
          <w:sz w:val="28"/>
          <w:szCs w:val="28"/>
        </w:rPr>
        <w:t>,</w:t>
      </w:r>
      <w:r>
        <w:rPr>
          <w:rFonts w:cs="TH SarabunIT๙" w:ascii="TH SarabunIT๙" w:hAnsi="TH SarabunIT๙"/>
          <w:i/>
          <w:sz w:val="28"/>
          <w:szCs w:val="28"/>
        </w:rPr>
        <w:t>994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z w:val="28"/>
          <w:szCs w:val="28"/>
        </w:rPr>
        <w:t>15.68</w:t>
      </w:r>
      <w:r>
        <w:rPr>
          <w:rFonts w:cs="TH SarabunIT๙" w:ascii="TH SarabunIT๙" w:hAnsi="TH SarabunIT๙"/>
          <w:i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และผู้มีงานทำส่วนใหญ่มีการศึกษา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ประถมศึกษา จำนวน </w:t>
      </w:r>
      <w:r>
        <w:rPr>
          <w:rFonts w:cs="TH SarabunIT๙" w:ascii="TH SarabunIT๙" w:hAnsi="TH SarabunIT๙"/>
          <w:i/>
          <w:sz w:val="28"/>
          <w:szCs w:val="28"/>
        </w:rPr>
        <w:t>85,568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z w:val="28"/>
          <w:szCs w:val="28"/>
        </w:rPr>
        <w:t>23.19</w:t>
      </w:r>
      <w:r>
        <w:rPr>
          <w:rFonts w:cs="TH SarabunIT๙" w:ascii="TH SarabunIT๙" w:hAnsi="TH SarabunIT๙"/>
          <w:i/>
          <w:sz w:val="28"/>
          <w:szCs w:val="28"/>
        </w:rPr>
        <w:t>)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pacing w:val="8"/>
          <w:sz w:val="28"/>
          <w:sz w:val="28"/>
          <w:szCs w:val="28"/>
        </w:rPr>
        <w:t>การว่างงาน</w:t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 xml:space="preserve">จังหวัดตรัง มีผู้ว่างงาน ประมาณ </w:t>
      </w:r>
      <w:r>
        <w:rPr>
          <w:rFonts w:cs="TH SarabunIT๙" w:ascii="TH SarabunIT๙" w:hAnsi="TH SarabunIT๙"/>
          <w:spacing w:val="8"/>
          <w:sz w:val="28"/>
          <w:szCs w:val="28"/>
        </w:rPr>
        <w:t>2,267</w:t>
      </w:r>
      <w:r>
        <w:rPr>
          <w:rFonts w:cs="TH SarabunIT๙" w:ascii="TH SarabunIT๙" w:hAnsi="TH SarabunIT๙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 xml:space="preserve">คน หรือมีอัตราการว่างงานร้อยละ </w:t>
      </w:r>
      <w:r>
        <w:rPr>
          <w:rFonts w:cs="TH SarabunIT๙" w:ascii="TH SarabunIT๙" w:hAnsi="TH SarabunIT๙"/>
          <w:spacing w:val="8"/>
          <w:sz w:val="28"/>
          <w:szCs w:val="28"/>
        </w:rPr>
        <w:t>0.61</w:t>
      </w:r>
      <w:r>
        <w:rPr>
          <w:rFonts w:cs="TH SarabunIT๙" w:ascii="TH SarabunIT๙" w:hAnsi="TH SarabunIT๙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sz w:val="28"/>
          <w:sz w:val="28"/>
          <w:szCs w:val="28"/>
        </w:rPr>
        <w:t>เพ</w:t>
      </w:r>
      <w:r>
        <w:rPr>
          <w:rFonts w:ascii="TH SarabunIT๙" w:hAnsi="TH SarabunIT๙" w:cs="TH SarabunIT๙"/>
          <w:sz w:val="28"/>
          <w:sz w:val="28"/>
          <w:szCs w:val="28"/>
        </w:rPr>
        <w:t>ศชาย</w:t>
      </w:r>
      <w:r>
        <w:rPr>
          <w:rFonts w:ascii="TH SarabunIT๙" w:hAnsi="TH SarabunIT๙" w:cs="TH SarabunIT๙"/>
          <w:sz w:val="28"/>
          <w:sz w:val="28"/>
          <w:szCs w:val="28"/>
        </w:rPr>
        <w:t>มากกว่าเพศ</w:t>
      </w:r>
      <w:r>
        <w:rPr>
          <w:rFonts w:ascii="TH SarabunIT๙" w:hAnsi="TH SarabunIT๙" w:cs="TH SarabunIT๙"/>
          <w:sz w:val="28"/>
          <w:sz w:val="28"/>
          <w:szCs w:val="28"/>
        </w:rPr>
        <w:t>หญิ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pacing w:val="-1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รงงานนอกระบบ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มีแรงงานนอกระบบ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0.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งานทำ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ส่วนใหญ่จะ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9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3.8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น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8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6.17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อุตสาหกรรมที่มีแรงงานนอกระบบสูงสุด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ือ การขายส่ง ขายปลีก การซ่อมแซมยานยนต์ ฯลฯ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7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พักแรมและ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าชีพที่มีการทำงานนอกระบบ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ผู้ปฏิบัติงานที่มีฝีมือด้านเกษตรและ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2.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ด้านการศึกษา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มีการศึกษาใน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ธยมศึกษาตอนปล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0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จัดหางาน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บริการจัดหางานในประเทศ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ช่ว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ายจ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 ได้แจ้งตำแหน่งงานว่าง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48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อัตรา โดยมีผู้สมัครงา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64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ได้รับการบรรจุงาน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,740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 และการบรรจุงานจะมีอัตราบรรจ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งานต่อตำแหน่งงานว่าง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9.9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บรรจุงานเทียบกับผู้สมัครงาน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0.41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ตามระดับการศึกษาที่เป็นความต้องการสูงสุด คือ มัธยมศึกษา มีความต้องการ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7.9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(69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ถมศึกษาหรือต่ำ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.25 (5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ป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83 (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6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ำหรับอาชีพที่มีการบรรจุงานมากที่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ชีพงานพื้นฐาน 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ยู่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.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29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bookmarkStart w:id="0" w:name="_Hlk58224873"/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ใช้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8,953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 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/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ตา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ระกาศของคณะปฏิบัติ ฉบับ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15 </w:t>
      </w:r>
      <w:bookmarkEnd w:id="0"/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</w:t>
      </w:r>
      <w:r>
        <w:rPr>
          <w:rFonts w:cs="TH SarabunIT๙" w:ascii="TH SarabunIT๙" w:hAnsi="TH SarabunIT๙"/>
          <w:color w:val="FFFFFF"/>
          <w:spacing w:val="-4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พบว่า ไม่มีคนต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,</w:t>
      </w:r>
      <w:r>
        <w:rPr>
          <w:rFonts w:cs="TH SarabunIT๙" w:ascii="TH SarabunIT๙" w:hAnsi="TH SarabunIT๙"/>
          <w:color w:val="000000"/>
          <w:sz w:val="28"/>
          <w:szCs w:val="28"/>
        </w:rPr>
        <w:t>6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ตามมติคณะรัฐมนตรี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,9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7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  <w:r>
        <w:rPr>
          <w:rFonts w:ascii="TH SarabunIT๙" w:hAnsi="TH SarabunIT๙" w:cs="TH SarabunIT๙"/>
          <w:b/>
          <w:b/>
          <w:bCs/>
          <w:color w:val="C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pacing w:val="-6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ะเบียน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66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แนกเป็น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,64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6.6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3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21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11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รงงานไทยในต่างประเทศ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ช่ว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แรงงานไทย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ลงทะเบียน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ดินทางไปทำงา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ส่วนใหญ่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าย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5.76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ป็นเพศหญิ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4.24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เป็นผู้มีการศึกษา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ถมศึกษา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6.3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ระดับมัธยมศึกษากับระดับปริญญาตรี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7.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ส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ท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นุปริญญ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0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แรงงานไทย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ได้รับ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ซึ่งเดินทาง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-Entry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เดินทางด้วยตนเอง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ำหรับภูมิภาคที่แรงงานไทยไปทำงานส่วนใหญ่อยู่ในภูมิภาคเอเชีย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 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ทศมาเลเซีย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0.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ินโดนีเซีย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อินเดีย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ภูมิภาคอเมริกาเหนือ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ประเทศสหรัฐอเมริกา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8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แคนาดา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ภูมิภาคตะวันออกกลาง ประเทศกาตาร์ จำนว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6.67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ภูมิภาค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ยุโรป ประเทศไซปรัส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.7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spacing w:before="120" w:after="120"/>
        <w:ind w:firstLine="720"/>
        <w:jc w:val="left"/>
        <w:rPr>
          <w:rFonts w:ascii="TH SarabunIT๙" w:hAnsi="TH SarabunIT๙" w:cs="TH SarabunIT๙"/>
          <w:color w:val="C00000"/>
        </w:rPr>
      </w:pPr>
      <w:r>
        <w:rPr>
          <w:rFonts w:cs="TH SarabunIT๙" w:ascii="TH SarabunIT๙" w:hAnsi="TH SarabunIT๙"/>
          <w:color w:val="C00000"/>
        </w:rPr>
        <w:tab/>
      </w:r>
      <w:r>
        <w:br w:type="page"/>
      </w:r>
    </w:p>
    <w:p>
      <w:pPr>
        <w:pStyle w:val="Normal"/>
        <w:spacing w:before="120" w:after="120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C00000"/>
        </w:rPr>
        <w:t xml:space="preserve"> </w:t>
      </w: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พัฒนาฝีมือแรงงานตรัง พบว่า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8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C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การพัฒนาศักย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 พบว่า มีผู้สมัครเข้า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  <w:u w:val="single"/>
        </w:rPr>
        <w:t>การฝึกเตรียมเข้า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 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44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คน ส่วนใหญ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ลุ่มอาชีพช่างเครื่องกล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1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องลงมาคือ ช่างไฟฟ้า อิเล็กทรอนิกส์ คอมพิวเตอร์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12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27.27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และช่างอุตสาห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11.36)</w:t>
      </w:r>
      <w:r>
        <w:rPr>
          <w:rFonts w:cs="TH SarabunIT๙" w:ascii="TH SarabunIT๙" w:hAnsi="TH SarabunIT๙"/>
          <w:b w:val="false"/>
          <w:bCs w:val="false"/>
          <w:color w:val="C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โดยในจำนวนนี้มี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การ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เตรียมเข้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รือ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7.2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ตรียมเข้าทำงานทั้งหม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เป็นหลักสูตรระยะยาว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้องฝึกอบรมตั้งแต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- 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ดือน หลังจากนั้นฝากฝึกในสถานประกอบการกิจกา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- 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ึงเป็นสาเหตุให้จำนวนผู้ผ่าน    การฝึกอบรมมีจำนวนน้อย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สมัครเข้า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กลุ่มอาชีพที่ฝึก      มากที่สุด คือ ธุรกิจและบริ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5.1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องลงมาคือ ช่างไฟฟ้า อิเล็กทรอนิกส์ คอมพิวเตอร์          ช่างอุตสาหการ และช่างเครื่องกล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9.71 , 16.7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.3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ำนวนนี้มีผู้ผ่านการฝึกยกระดับ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หรือ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8.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ฝึกยกระดับ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ซึ่งสาเหตุที่มีจำนวนผู้ผ่านการฝึกมากกว่าจำนวนผู้เข้ารับการฝึก เนื่องจากมีผู้เข้ารับการฝึกช่วงปลาย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ผ่านการฝึก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ด้วย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มีผู้เข้าร่วมการทดสอบมาตรฐานฝีมือแรงงาน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ไฟฟ้า อิเล็กทรอนิกส์ คอมพิวเตอร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9.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องลงมาคือ ช่างก่อสร้าง ช่างอุตสาหการ และช่างเครื่องกล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.42 , 19.9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.5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มีผู้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หรือ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4.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ทดสอบมาตรฐานฝีมือแรงงานทั้งหมด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สวัสดิการและคุ้มครองแรงงานจังหวัดตรัง พบว่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ังหวัดตรังมีสถานประกอบกา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9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ากการตรวจสถานประกอบการทั้งสิ้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4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ห่ง มีลูกจ้างที่ผ่านการตรวจ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,14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 ซึ่งสถานประกอบการที่ตรว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ส่วนใหญ่เป็นสถานประกอบการ ขนาด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0 - 1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33.7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ส่วนใหญ่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56.55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ฏิบั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ูกต้องตามกฎหมาย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ที่ปฏิบั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ไม่ถูกต้อง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3.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สถานประกอบ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บางแห่งมีเรื่องที่ปฏิบัติไม่ถูกต้องมากกว่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รื่องและสถานประกอบการ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0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19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 มีสัดส่วนไม่ปฏิบัติตามกฎหมาย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มากที่สุด 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38.10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เรื่องที่ปฏิบัติไม่ถูกต้อ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ตามกฎหมายมากที่สุด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คือ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เรื่อ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ิทธิการลา 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23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0.2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องลงมาคือ เรื่องข้อบังคับ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8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3.68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วันหยุด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2.37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การจ่ายค่าจ้าง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10.53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ค่าล่วงเวลา ค่าทำงานในวันหยุด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9.21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และเวลาทำงาน ทะเบียนลูกจ้าง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ไม่มีคณะกรรมการสวัสดิการ จำนวน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.32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ำหรับสถานประกอบการที่ปฏิบัติไม่ถูกต้องพนักงานตรวจแรงงานได้ออกคำสั่งให้ปฏิบัติให้ถูกต้องแล้วในทุกเรื่องและรายงานผลให้ทราบด้วย ประเภทอุตสาหกรรมที่ปฏิบัติ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ูกต้องตามกฎหมายมากที่สุด คือ อุตสาหกรรมขายส่ง 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ซ่อมแซมรถยนต์ รถจักรยานยนต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ใช้ส่วนบุคคล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และของใช้ในครัวเรือน 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39.47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องลงมา คือ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ที่พักแรมและบริการด้านอาหาร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23.68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การผลิต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7.1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นส่งและสถานที่เก็บสินค้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5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จกรรมทางการเงินและประกันภัยกับกิจกรรมการบริหารและการบริการสนับสนุ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กษตรกรรม การป่าไม้ และการประมง กับการไฟฟ้า ก๊าซ ไอน้ำ และระบบปรับอากาศ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ตรวจ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ลูกจ้างที่ผ่านการตรวจ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7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 พบว่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ถานประกอบการที่ปฏิบัติถูกต้องตามกฎหมายความปลอดภัย จำนวน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22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69.71)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ปฏิบัติไม่ถูกต้อง จำนวน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53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30.29)</w:t>
      </w:r>
      <w:r>
        <w:rPr>
          <w:rFonts w:cs="TH SarabunIT๙" w:ascii="TH SarabunIT๙" w:hAnsi="TH SarabunIT๙"/>
          <w:color w:val="C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โดยประเภทอุตสาหกรรมที่มีอัตราการปฏิบัติ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ูกต้องมากที่สุด ได้แก่ การขายส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ารซ่อมแซมยานยนต์ รถจักรยายนยนต์ ของใช้ส่วนบุคคล ของใช้ในครัวเรือ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การผลิต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นส่ง สถานที่เก็บสินค้า การคมนาคม ที่พักแรม บริการด้านอาหาร เกษตรกรรม การป่าไม้ การประมง และกิจกรรมทางการเงิน การประกันภั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ระสบอันตราย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จ็บป่วยจากการ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ช่ว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การประสบอันตราย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จ็บป่วยเนื่องจากการทำงา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7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โดยประเภทของความร้ายแรง พบว่า ส่วนใหญ่จะหยุดงาน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้อยล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3.68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องลงมาคือ หยุดงานไม่เกิ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17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5.68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ละการตาย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0.6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4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pacing w:val="4"/>
          <w:sz w:val="28"/>
          <w:sz w:val="28"/>
          <w:szCs w:val="28"/>
        </w:rPr>
        <w:t>การเกิดข้อเรียกร้อง</w:t>
      </w:r>
      <w:r>
        <w:rPr>
          <w:rFonts w:cs="TH SarabunIT๙" w:ascii="TH SarabunIT๙" w:hAnsi="TH SarabunIT๙"/>
          <w:b/>
          <w:bCs/>
          <w:color w:val="000000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pacing w:val="4"/>
          <w:sz w:val="28"/>
          <w:sz w:val="28"/>
          <w:szCs w:val="28"/>
        </w:rPr>
        <w:t>ข้อพิพาทแรงงานและข้อขัดแย้งภายในจังหวัดตรั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ในช่วง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6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บว่า ไม่มี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การแจ้งข้อเรียกร้อง ข้อพิพาทแรงงานและข้อขัดแย้งภายในจังหวัด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ซึ่งแสดงให้เห็นว่าสถานประกอบกิจการในจังหวัดตรังแต่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ได้มีการสร้างความสัมพันธ์อันดีระหว่างนายจ้างและลูกจ้าง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ลิกจ้า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ถานประกอบกิจการ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ถูกเลิ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ใหญ่เป็นสถานประกอบการขนาดเล็ก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-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5.71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ลูกจ้าง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0.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ี่ถูกเลิกจ้าง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ประเภทกิจการที่มีการเลิกจ้างสูง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จการอื่นๆ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3.93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านสินค้าเบ็ดเตล็ด การค้าอื่นๆ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0.25)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ารค้าเครื่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ฟฟ้า ยานพาหนะ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63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18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านขายอาหาร โรงแรม ห้องเช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11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บันการเงินบริการด้านธุรกิ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HL31"/>
        <w:numPr>
          <w:ilvl w:val="0"/>
          <w:numId w:val="0"/>
        </w:numPr>
        <w:spacing w:before="0" w:after="12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ส่งเสริมการจัดสวัสดิการ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การส่งเสริมให้บริการด้านสวัสดิการแรงงานนอกเหนือจากที่กฎหมายกำหน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สวัสดิการเพื่อแรงงาน ครอบครัว สัง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2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,17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งเสริมให้สถานประกอบกิจการสมัครเข้าร่วมจัดทำระบบมาตรฐานการป้องกันและแก้ไขปัญห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ยาเสพติดในสถานประกอบ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,7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โครงการโรงงานสีข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9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6"/>
        </w:rPr>
        <w:t xml:space="preserve">   </w:t>
      </w:r>
      <w:r>
        <w:rPr>
          <w:rFonts w:cs="TH SarabunIT๙" w:ascii="TH SarabunIT๙" w:hAnsi="TH SarabunIT๙"/>
          <w:b/>
          <w:bCs/>
          <w:color w:val="000000"/>
          <w:spacing w:val="-6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 xml:space="preserve">จากข้อมูลของสำนักงานประกันสังคมจังหวัดตรัง </w:t>
      </w:r>
      <w:r>
        <w:rPr>
          <w:rFonts w:ascii="TH SarabunIT๙" w:hAnsi="TH SarabunIT๙" w:cs="TH SarabunIT๙"/>
          <w:b/>
          <w:b/>
          <w:bCs/>
          <w:color w:val="000000"/>
        </w:rPr>
        <w:t>พบว่า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สถานประกอบการที่ขึ้นทะเบียนประกันสังค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8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,5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มีสถานพยาบาลในสังกัดประกันสังคมที่เป็นสถานพยาบาลของรัฐบาล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ารใช้บริการกองทุนประกันสังคม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6,9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6.7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ภทประโยชน์ทดแทนที่ผู้ประกันตนใช้บริการสูงสุด ได้แก่ กรณีสงเคราะห์บุตร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,6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3.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ใช้บริการทั้งหมด สำหรับปริมาณการจ่ายเงินประโยชน์ทดแทน พบว่า การจ่ายเงินประโยชน์ทดแทน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7,000,407.6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 ซึ่ง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การจ่ายเงินสูงสุด 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,900,424.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.1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เงินประโยชน์ทดแทนที่จ่าย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HL11"/>
        <w:numPr>
          <w:ilvl w:val="0"/>
          <w:numId w:val="0"/>
        </w:numPr>
        <w:spacing w:before="0" w:after="60"/>
        <w:ind w:left="357" w:hanging="357"/>
        <w:rPr>
          <w:rFonts w:ascii="TH SarabunIT๙" w:hAnsi="TH SarabunIT๙" w:cs="TH SarabunIT๙"/>
          <w:color w:val="C00000"/>
          <w:sz w:val="32"/>
          <w:szCs w:val="32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cs="TH SarabunIT๙" w:ascii="TH SarabunIT๙" w:hAnsi="TH SarabunIT๙"/>
          <w:color w:val="C00000"/>
          <w:sz w:val="32"/>
          <w:szCs w:val="32"/>
        </w:rPr>
        <w:tab/>
        <w:tab/>
      </w:r>
      <w:r>
        <w:br w:type="page"/>
      </w:r>
    </w:p>
    <w:p>
      <w:pPr>
        <w:pStyle w:val="HL11"/>
        <w:numPr>
          <w:ilvl w:val="0"/>
          <w:numId w:val="0"/>
        </w:numPr>
        <w:spacing w:before="0" w:after="60"/>
        <w:ind w:left="357" w:hanging="357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C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C00000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0"/>
        <w:ind w:left="357" w:hanging="357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 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รับการจัดสรรงบประมาณจากระทรวงแรงงานให้ดำเนินโครงการแก้ไขปัญหาความเดือดร้อนด้านอาชีพ ครั้ง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โดยสำนักงานแรงงานจังหวัดตรัง ได้ดำเนินการประสานพื้นที่ โดยผ่านอาสาสมัครแรงงานระดับตำบลในการสำรวจความต้องการด้านแรงงาน ในพื้น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ำเภอของ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ได้แก่ อำเภอสิเกา อำเภอกันตัง อำเภอเมือง และอำเภอรัษฎา ผู้เข้าร่วมการฝึกเป็นประชาชนวัยแรงงานในพื้นที่ที่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ความเดือดร้อนด้านอาชีพหลังประสบภัยพิบัติอันเนื่องมาจากภัยธรรมชาติ และภัยจากภาวะวิกฤตเศรษฐกิจการว่างงาน ไม่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ายได้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เปราะบ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ประชาชนที่ได้รับผลกระทบจากสถานการณ์การแพร่ระบาดของโรคติดเชื้อไวรัสโคโรน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</w:rPr>
        <w:t xml:space="preserve"> 2019 (COVID - 19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ห้มีงานทำเป็นการชั่วคราว หรือได้รับการฝึกอาชีพ มีรายได้เพื่อการดำรงชีพและมีโอกาสในการเพิ่มพูนศักยภาพในทักษะใหม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(Re Skill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นอกเหนือจากทักษะเดิมที่มีอยู่ นำไปสู่การพัฒนาตนเองอย่างต่อเนื่อง ให้มีงานทำเป็นการชั่วคราวหรือได้รับการฝึกอาชีพ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ิจ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ลักสูต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เข้าร่วมกิจกรร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ดำเนินการเสร็จสิ้นเรียบร้อยแล้ว ระดับความพึงพอใจของผู้เข้าร่วมกิจกรรมโดยรวม อยู่ที่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4.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  <w:tab/>
        <w:tab/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ได้อนุมัติโครงการแก้ไขปัญหาคนยากจนเป้าหมายจากระบบบริหารจัดการข้อมูลการพัฒนาคนแบบชี้เป้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(TPMAP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จำ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4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ห้สำนักงานแรงงานจังหวัดตรังดำเนินกิจกรรมฝึกอบรมสร้างอาชีพ “เมนูสร้างอาชีพให้คนสู้ชีวิต”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ร้อมมอบปัจจัยการประกอบ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ื่อเพิ่มทักษะด้านอาชีพ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(Up Skill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ห้แก่กลุ่มเป้าหมายผู้ประสบปัญหาด้านอาชีพ โดยเฉพาะ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ยากจ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ตกเกณฑ์ด้านรายได้จากฐานข้อมู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สร้างโอกาสและทางเลือกในการประกอบอาชีพให้กับกลุ่มเป้าหมาย ให้สามารถสร้างรายได้เลี้ยงดูตนเองและช่วยเหลือครอบครัวบรรเทาความเดือดร้อนในการดำรง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พื้นที่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ำเภอ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ลักสูต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ุ่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 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ได้รับการจัดสรรงบประมาณจากระทรวงแรงงานให้ดำเนินโครงการแก้ไขปัญหาความเดือดร้อนด้านอาชีพ ครั้ง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2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85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โดยสำนักงานแรงงานจังหวัดตรัง ได้ดำเนินการประส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่านอาสาสมัครแรงงานระดับตำบลในการสำรวจความต้องการด้านแรงงาน ในพื้น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ำเภอของ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อำเภอเมือง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อำเภอสิเกา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อำเภอย่านตาขาว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และอำเภอ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วังวิเศษ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ผู้เข้า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รับ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การฝึกเป็นประชาชนวัยแรงงานในพื้นที่ที่ได้รับ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ความเดือดร้อนด้านอาชีพหลังประสบภัยพิบัติอันเนื่องมาจากภัยธรรมชาติ และภัยจากภาวะวิกฤตเศรษฐกิจการว่างงาน ไม่ม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ายได้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ลุ่มเปราะบา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ประชาชนที่ได้รับผลกระทบจากสถานการณ์การแพร่ระบาดของโรคติดเชื้อไวรัสโคโรนา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-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 xml:space="preserve"> 2019 (COVID - 19)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ให้มีงานทำเป็นการชั่วคราว หรือได้รับการฝึกอาชีพ มีรายได้เพื่อการดำรงชีพและมีโอกาสในการเพิ่มพูน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 xml:space="preserve">ศักยภาพในทักษะใหม่ </w:t>
      </w:r>
      <w:r>
        <w:rPr>
          <w:rFonts w:cs="TH SarabunIT๙" w:ascii="TH SarabunIT๙" w:hAnsi="TH SarabunIT๙"/>
          <w:b w:val="false"/>
          <w:bCs w:val="false"/>
          <w:spacing w:val="10"/>
          <w:sz w:val="28"/>
          <w:szCs w:val="28"/>
        </w:rPr>
        <w:t xml:space="preserve">(Re Skill) 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>นอกเหนือจากทักษะเดิมที่มีอยู่ นำไปสู่การพัฒนาตนเองอย่างต่อเนื่อง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>ให้มีงานทำเป็น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การชั่วคราวหรือได้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าชีพ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ุ่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มีผู้เข้าร่วม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ab/>
        <w:tab/>
        <w:t>4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0.00)</w:t>
      </w:r>
      <w:r>
        <w:rPr>
          <w:rFonts w:cs="TH SarabunIT๙" w:ascii="TH SarabunIT๙" w:hAnsi="TH SarabunIT๙"/>
          <w:b w:val="false"/>
          <w:bCs w:val="false"/>
          <w:color w:val="C00000"/>
          <w:spacing w:val="8"/>
          <w:sz w:val="28"/>
          <w:szCs w:val="28"/>
        </w:rPr>
        <w:t xml:space="preserve"> 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60"/>
        <w:ind w:left="357" w:hanging="357"/>
        <w:jc w:val="center"/>
        <w:rPr>
          <w:rFonts w:ascii="TH SarabunIT๙" w:hAnsi="TH SarabunIT๙" w:cs="TH SarabunIT๙"/>
          <w:color w:val="000000"/>
          <w:sz w:val="48"/>
          <w:szCs w:val="48"/>
        </w:rPr>
      </w:pPr>
      <w:r>
        <w:rPr>
          <w:rFonts w:ascii="TH SarabunIT๙" w:hAnsi="TH SarabunIT๙" w:cs="TH SarabunIT๙"/>
          <w:color w:val="000000"/>
          <w:sz w:val="48"/>
          <w:sz w:val="48"/>
          <w:szCs w:val="48"/>
        </w:rPr>
        <w:t>สภาพเศรษฐกิจ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44"/>
          <w:szCs w:val="4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0"/>
          <w:szCs w:val="20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ส่วนที่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u w:val="single"/>
        </w:rPr>
        <w:t>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ั่วไปของจังหวัดตรัง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40710</wp:posOffset>
                </wp:positionH>
                <wp:positionV relativeFrom="paragraph">
                  <wp:posOffset>1058545</wp:posOffset>
                </wp:positionV>
                <wp:extent cx="2846070" cy="3641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6160" cy="3641040"/>
                          <a:chOff x="0" y="0"/>
                          <a:chExt cx="2846160" cy="364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46160" cy="36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47480" y="3055680"/>
                            <a:ext cx="138960" cy="16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pt;margin-top:83.35pt;width:224.1pt;height:286.7pt" coordorigin="4946,1667" coordsize="4482,5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46;top:1667;width:4481;height:57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#ffcc00" stroked="t" o:allowincell="f" style="position:absolute;left:7068;top:6479;width:218;height:262;mso-wrap-style:none;v-text-anchor:middle"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เป็นจังหวัดที่ตั้งอยู่ทางภาคใต้ฝั่งทะเลตะวันตกของประเทศไทย ตั้งอยู่ภาคใต้ฝั่งตะวันตกติดกับ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ทะเลอันดามันแห่งมหาสมุทรอินเดีย  มีเนื้อที่ทั้งสิ้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4,917.519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ตารางกิโลเมตร หรือประมาณ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,088,40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ไร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ขนาดพื้นที่ใหญ่                   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ประเทศ อยู่ห่างจากกรุงเทพมหานครตามเส้นทางสายเพชรเกษ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โลเมตร                 มีพื้นที่ฝั่งทะเลตลอดแนวเขตจังหวัดยาว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19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กิโลเมตร ประกอบไปด้วยเกาะน้อยใหญ่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กาะ โดยมีเกาะที่สำคัญ เช่น                เกาะลิบง ซึ่งเป็นเกาะที่มีขนาดใหญ่ที่สุด เกาะมุก เกาะกระดาน เป็นต้น โดยมีอาณาเขตติดต่อจังหวัดต่างๆ ดังนี้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285490" cy="2270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27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pacing w:before="0" w:after="0"/>
                              <w:ind w:left="1418" w:hanging="1418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เหนื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สง จังหวัดนครศรีธรรมราช และอำเภอคลองท่อม จังหวัดกระบี่ </w:t>
                            </w:r>
                          </w:p>
                          <w:p>
                            <w:pPr>
                              <w:pStyle w:val="Style27"/>
                              <w:spacing w:before="120" w:after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ใต้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 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หว้า จังหวัดสตูล 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ind w:left="698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และทะเลอันดามัน  มหาสมุทรอินเดีย  </w:t>
                            </w:r>
                          </w:p>
                          <w:p>
                            <w:pPr>
                              <w:pStyle w:val="Style27"/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ออ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ศรีนครินทร์ จังหวัด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พัทลุง 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ind w:left="698" w:right="0" w:firstLine="72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มีเทือกเขาบรรทัดกั้นอาณาเขต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ต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คลองท่อม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จังหวัดกระบี่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ะเลอันดามัน และมหาสมุทรอินเดี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78.8pt;mso-wrap-distance-left:9.05pt;mso-wrap-distance-right:9.05pt;mso-wrap-distance-top:0pt;mso-wrap-distance-bottom:0pt;margin-top:11.75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7"/>
                        <w:spacing w:before="0" w:after="0"/>
                        <w:ind w:left="1418" w:hanging="1418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เหนื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สง จังหวัดนครศรีธรรมราช และอำเภอคลองท่อม จังหวัดกระบี่ </w:t>
                      </w:r>
                    </w:p>
                    <w:p>
                      <w:pPr>
                        <w:pStyle w:val="Style27"/>
                        <w:spacing w:before="120" w:after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ใต้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 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หว้า จังหวัดสตูล </w:t>
                      </w:r>
                    </w:p>
                    <w:p>
                      <w:pPr>
                        <w:pStyle w:val="Style27"/>
                        <w:spacing w:before="0" w:after="0"/>
                        <w:ind w:left="698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และทะเลอันดามัน  มหาสมุทรอินเดีย  </w:t>
                      </w:r>
                    </w:p>
                    <w:p>
                      <w:pPr>
                        <w:pStyle w:val="Style27"/>
                        <w:spacing w:before="120" w:after="0"/>
                        <w:ind w:right="0" w:hanging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ตะวันออก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ศรีนครินทร์ จังหวัด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พัทลุง </w:t>
                      </w:r>
                    </w:p>
                    <w:p>
                      <w:pPr>
                        <w:pStyle w:val="Style27"/>
                        <w:spacing w:before="0" w:after="0"/>
                        <w:ind w:left="698" w:right="0" w:firstLine="72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มีเทือกเขาบรรทัดกั้นอาณาเขต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ตะวันต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คลองท่อม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จังหวัดกระบี่ </w:t>
                      </w:r>
                    </w:p>
                    <w:p>
                      <w:pPr>
                        <w:pStyle w:val="Normal"/>
                        <w:ind w:left="720" w:right="0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ะเลอันดามัน และมหาสมุทรอินเดีย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1.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และประเด็นการพัฒนาจังหวัดตรัง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การพัฒนา</w:t>
      </w:r>
    </w:p>
    <w:p>
      <w:pPr>
        <w:pStyle w:val="Normal"/>
        <w:spacing w:before="0" w:after="60"/>
        <w:ind w:right="68" w:hanging="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องแห่งคุณภาพชีวิตที่ดีและยั่งยืน”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พันธกิจ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มุ่งสร้างศักยภาพทางเศรษฐกิจด้านเกษตรกรรม อุตสาหกรรม และการท่องเที่ยวให้มีความมั่งคั่งและมีคว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ับผิดชอบต่อสังคม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สังคม การศึกษา และคุณภาพชีวิตของประชาชนให้มีความมั่นคงสามารถดำรงชีวิตได้อย่างมีคุณ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ให้ยั่งยืนและสร้างสิ่งแวดล้อมที่ดีบนความหลายหลายทางชีว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เสริมการขับเคลื่อนการพัฒนาตามปรัชญาเศรษฐกิจพอเพียงในทุกภาคส่ว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5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ริมสร้างธรรมาภิบาลในการบริหารจัดการภาครัฐ</w:t>
      </w:r>
    </w:p>
    <w:p>
      <w:pPr>
        <w:pStyle w:val="Normal"/>
        <w:spacing w:before="0" w:after="60"/>
        <w:jc w:val="left"/>
        <w:rPr/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ประเด็นการพัฒนา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ร้างฐานเศรษฐกิจของจังหวัดด้านเกษตรกรรมและอุตสาหกรรมที่มั่นคงและยั่งยืน</w:t>
      </w:r>
    </w:p>
    <w:p>
      <w:pPr>
        <w:pStyle w:val="Normal"/>
        <w:ind w:right="-71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เสริมและพัฒนาการท่องเที่ยวให้ได้มาตรฐานและมีคุณภาพเพื่อสร้างรายได้ให้เติบโตอย่างต่อเนื่อ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ริมสร้างความมั่นคงทางสังคมพัฒนาคุณภาพชีวิตและการศึกษาเรียนรู้อย่างมีคุณภาพ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สิงแวดล้อมสัตว์ทะเลหายากและพลังงน อย่างเหมาะสมกับชุมช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ื้นที่และมีความยั่งยื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ประสงค์รวม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/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ศรษฐกิจของจังหวัดขยายตัวอย่างมั่นคงและยั่งยืน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 </w:t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กระดับคุณภาพชีวิตของประชาชน สร้างความเข้มแข็งทางสังคมและส่งเสริมการศึกษาเรียนรู้อย่างมีคุณภาพ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ฐานทรัพยากรธรรมชาติมีความสมบูรณ์และมีสิ่งแวดล้อมดี ตลอดจนมีการบริหารจัดการแบบบูรณาการ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ี่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ผนพัฒนาจังหวัดตรัง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1 – 256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ฉบับปี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4) (</w:t>
      </w:r>
      <w:hyperlink r:id="rId6">
        <w:r>
          <w:rPr>
            <w:rStyle w:val="InternetLink"/>
            <w:rFonts w:cs="TH SarabunIT๙" w:ascii="TH SarabunIT๙" w:hAnsi="TH SarabunIT๙"/>
            <w:color w:val="000000"/>
            <w:sz w:val="28"/>
            <w:szCs w:val="28"/>
            <w:u w:val="none"/>
          </w:rPr>
          <w:t>www.trang.go.th</w:t>
        </w:r>
      </w:hyperlink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2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ประเทศ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8"/>
          <w:sz w:val="36"/>
          <w:szCs w:val="36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ภาพพื้นที่ส่วนใหญ่โดยทั่วไปจะเป็นเนินสูงๆ ต่ำๆ สลับด้วยภูเขาใหญ่เล็กกระจัดกระจายอยู่ทั่วไป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พื้นที่ราบเรียบ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ีจำนวนน้อยซึ่งใช้เป็นแหล่งเพาะปลูกข้าว ทางทิศตะวันออกมีเทือกเขาบรรทัดยาวจากตอนเหนือจรดใต้ 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นวเขตแบ่งจังหวัดตรังกับจังหวัดพัทลุง มีพื้นป่าประมาณ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พื้นที่จังหวัด ลักษณะดินส่วนใหญ่เป็นดินร่วนปนทราย สภาพป่าเป็นป่าดิบชื้น สำหรับพื้นที่ที่อยู่ติดกับทะเลมีป่าชายเลนที่ยังคงมีความอุดมสมบูรณ์ มีป่าชายเลนสำหรับท้องที่ที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อยู่ติดกับทะเล มีพื้นที่เป็นเกาะ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กาะ อยู่ในพื้นที่อำเภอกันตั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กาะ อำเภอปะเหลีย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กาะ อำเภอสิเก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าะ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3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อากาศ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ตามลักษณะอากาศของประเทศไทยออกเป็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ฤดู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ร้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กุมภาพันธ์ถึงกลางเดือนพฤษภาคม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ฝ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พฤษภาคมถึงกลางเดือนกุมภาพันธ์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4 </w:t>
      </w:r>
      <w:r>
        <w:rPr>
          <w:rFonts w:ascii="TH SarabunIT๙" w:hAnsi="TH SarabunIT๙" w:cs="TH SarabunIT๙"/>
          <w:b/>
          <w:b/>
          <w:bCs/>
          <w:color w:val="000000"/>
        </w:rPr>
        <w:t>ตราประจำ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455545</wp:posOffset>
            </wp:positionH>
            <wp:positionV relativeFrom="paragraph">
              <wp:posOffset>167005</wp:posOffset>
            </wp:positionV>
            <wp:extent cx="936625" cy="937895"/>
            <wp:effectExtent l="0" t="0" r="0" b="0"/>
            <wp:wrapNone/>
            <wp:docPr id="5" name="to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ou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ภาพสะพานกระโจมไฟและภาพลูกคลื่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สะพานกระโจมไฟ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เคยเป็นเมืองท่าทำการค้าขายกับต่างประเทศ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ลูกคลื่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ักษณะพื้นที่ของจังหวัดตรัง  เป็นเนินเล็กๆ  สูงๆ  ต่ำๆ คล้ายลูกคลื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b/>
          <w:bCs/>
          <w:color w:val="000000"/>
        </w:rPr>
        <w:t xml:space="preserve">1.5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จังหวัดตรัง</w:t>
      </w:r>
    </w:p>
    <w:p>
      <w:pPr>
        <w:pStyle w:val="Normal"/>
        <w:spacing w:before="0" w:after="120"/>
        <w:jc w:val="center"/>
        <w:rPr/>
      </w:pPr>
      <w:r>
        <w:rPr>
          <w:rFonts w:cs="TH SarabunIT๙" w:ascii="TH SarabunIT๙" w:hAnsi="TH SarabunIT๙"/>
          <w:b/>
          <w:bCs/>
          <w:i/>
          <w:iCs/>
          <w:color w:val="000000"/>
        </w:rPr>
        <w:t>“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  <w:t>ชาวตรังใจกว้าง    สร้างแต่ความดี”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6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ท่องเที่ยวจังหวัดตรัง</w:t>
      </w:r>
    </w:p>
    <w:p>
      <w:pPr>
        <w:pStyle w:val="Normal"/>
        <w:spacing w:before="0" w:after="12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มืองพระยารัษฎา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ชาวประชาใจกว้าง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  <w:t xml:space="preserve">   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หมูย่างรสเลิศ      ถิ่นกำเนิดยางพารา</w:t>
      </w:r>
    </w:p>
    <w:p>
      <w:pPr>
        <w:pStyle w:val="Normal"/>
        <w:spacing w:before="0" w:after="6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ด่นสง่าดอกศรีตรัง     ปะการังใต้ทะเล     เสน่ห์หาดทรายงาม     น้ำตกสวยตระการตา</w:t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7 </w:t>
      </w:r>
      <w:r>
        <w:rPr>
          <w:rFonts w:ascii="TH SarabunIT๙" w:hAnsi="TH SarabunIT๙" w:cs="TH SarabunIT๙"/>
          <w:b/>
          <w:b/>
          <w:bCs/>
          <w:color w:val="000000"/>
        </w:rPr>
        <w:t>ดอกไม้ประจำจังหวัด</w:t>
      </w:r>
      <w:r>
        <w:rPr>
          <w:rFonts w:cs="TH SarabunIT๙" w:ascii="TH SarabunIT๙" w:hAnsi="TH SarabunIT๙"/>
          <w:b/>
          <w:bCs/>
          <w:i/>
          <w:iCs/>
          <w:color w:val="000000"/>
        </w:rPr>
        <w:tab/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416685</wp:posOffset>
            </wp:positionH>
            <wp:positionV relativeFrom="paragraph">
              <wp:posOffset>135255</wp:posOffset>
            </wp:positionV>
            <wp:extent cx="1148080" cy="1065530"/>
            <wp:effectExtent l="0" t="0" r="0" b="0"/>
            <wp:wrapNone/>
            <wp:docPr id="6" name="bigsritr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gsritru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719705</wp:posOffset>
            </wp:positionH>
            <wp:positionV relativeFrom="paragraph">
              <wp:posOffset>116205</wp:posOffset>
            </wp:positionV>
            <wp:extent cx="1611630" cy="10852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085215"/>
                    </a:xfrm>
                    <a:prstGeom prst="rect">
                      <a:avLst/>
                    </a:prstGeom>
                    <a:ln w="1905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ดอกศรี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ดิมเป็นพันธุ์ไม้ของทวีปออสเตรเลีย มีชื่อทางวิทยาศาสตร์ว่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Jacaranda filicifoli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ยู่ในวงศ์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Bignoniaceae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ถูกนำเข้ามาที่จังหวัดตรังเป็นครั้งแรก โดย </w:t>
      </w:r>
      <w:r>
        <w:rPr>
          <w:rFonts w:cs="TH SarabunIT๙" w:ascii="TH SarabunIT๙" w:hAnsi="TH SarabunIT๙"/>
          <w:color w:val="000000"/>
          <w:sz w:val="28"/>
          <w:szCs w:val="28"/>
        </w:rPr>
        <w:t>"</w:t>
      </w:r>
      <w:hyperlink r:id="rId10">
        <w:r>
          <w:rPr>
            <w:rStyle w:val="InternetLink"/>
            <w:rFonts w:ascii="TH SarabunIT๙" w:hAnsi="TH SarabunIT๙" w:cs="TH SarabunIT๙"/>
            <w:color w:val="000000"/>
            <w:sz w:val="28"/>
            <w:sz w:val="28"/>
            <w:szCs w:val="28"/>
          </w:rPr>
          <w:t xml:space="preserve">พระยารัษฎานุประดิษฐ์ มหิศรภักดี </w:t>
        </w:r>
        <w:r>
          <w:rPr>
            <w:rStyle w:val="InternetLink"/>
            <w:rFonts w:cs="TH SarabunIT๙" w:ascii="TH SarabunIT๙" w:hAnsi="TH SarabunIT๙"/>
            <w:color w:val="000000"/>
            <w:sz w:val="28"/>
            <w:szCs w:val="28"/>
          </w:rPr>
          <w:t>(</w:t>
        </w:r>
        <w:r>
          <w:rPr>
            <w:rStyle w:val="InternetLink"/>
            <w:rFonts w:ascii="TH SarabunIT๙" w:hAnsi="TH SarabunIT๙" w:cs="TH SarabunIT๙"/>
            <w:color w:val="000000"/>
            <w:sz w:val="28"/>
            <w:sz w:val="28"/>
            <w:szCs w:val="28"/>
          </w:rPr>
          <w:t>คอซิมบี้ ณ ระนอง</w:t>
        </w:r>
        <w:r>
          <w:rPr>
            <w:rStyle w:val="InternetLink"/>
            <w:rFonts w:cs="TH SarabunIT๙" w:ascii="TH SarabunIT๙" w:hAnsi="TH SarabunIT๙"/>
            <w:color w:val="000000"/>
            <w:sz w:val="28"/>
            <w:szCs w:val="28"/>
          </w:rPr>
          <w:t>)</w:t>
        </w:r>
      </w:hyperlink>
      <w:r>
        <w:rPr>
          <w:rFonts w:cs="TH SarabunIT๙" w:ascii="TH SarabunIT๙" w:hAnsi="TH SarabunIT๙"/>
          <w:color w:val="000000"/>
          <w:sz w:val="28"/>
          <w:szCs w:val="28"/>
        </w:rPr>
        <w:t xml:space="preserve">"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ักษณะเป็นทรงไม้พุ่มสูงประมาณ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ตร ใบฝอยเล็กๆ มีดอกเป็นช่อสีน้ำเงินปนม่วง บานในหน้าแล้ง ตั้งแต่เดือนธันวาคม ถึงเดือนเมษายน ถือว่าเป็นต้นไม้สัญลักษณ์ ประจำเมือง อันเป็นศักดิ์ศรีแก่ชาวตรั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8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ด้านเศรษฐกิจ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รัพยากรที่สำคัญของจังหวัดตรัง จำแนกตามประเภทต่างๆ ประกอบด้ว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ยางพารา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 เป็นพืชเศรษฐกิจที่ทำรายได้ให้แก่ประชาชนเป็นอย่างมาก ปลูกทั่วไปทุกอำเภอ แต่ที่ปลูกม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สุด ได้แก่ อำเภอปะเหลีย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ัตว์น้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จังหวัดตรังมีอาณาเขตติดต่อกับชายฝั่งทะเลอันดามันและมหาสมุทรอินเดีย ในเขตอำเภอสิเก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ะเหลียน ย่านตาขาว และอำเภอหาดสำราญ มีความยาว ประมาณ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19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ิโลเมตร จึงอุดมสมบูรณ์ไปด้วยสัตว์ทะเลนา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นิ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แร่ธาตุสำคัญ ได้แก่ แร่ดีบุก ฟลูออไรด์ ถ่านหิน และแบไรท์ มีมากที่อำเภอห้วยยอด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าล์มน้ำมั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ลูกมากที่อำเภอสิเกาและอำเภอวังวิเศษซึ่งมีพื้นที่ติดต่อกับจังหวัดกระบี่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4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4"/>
          <w:sz w:val="28"/>
          <w:sz w:val="28"/>
          <w:szCs w:val="28"/>
        </w:rPr>
        <w:t>รังนก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มีตามเกาะต่างๆ ในเขตอำเภอกันตัง อำเภอปะเหลียน อำเภอสิเกา ซึ่งเอกชนได้รับสัมปทานการเก็บ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ละปี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9 </w:t>
      </w:r>
      <w:r>
        <w:rPr>
          <w:rFonts w:ascii="TH SarabunIT๙" w:hAnsi="TH SarabunIT๙" w:cs="TH SarabunIT๙"/>
          <w:b/>
          <w:b/>
          <w:bCs/>
          <w:color w:val="000000"/>
        </w:rPr>
        <w:t>อาชีพที่สำคัญที่ทำรายได้มาสู่จังหวั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กสิ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ืชที่ปลูกที่สำคัญ ได้แก่ ยางพารา ข้าว มะพร้าว ปาล์มน้ำมัน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ประม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ราะการประมงจะเกี่ยวข้องกับอุตสาหกรรมและธุรกิจต่อเนื่อง เช่น อุตสาหกรรมปลาป่นโรงงานน้ำแข็ง โรงงานปลากระป๋อง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ศุสัตว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ไก่เนื้อ ไก่ไข่ และสุกร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ุตสาหกรรมที่สำคัญของจังหวัดจะเป็นอุตสาหกรรมที่เกี่ยวเนื่องกับผลผลิตด้านการเกษตรและเป็นอุตสาหกรรมขั้นต้นที่กรรมวิธีการผลิตไม่ยุ่งยาก เช่น อุตสาหกรรมที่เกี่ยวเนื่องกับ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สกัด น้ำมันปาล์ม อุตสาหกรรมอาหารทะเล ส่วนใหญ่จะเป็นอุตสาหกรรมส่งออก ที่สามารถสร้างรายได้ให้กับจังหวัดเป็นจำนวนมาก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่าไม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เผาถ่านไม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พาณิชย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ค้าส่ง ค้าปลีก ค้ากับต่างประเทศ มีสินค้าจากผลิตผลทางการเกษตร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0 </w:t>
      </w:r>
      <w:r>
        <w:rPr>
          <w:rFonts w:ascii="TH SarabunIT๙" w:hAnsi="TH SarabunIT๙" w:cs="TH SarabunIT๙"/>
          <w:b/>
          <w:b/>
          <w:bCs/>
          <w:color w:val="000000"/>
        </w:rPr>
        <w:t>การอพยพของประชากร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  <w:shd w:fill="FFFFFF" w:val="clear"/>
        </w:rPr>
        <w:t>จากสภาพภูมิประเทศที่เอื้ออำนวยและทรัพยากรอันสมบูรณ์ของจังหวัด ทำให้ชาวจังหวัดตรังโดยทั่วๆไป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ฐานะความป็นอยู่ดี ฉะนั้น ปัญหาอพยพของประชากรในจังหวัดเพื่อไปหางานทำในท้องถิ่นอื่นจึงมีน้อย แต่ในทางตรงข้ามปรากฎว่าประชาชนจากท้องถิ่นอื่น เช่น จากจังหวัดใกล้เคียง และโดยเฉพาะอย่างยิ่งประชาชนจากจังหวัดทางภาคตะวันออกเฉียงเหนือ จะมีการย้าย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อพยพเข้ามาหางานทำจำนวนมาก เช่น ลูกจ้างในสวนยางพารา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ปาล์มน้ำมัน ลูกเรือประมง ลูกจ้างในโรงงานอุตสาหกรรม และอาชีพรับจ้างบริการทั่วไป ดังนั้นจังหวัดตรังจึงมีประชากรย้ายเข้ามามากกว่าการย้ายออกจากพื้นที่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ระชาชนชาวจังหวัดตรัง มีศรัทธายึดมั่นในศาสนาพุทธ ยิ่งกว่าศาสนาอื่น ดูได้จากร้อยละของประชาชากรที่นับถือศาสนาต่างๆ คือ ศาสนาพุทธ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83.84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ศาสนาอิสลาม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5.9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ศาสนาคริสต์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0.2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ระชาชนชาวตรังส่วนใหญ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เชื้อสายมาจากชาวจีน แต่ถึงอย่างไรส่วนมากก็นับถือศาสนาพุทธควบคู่ไปกับการถือศีลกินเจ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ตามศาลเจ้าต่างๆ ซึ่งส่วนใหญ่เป็นคนในตัวเมือง ถึงแม้ว่าจะมีการนับถือศาสนาหลายศาสนา แต่ก็ไม่ก่อให้เกิดความขัดแย้งแต่อย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ด ต่างก็ให้การช่วยเหลือเกื้อกูลซึ่งกันและกันเป็นอย่างดี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1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างด้านการคมนาคมและการขนส่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คมนาคมและการขนส่งในจังหวัดตรังสามารถเดินทางหรือขนส่งสินค้าได้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าง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างถน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ามารถใช้บริการรถโดยสารประจำทาง และการขนส่งโดยรถขนาดเล็ก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างรถไฟ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ช้บริการรถด่วนจากจังหวัดตรังและรถเร็วจากอำเภอกันตังถึงกรุงเทพฯ ทุกวันทั้งไปและกลั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างอากา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ช้บริการเครื่องบินโดยสารภายในประเทศ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 – กรุงเทพฯ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ลับ มีบริการทุกวั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ทางน้ำ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ใช้บริการที่ท่าเรืออำภอกันตังเป็นท่าเทียบเรือสินค้า เรือท่องเที่ยว ทั้งภายในและต่างประเทศและท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เรือสิเก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ากเม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บริการเรือท่องเที่ย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2 </w:t>
      </w:r>
      <w:r>
        <w:rPr>
          <w:rFonts w:ascii="TH SarabunIT๙" w:hAnsi="TH SarabunIT๙" w:cs="TH SarabunIT๙"/>
          <w:b/>
          <w:b/>
          <w:bCs/>
          <w:color w:val="000000"/>
        </w:rPr>
        <w:t>การปกครอ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แบ่งการบริหารราชการออกเป็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ูปแบบ คือ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บริหารราชการส่วนภูมิภาค               </w:t>
      </w:r>
    </w:p>
    <w:p>
      <w:pPr>
        <w:pStyle w:val="Normal"/>
        <w:tabs>
          <w:tab w:val="clear" w:pos="720"/>
          <w:tab w:val="left" w:pos="1134" w:leader="none"/>
        </w:tabs>
        <w:ind w:right="-612"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จังหวัด ประกอบด้วยส่วนราชการประจำจังหวั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น่วยงาน </w:t>
      </w:r>
    </w:p>
    <w:p>
      <w:pPr>
        <w:pStyle w:val="Normal"/>
        <w:ind w:left="742" w:firstLine="676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อำเภอ ม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ำเภอ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ู่บ้าน</w:t>
      </w:r>
    </w:p>
    <w:p>
      <w:pPr>
        <w:pStyle w:val="Normal"/>
        <w:ind w:right="-1"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บริหารราชการส่วนกล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กอบด้วย หน่วยงานสังกัดส่วนกลางซึ่งจัดตั้งสำนักงานอยู่ในพื้นที่ของจังหวัดตรัง รวม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102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หน่วยงาน เป็นหน่วยงานสังกัดกระทรวง กรมต่างๆ รวม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70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หน่วยงาน รัฐวิสาหกิจ รวม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และหน่วยงานอิสร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น่วยงาน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บริหารราชการส่วนท้องถิ่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ระกอบด้วย</w:t>
      </w:r>
    </w:p>
    <w:p>
      <w:pPr>
        <w:pStyle w:val="Normal"/>
        <w:ind w:firstLine="1418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จังหวัดตรั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ตำบ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3 </w:t>
      </w:r>
      <w:r>
        <w:rPr>
          <w:rFonts w:ascii="TH SarabunIT๙" w:hAnsi="TH SarabunIT๙" w:cs="TH SarabunIT๙"/>
          <w:b/>
          <w:b/>
          <w:bCs/>
          <w:color w:val="000000"/>
        </w:rPr>
        <w:t>จำนวนราษฎ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มีจำนวนทั้งสิ้น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0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ชาย 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หญิง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บ้านเรือน 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ล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าเรือน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firstLine="1134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จากข้อมูลสำนักบริหารการทะเบียน กรมการปกครอง กระทรวงมหาดไทย ข้อมูลในระบบ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ณ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วันที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กร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ประชาก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3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0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6,3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จำแนกตามอำเภอ พบว่า อำเภอที่มี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จำนวนบ้าน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ากที่สุด คือ อำเภอเมืองตรั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5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69,05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63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เป็นอำเภอกันตั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8.2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9,78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.3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ำเภอห้วยยอด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8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6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4,8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45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อำเภอที่มีประชากรน้อยที่สุด คือ อำเภอหาดสำราญ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7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4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5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07)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>1 - 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Style25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ประชากร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730"/>
        <w:gridCol w:w="1693"/>
        <w:gridCol w:w="1693"/>
        <w:gridCol w:w="1694"/>
        <w:gridCol w:w="1252"/>
      </w:tblGrid>
      <w:tr>
        <w:trPr>
          <w:trHeight w:val="375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ประชากร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มืองตรัง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3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,27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1,5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4,79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.55</w:t>
            </w:r>
          </w:p>
        </w:tc>
      </w:tr>
      <w:tr>
        <w:trPr>
          <w:trHeight w:val="37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ตัง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2,99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3,48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6,47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8.25</w:t>
            </w:r>
          </w:p>
        </w:tc>
      </w:tr>
      <w:tr>
        <w:trPr>
          <w:trHeight w:val="37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่านตาขาว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1,27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9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4,19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06</w:t>
            </w:r>
          </w:p>
        </w:tc>
      </w:tr>
      <w:tr>
        <w:trPr>
          <w:trHeight w:val="37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ปะเหลียน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77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3,72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6,49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42</w:t>
            </w:r>
          </w:p>
        </w:tc>
      </w:tr>
      <w:tr>
        <w:trPr>
          <w:trHeight w:val="37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ิเก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33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09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8,42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02</w:t>
            </w:r>
          </w:p>
        </w:tc>
      </w:tr>
      <w:tr>
        <w:trPr>
          <w:trHeight w:val="37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ห้วยยอด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6,23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7,45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3,68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68</w:t>
            </w:r>
          </w:p>
        </w:tc>
      </w:tr>
      <w:tr>
        <w:trPr>
          <w:trHeight w:val="37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วังวิเศษ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6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9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,5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82</w:t>
            </w:r>
          </w:p>
        </w:tc>
      </w:tr>
      <w:tr>
        <w:trPr>
          <w:trHeight w:val="37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นาโยง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6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3,05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4,61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99</w:t>
            </w:r>
          </w:p>
        </w:tc>
      </w:tr>
      <w:tr>
        <w:trPr>
          <w:trHeight w:val="37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รัษฎ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37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76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9,13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57</w:t>
            </w:r>
          </w:p>
        </w:tc>
      </w:tr>
      <w:tr>
        <w:trPr>
          <w:trHeight w:val="37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หาดสำราญ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47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39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6,87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64</w:t>
            </w:r>
          </w:p>
        </w:tc>
      </w:tr>
      <w:tr>
        <w:trPr>
          <w:trHeight w:val="375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11,84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26,35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38,2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Style25"/>
        <w:numPr>
          <w:ilvl w:val="0"/>
          <w:numId w:val="0"/>
        </w:numPr>
        <w:spacing w:before="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้านเรือน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45"/>
        <w:gridCol w:w="4307"/>
        <w:gridCol w:w="1484"/>
      </w:tblGrid>
      <w:tr>
        <w:trPr>
          <w:trHeight w:val="375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บ้า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ลังคาเรือ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เมืองตรัง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9,05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8.63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กันตัง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9,78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.35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ย่านตาขาว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,1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17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ปะเหลียน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3,75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85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สิเกา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26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.92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ห้วยยอด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4,84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45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วังวิเศษ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53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44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นาโยง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4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39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รัษฎา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,38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72</w:t>
            </w:r>
          </w:p>
        </w:tc>
      </w:tr>
      <w:tr>
        <w:trPr>
          <w:trHeight w:val="37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หาดสำราญ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07</w:t>
            </w:r>
          </w:p>
        </w:tc>
      </w:tr>
      <w:tr>
        <w:trPr>
          <w:trHeight w:val="375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1,15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hanging="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 w:val="36"/>
          <w:szCs w:val="36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  <w:u w:val="single"/>
        </w:rPr>
        <w:t>2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ภาวะเศรษฐกิจการคลังจังหวัดตรัง</w:t>
      </w:r>
    </w:p>
    <w:p>
      <w:pPr>
        <w:pStyle w:val="Default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pacing w:val="-4"/>
          <w:sz w:val="28"/>
          <w:sz w:val="28"/>
          <w:szCs w:val="28"/>
        </w:rPr>
        <w:t>สำนักงานคลังจังหวัดตรังรายงานประมาณการ</w:t>
      </w:r>
      <w:r>
        <w:rPr>
          <w:rFonts w:ascii="TH SarabunIT๙" w:hAnsi="TH SarabunIT๙" w:cs="TH SarabunIT๙"/>
          <w:b/>
          <w:b/>
          <w:bCs/>
          <w:spacing w:val="-4"/>
          <w:sz w:val="28"/>
          <w:sz w:val="28"/>
          <w:szCs w:val="28"/>
        </w:rPr>
        <w:t xml:space="preserve">เศรษฐกิจจังหวัดตรัง </w:t>
      </w:r>
      <w:r>
        <w:rPr>
          <w:rFonts w:ascii="TH SarabunIT๙" w:hAnsi="TH SarabunIT๙" w:cs="TH SarabunIT๙"/>
          <w:b/>
          <w:b/>
          <w:bCs/>
          <w:spacing w:val="-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>2565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4"/>
          <w:sz w:val="28"/>
          <w:sz w:val="28"/>
          <w:szCs w:val="28"/>
        </w:rPr>
        <w:t xml:space="preserve">และแนวโน้ม ปี 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6"/>
          <w:sz w:val="28"/>
          <w:sz w:val="28"/>
          <w:szCs w:val="28"/>
        </w:rPr>
        <w:t>ดังนี้</w:t>
      </w:r>
      <w:r>
        <w:rPr>
          <w:rFonts w:ascii="TH SarabunIT๙" w:hAnsi="TH SarabunIT๙" w:cs="TH SarabunIT๙"/>
          <w:b/>
          <w:b/>
          <w:bCs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6"/>
          <w:sz w:val="28"/>
          <w:szCs w:val="28"/>
        </w:rPr>
        <w:tab/>
        <w:t>“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เศรษฐกิจจังหวัดตรังปี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2565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คาดว่าจะมีแนวโน้มฟื้นตัวได้ดีขึ้น สามารถขยายตัวอยู่ที่ร้อยละ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2.1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ตามก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ยายตัวของภาคบริการ ภาคอุตสาหกรรม ภาคเกษตร ภาคการบริโภคเอกชน การลงทุนภาคเอกชน และการใช้จ่ายภาครัฐ เป็นสำคัญ และมีแนวโน้มที่จะขยายตัวเพิ่ม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3.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ใน ปี </w:t>
      </w:r>
      <w:r>
        <w:rPr>
          <w:rFonts w:cs="TH SarabunIT๙" w:ascii="TH SarabunIT๙" w:hAnsi="TH SarabunIT๙"/>
          <w:sz w:val="28"/>
          <w:szCs w:val="28"/>
        </w:rPr>
        <w:t>2566”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Default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ab/>
        <w:t xml:space="preserve">1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ศรษฐกิจจังหวัดตรังในปี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65</w:t>
      </w:r>
    </w:p>
    <w:p>
      <w:pPr>
        <w:pStyle w:val="Default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ab/>
        <w:tab/>
        <w:t xml:space="preserve">1.1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ด้านการขยายตัวทางเศรษฐกิจ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เศรษฐกิจจังหวัดตรังปี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6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าดว่า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ยายตัวอยู่ที่ร้อยล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.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sz w:val="28"/>
          <w:szCs w:val="28"/>
        </w:rPr>
        <w:t>1.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.6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โดยด้านอุปทาน ขยายตัวร้อยละ 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3.2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ตามการขยายตัวของภาคบริการ ภาคอุตสาหกรรม และภาคเกษตร ขณะเดียวกันด้านอุ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งค์ ขยาย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1.9 </w:t>
      </w:r>
      <w:r>
        <w:rPr>
          <w:rFonts w:ascii="TH SarabunIT๙" w:hAnsi="TH SarabunIT๙" w:cs="TH SarabunIT๙"/>
          <w:sz w:val="28"/>
          <w:sz w:val="28"/>
          <w:szCs w:val="28"/>
        </w:rPr>
        <w:t>จากด้านการบริโภ</w:t>
      </w:r>
      <w:r>
        <w:rPr>
          <w:rFonts w:ascii="TH SarabunIT๙" w:hAnsi="TH SarabunIT๙" w:cs="TH SarabunIT๙"/>
          <w:sz w:val="28"/>
          <w:sz w:val="28"/>
          <w:szCs w:val="28"/>
        </w:rPr>
        <w:t>ค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ภาคเอกชน การใช้จ่ายภาครัฐ และด้านการลงทุนภาคเอกชน เป็นสำคัญ 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eastAsia="TH SarabunIT๙" w:cs="TH SarabunIT๙" w:ascii="TH SarabunIT๙" w:hAnsi="TH SarabunIT๙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pacing w:val="6"/>
          <w:sz w:val="28"/>
          <w:sz w:val="28"/>
          <w:szCs w:val="28"/>
          <w:u w:val="single"/>
        </w:rPr>
        <w:t>ด้านอุปทาน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มีแนวโน้ม</w:t>
      </w:r>
      <w:r>
        <w:rPr>
          <w:rFonts w:ascii="TH SarabunIT๙" w:hAnsi="TH SarabunIT๙" w:cs="TH SarabunIT๙"/>
          <w:b/>
          <w:b/>
          <w:bCs/>
          <w:spacing w:val="6"/>
          <w:sz w:val="28"/>
          <w:sz w:val="28"/>
          <w:szCs w:val="28"/>
        </w:rPr>
        <w:t>ขยายตัวร้อยละ</w:t>
      </w:r>
      <w:r>
        <w:rPr>
          <w:rFonts w:ascii="TH SarabunIT๙" w:hAnsi="TH SarabunIT๙" w:cs="TH SarabunIT๙"/>
          <w:b/>
          <w:b/>
          <w:bCs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pacing w:val="6"/>
          <w:sz w:val="28"/>
          <w:szCs w:val="28"/>
        </w:rPr>
        <w:t>3.2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 (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โดยมีช่วงคาดการณ์ที่ร้อยละ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6"/>
          <w:sz w:val="28"/>
          <w:szCs w:val="28"/>
        </w:rPr>
        <w:t>2.7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6"/>
          <w:sz w:val="28"/>
          <w:szCs w:val="28"/>
        </w:rPr>
        <w:t>–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3.7)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b/>
          <w:b/>
          <w:bCs/>
          <w:spacing w:val="6"/>
          <w:sz w:val="28"/>
          <w:sz w:val="28"/>
          <w:szCs w:val="28"/>
        </w:rPr>
        <w:t>ภาคบริการ คาด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ว่าจะขยายตัว 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8.6 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8.1 - 9.1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นื่องจากสถานการณ์การแพร่ระบาดของโรคติดเชื้อไวรัสโคโรน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019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ริ่มคลี่คลาย มีการผ่อนคลายกฎระเบียบต่างๆให้ธุรกิจเริ่มเปิดดำเนินการได้เป็นปกติ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ารใช้มาตรการกระตุ้นการท่องเที่ยวด้วยการเพิ่มและขยายสิทธิในโครงการ “เราเที่ยวด้วยกัน เฟส </w:t>
      </w:r>
      <w:r>
        <w:rPr>
          <w:rFonts w:cs="TH SarabunIT๙" w:ascii="TH SarabunIT๙" w:hAnsi="TH SarabunIT๙"/>
          <w:sz w:val="28"/>
          <w:szCs w:val="28"/>
        </w:rPr>
        <w:t xml:space="preserve">4” </w:t>
      </w:r>
      <w:r>
        <w:rPr>
          <w:rFonts w:ascii="TH SarabunIT๙" w:hAnsi="TH SarabunIT๙" w:cs="TH SarabunIT๙"/>
          <w:sz w:val="28"/>
          <w:sz w:val="28"/>
          <w:szCs w:val="28"/>
        </w:rPr>
        <w:t>และโครงการทัวร์ทั่วไทย ส่งผลให้ภาคบริการและ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การท่องเที่ยวฟื้นตัวได้ดีขึ้น นอกจากนี้ยังมีแรงส่งจากรัฐบาลที่ได้ดำเนินมาตรการรักษาระดับการบริโภคภายในประเทศหลา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าตรการ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อาทิ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โครงการเพิ่มกำลังซื้อให้แก่ผู้มีบัตรสวัสดิการแห่งรัฐ โครงการเพิ่มกำลังซื้อให้แก่ผู้ที่ต้องการความช่วยเหลือเป็นพิเศษ และโครงการคนละครึ่ง ซึ่งได้มีส่วนในการสนับสนุนอุปสงค์ภายในประเทศและลดภาระค่าใช้จ่ายของประชาชน รวมทั้ง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เพิ่มรายได้ให้แก่ผู้ประกอบการรายย่อยและผู้ผลิตตลอดห่วงโซ่อุปทาน อีกทั้งภาครัฐและเอกชนที่เกี่ยวข้องในจังหวัดร่วมกัน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ออกมาตรการกระตุ้นการท่องเที่ยว และมีแผนการตลาดที่จะดึงดูดนักท่องเที่ยวให้กลับมาเที่ยวและใช้จ่ายเพิ่มขึ้นอีกด้วย </w:t>
      </w:r>
      <w:r>
        <w:rPr>
          <w:rFonts w:ascii="TH SarabunIT๙" w:hAnsi="TH SarabunIT๙" w:cs="TH SarabunIT๙"/>
          <w:b/>
          <w:b/>
          <w:bCs/>
          <w:spacing w:val="6"/>
          <w:sz w:val="28"/>
          <w:sz w:val="28"/>
          <w:szCs w:val="28"/>
        </w:rPr>
        <w:t>ภาค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กษตร คาดว่าจะขยายตัวร้อยล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1.6</w:t>
      </w:r>
      <w:r>
        <w:rPr>
          <w:rFonts w:cs="TH SarabunIT๙" w:ascii="TH SarabunIT๙" w:hAnsi="TH SarabunIT๙"/>
          <w:sz w:val="28"/>
          <w:szCs w:val="28"/>
        </w:rPr>
        <w:t xml:space="preserve"> (</w:t>
      </w:r>
      <w:r>
        <w:rPr>
          <w:rFonts w:ascii="TH SarabunIT๙" w:hAnsi="TH SarabunIT๙" w:cs="TH SarabunIT๙"/>
          <w:sz w:val="28"/>
          <w:sz w:val="28"/>
          <w:szCs w:val="28"/>
        </w:rPr>
        <w:t>โดยมีช่วงคาดการณ์ที่ร้อย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1.1 - 2.1) </w:t>
      </w:r>
      <w:r>
        <w:rPr>
          <w:rFonts w:ascii="TH SarabunIT๙" w:hAnsi="TH SarabunIT๙" w:cs="TH SarabunIT๙"/>
          <w:sz w:val="28"/>
          <w:sz w:val="28"/>
          <w:szCs w:val="28"/>
        </w:rPr>
        <w:t>เนื่องจากยางพาราอยู่ในช่วงให้ผลผลิตสูง ประกอบกับ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พื้นที่ให้ผลผลิตเพิ่มขึ้น ส่วนปาล์มน้ำมันก็ออกสู่ตลาดเพิ่มขึ้นเนื่องจากสภาพภูมิอากาศเอื้ออำนวย มีปริมาณน้ำฝนเพียงพอ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และภาคอุตสาหกรรม คาดว่าจะ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6.3</w:t>
      </w:r>
      <w:r>
        <w:rPr>
          <w:rFonts w:cs="TH SarabunIT๙" w:ascii="TH SarabunIT๙" w:hAnsi="TH SarabunIT๙"/>
          <w:sz w:val="28"/>
          <w:szCs w:val="28"/>
        </w:rPr>
        <w:t xml:space="preserve"> 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sz w:val="28"/>
          <w:szCs w:val="28"/>
        </w:rPr>
        <w:t xml:space="preserve">5.8 - 6.8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ขยายตัวของอุตสาหกรรมยานยนต์ ล้อรถยนต์ และรถไฟฟ้า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ในขณะเดียวกัน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  <w:u w:val="single"/>
        </w:rPr>
        <w:t>ด้านอุปสงค์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มีแนวโน้ม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ยายตัวร้อยล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1.9</w:t>
      </w:r>
      <w:r>
        <w:rPr>
          <w:rFonts w:cs="TH SarabunIT๙" w:ascii="TH SarabunIT๙" w:hAnsi="TH SarabunIT๙"/>
          <w:sz w:val="28"/>
          <w:szCs w:val="28"/>
        </w:rPr>
        <w:t xml:space="preserve"> 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โดยมีช่วงคาดการณ์ร้อยละ </w:t>
      </w:r>
      <w:r>
        <w:rPr>
          <w:rFonts w:cs="TH SarabunIT๙" w:ascii="TH SarabunIT๙" w:hAnsi="TH SarabunIT๙"/>
          <w:sz w:val="28"/>
          <w:szCs w:val="28"/>
        </w:rPr>
        <w:t>1.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.4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ตาม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การบริโภคภาคเอกชน คาดว่าจะ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4.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โดยมีช่วงคาดการณ์ร้อย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4.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- 15.3) </w:t>
      </w:r>
      <w:r>
        <w:rPr>
          <w:rFonts w:ascii="TH SarabunIT๙" w:hAnsi="TH SarabunIT๙" w:cs="TH SarabunIT๙"/>
          <w:sz w:val="28"/>
          <w:sz w:val="28"/>
          <w:szCs w:val="28"/>
        </w:rPr>
        <w:t>เนื่องจากการผ่อนคลายมาตรการต่างๆ ทำให้ผู้บริโภคสามารถดำเนินธุรกิจต่างๆ ได้มีกำลังซื้อเพิ่มขึ้น รวมถึงมาตรการ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ช่วยเหลือจากภาครัฐที่ช่วยกระตุ้นกำลังซื้อ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เช่น โครงการเพิ่มกำลังซื้อแก่ผู้มีบัตรสวัสดิการแห่งรัฐ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-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ผู้ต้องการความช่วยเหลือเป็น</w:t>
      </w:r>
      <w:r>
        <w:rPr>
          <w:rFonts w:ascii="TH SarabunIT๙" w:hAnsi="TH SarabunIT๙" w:cs="TH SarabunIT๙"/>
          <w:sz w:val="28"/>
          <w:sz w:val="28"/>
          <w:szCs w:val="28"/>
        </w:rPr>
        <w:t>พิเศษ โครงการคนละครึ่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ละโครงการเราเที่ยวด้วยกัน เป็นต้น อย่างไรก็ตา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ยังคงต้องเฝ้าระวังปัญหาค่าครองชีพที่ปรับตัวสูงขึ้น ส่งผลให้ผู้บริโภคมีความระมัดระวังในการจับจ่ายใช้สอยอย่างต่อเนื่อง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ด้านการใช้จ่ายภาครัฐ คาดว่าขยายตัวร้อยล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5.9</w:t>
      </w:r>
      <w:r>
        <w:rPr>
          <w:rFonts w:cs="TH SarabunIT๙" w:ascii="TH SarabunIT๙" w:hAnsi="TH SarabunIT๙"/>
          <w:sz w:val="28"/>
          <w:szCs w:val="28"/>
        </w:rPr>
        <w:t xml:space="preserve"> 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โดยมีช่วงคาดการณ์ร้อยละ </w:t>
      </w:r>
      <w:r>
        <w:rPr>
          <w:rFonts w:cs="TH SarabunIT๙" w:ascii="TH SarabunIT๙" w:hAnsi="TH SarabunIT๙"/>
          <w:sz w:val="28"/>
          <w:szCs w:val="28"/>
        </w:rPr>
        <w:t>5.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- 6.4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นื่องจากการติดตามเร่งรัดการเบิกจ่ายงบประมาณและการใช้จ่ายภาครัฐอย่างต่อเนื่อง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เพื่อให้งบประมาณภาครัฐเป็นแรงขับเคลื่อนหลักทางเศรษฐกิจ </w:t>
      </w:r>
      <w:r>
        <w:rPr>
          <w:rFonts w:ascii="TH SarabunIT๙" w:hAnsi="TH SarabunIT๙" w:cs="TH SarabunIT๙"/>
          <w:b/>
          <w:b/>
          <w:bCs/>
          <w:spacing w:val="4"/>
          <w:sz w:val="28"/>
          <w:sz w:val="28"/>
          <w:szCs w:val="28"/>
        </w:rPr>
        <w:t>ด้านการลงทุนภาคเอกชนคาดว่าขยายตัวร้อยละ</w:t>
      </w:r>
      <w:r>
        <w:rPr>
          <w:rFonts w:ascii="TH SarabunIT๙" w:hAnsi="TH SarabunIT๙" w:cs="TH SarabunIT๙"/>
          <w:b/>
          <w:b/>
          <w:bCs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pacing w:val="4"/>
          <w:sz w:val="28"/>
          <w:szCs w:val="28"/>
        </w:rPr>
        <w:t>1.5</w:t>
      </w:r>
      <w:r>
        <w:rPr>
          <w:rFonts w:cs="TH SarabunIT๙" w:ascii="TH SarabunIT๙" w:hAnsi="TH SarabunIT๙"/>
          <w:b/>
          <w:bCs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โดยมีช่วง</w:t>
      </w:r>
      <w:r>
        <w:rPr>
          <w:rFonts w:ascii="TH SarabunIT๙" w:hAnsi="TH SarabunIT๙" w:cs="TH SarabunIT๙"/>
          <w:sz w:val="28"/>
          <w:sz w:val="28"/>
          <w:szCs w:val="28"/>
        </w:rPr>
        <w:t>คาดการณ์ร้อย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.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-2.0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นื่องจากสถานการณ์การแพร่ระบาดของโรคติดเชื้อไวรัสโคโรนา </w:t>
      </w:r>
      <w:r>
        <w:rPr>
          <w:sz w:val="28"/>
          <w:szCs w:val="28"/>
        </w:rPr>
        <w:t>2019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ลี่คลายลง มาตรการ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ภาครัฐที่ผ่อนคลายมากขึ้น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ทำให้ความเชื่อมั่นของนักลงทุนเพิ่มขึ้น แต่ยังคงต้องเฝ้าระวังในเรื่องของอัตราดอกเบี้ยและภาวะเงิน</w:t>
      </w:r>
      <w:r>
        <w:rPr>
          <w:rFonts w:ascii="TH SarabunIT๙" w:hAnsi="TH SarabunIT๙" w:cs="TH SarabunIT๙"/>
          <w:sz w:val="28"/>
          <w:sz w:val="28"/>
          <w:szCs w:val="28"/>
        </w:rPr>
        <w:t>เฟ้อที่ปรับตัวสูงขึ้นส่งผลต่อการตัดสินใจลงทุน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pacing w:val="4"/>
          <w:sz w:val="28"/>
          <w:szCs w:val="28"/>
        </w:rPr>
        <w:t xml:space="preserve">1.2 </w:t>
      </w:r>
      <w:r>
        <w:rPr>
          <w:rFonts w:ascii="TH SarabunIT๙" w:hAnsi="TH SarabunIT๙" w:cs="TH SarabunIT๙"/>
          <w:b/>
          <w:b/>
          <w:bCs/>
          <w:spacing w:val="4"/>
          <w:sz w:val="28"/>
          <w:sz w:val="28"/>
          <w:szCs w:val="28"/>
        </w:rPr>
        <w:t>ด้านเสถียรภาพเศรษฐกิจภายในจังหวัดอัตราเงินเฟ้อทั่วไปในปี</w:t>
      </w:r>
      <w:r>
        <w:rPr>
          <w:rFonts w:ascii="TH SarabunIT๙" w:hAnsi="TH SarabunIT๙" w:cs="TH SarabunIT๙"/>
          <w:b/>
          <w:b/>
          <w:bCs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pacing w:val="4"/>
          <w:sz w:val="28"/>
          <w:szCs w:val="28"/>
        </w:rPr>
        <w:t xml:space="preserve">2565 </w:t>
      </w:r>
      <w:r>
        <w:rPr>
          <w:rFonts w:ascii="TH SarabunIT๙" w:hAnsi="TH SarabunIT๙" w:cs="TH SarabunIT๙"/>
          <w:b/>
          <w:b/>
          <w:bCs/>
          <w:spacing w:val="4"/>
          <w:sz w:val="28"/>
          <w:sz w:val="28"/>
          <w:szCs w:val="28"/>
        </w:rPr>
        <w:t xml:space="preserve">อยู่ที่ร้อยละ </w:t>
      </w:r>
      <w:r>
        <w:rPr>
          <w:rFonts w:cs="TH SarabunIT๙" w:ascii="TH SarabunIT๙" w:hAnsi="TH SarabunIT๙"/>
          <w:b/>
          <w:bCs/>
          <w:spacing w:val="4"/>
          <w:sz w:val="28"/>
          <w:szCs w:val="28"/>
        </w:rPr>
        <w:t>6.5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 (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6.0 - 7.0)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ตามราคาพลังงานโลกและการส่งผ่านต้นทุนภายในประเทศที่สูงขึ้นและกระจายตัวในหมว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ินค้าหลากหลายขึ้น สำหรับผู้มีงานทำในปี </w:t>
      </w:r>
      <w:r>
        <w:rPr>
          <w:rFonts w:cs="TH SarabunIT๙" w:ascii="TH SarabunIT๙" w:hAnsi="TH SarabunIT๙"/>
          <w:sz w:val="28"/>
          <w:szCs w:val="28"/>
        </w:rPr>
        <w:t xml:space="preserve">256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าดว่าจะมีจำนวนผู้มีงานทำ จำนวน </w:t>
      </w:r>
      <w:r>
        <w:rPr>
          <w:rFonts w:cs="TH SarabunIT๙" w:ascii="TH SarabunIT๙" w:hAnsi="TH SarabunIT๙"/>
          <w:sz w:val="28"/>
          <w:szCs w:val="28"/>
        </w:rPr>
        <w:t xml:space="preserve">379,961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  <w:r>
        <w:br w:type="page"/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  <w:t xml:space="preserve">  </w:t>
      </w:r>
      <w:r>
        <w:rPr>
          <w:rFonts w:cs="TH SarabunIT๙" w:ascii="TH SarabunIT๙" w:hAnsi="TH SarabunIT๙"/>
          <w:b/>
          <w:bCs/>
          <w:sz w:val="28"/>
          <w:szCs w:val="28"/>
        </w:rPr>
        <w:tab/>
        <w:t xml:space="preserve">2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ศรษฐกิจจังหวัดตรังในปี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66</w:t>
      </w:r>
    </w:p>
    <w:p>
      <w:pPr>
        <w:pStyle w:val="Default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ab/>
        <w:tab/>
        <w:t xml:space="preserve">2.1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ด้านการขยายตัวทางเศรษฐกิจ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เศรษฐกิจจังหวัดตรังปี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6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าดว่า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ยายตัวอยู่ที่ร้อยล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3.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sz w:val="28"/>
          <w:szCs w:val="28"/>
        </w:rPr>
        <w:t>2.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3.8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โดยด้านอุปทาน ขยายตัวร้อยละ 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3.9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ตามการขยายตัวของภาคบริการ ภาคเกษตร และภาคอุตสาหกรรม ขณะเดียวกันด้านอุ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งค์ ขยาย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9.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ด้านการใช้จ่ายภาครัฐ การบริโภคภาคเอกชน และด้านการลงทุนภาคเอกชน เป็นสำคัญ 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pacing w:val="4"/>
          <w:sz w:val="28"/>
          <w:sz w:val="28"/>
          <w:szCs w:val="28"/>
          <w:u w:val="single"/>
        </w:rPr>
        <w:t>ด้านอุปทาน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มีแนวโน้ม</w:t>
      </w:r>
      <w:r>
        <w:rPr>
          <w:rFonts w:ascii="TH SarabunIT๙" w:hAnsi="TH SarabunIT๙" w:cs="TH SarabunIT๙"/>
          <w:b/>
          <w:b/>
          <w:bCs/>
          <w:spacing w:val="4"/>
          <w:sz w:val="28"/>
          <w:sz w:val="28"/>
          <w:szCs w:val="28"/>
        </w:rPr>
        <w:t>ขยายตัวร้อยละ</w:t>
      </w:r>
      <w:r>
        <w:rPr>
          <w:rFonts w:ascii="TH SarabunIT๙" w:hAnsi="TH SarabunIT๙" w:cs="TH SarabunIT๙"/>
          <w:b/>
          <w:b/>
          <w:bCs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pacing w:val="4"/>
          <w:sz w:val="28"/>
          <w:szCs w:val="28"/>
        </w:rPr>
        <w:t>2.1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 (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spacing w:val="4"/>
          <w:sz w:val="28"/>
          <w:szCs w:val="28"/>
        </w:rPr>
        <w:t>1.6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>–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2.6)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b/>
          <w:b/>
          <w:bCs/>
          <w:spacing w:val="4"/>
          <w:sz w:val="28"/>
          <w:sz w:val="28"/>
          <w:szCs w:val="28"/>
        </w:rPr>
        <w:t>ภาคบริการ คาด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ว่าจะขยายตัว ร้อยล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9.5 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9.0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–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10.0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นื่องจากธุรกิจสามารถเปิดดำเนินการได้เป็นปกติ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ประกอบกับ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ภาครัฐได้ออกมาตรการกระตุ้นเศรษฐกิจและการท่องเที่ยวผ่านมาตรการต่างๆอย่างต่อเนื่อง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ภาคเกษตร คาดว่าจะ</w:t>
      </w:r>
      <w:r>
        <w:rPr>
          <w:rFonts w:ascii="TH SarabunIT๙" w:hAnsi="TH SarabunIT๙" w:cs="TH SarabunIT๙"/>
          <w:b/>
          <w:b/>
          <w:bCs/>
          <w:spacing w:val="4"/>
          <w:sz w:val="28"/>
          <w:sz w:val="28"/>
          <w:szCs w:val="28"/>
        </w:rPr>
        <w:t xml:space="preserve">ขยายตัวร้อยละ </w:t>
      </w:r>
      <w:r>
        <w:rPr>
          <w:rFonts w:cs="TH SarabunIT๙" w:ascii="TH SarabunIT๙" w:hAnsi="TH SarabunIT๙"/>
          <w:b/>
          <w:bCs/>
          <w:spacing w:val="4"/>
          <w:sz w:val="28"/>
          <w:szCs w:val="28"/>
        </w:rPr>
        <w:t>1.8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spacing w:val="4"/>
          <w:sz w:val="28"/>
          <w:szCs w:val="28"/>
        </w:rPr>
        <w:t>1.3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>-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2.3)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เนื่องจากมีพื้นที่ให้ผลผลิตเพิ่มขึ้น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4"/>
          <w:sz w:val="28"/>
          <w:sz w:val="28"/>
          <w:szCs w:val="28"/>
        </w:rPr>
        <w:t>และภาคอุตสาหกรรม คาดว่า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จะ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6.8</w:t>
      </w:r>
      <w:r>
        <w:rPr>
          <w:rFonts w:cs="TH SarabunIT๙" w:ascii="TH SarabunIT๙" w:hAnsi="TH SarabunIT๙"/>
          <w:sz w:val="28"/>
          <w:szCs w:val="28"/>
        </w:rPr>
        <w:t xml:space="preserve"> 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sz w:val="28"/>
          <w:szCs w:val="28"/>
        </w:rPr>
        <w:t xml:space="preserve">6.3 - 7.3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ขยายตัวของอุตสาหกรรมยานยนต์ ล้อรถยนต์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และรถไฟฟ้า </w:t>
      </w:r>
      <w:r>
        <w:rPr>
          <w:rFonts w:ascii="TH SarabunIT๙" w:hAnsi="TH SarabunIT๙" w:cs="TH SarabunIT๙"/>
          <w:b/>
          <w:b/>
          <w:bCs/>
          <w:spacing w:val="6"/>
          <w:sz w:val="28"/>
          <w:sz w:val="28"/>
          <w:szCs w:val="28"/>
        </w:rPr>
        <w:t xml:space="preserve">ในขณะเดียวกัน </w:t>
      </w:r>
      <w:r>
        <w:rPr>
          <w:rFonts w:ascii="TH SarabunIT๙" w:hAnsi="TH SarabunIT๙" w:cs="TH SarabunIT๙"/>
          <w:b/>
          <w:b/>
          <w:bCs/>
          <w:spacing w:val="6"/>
          <w:sz w:val="28"/>
          <w:sz w:val="28"/>
          <w:szCs w:val="28"/>
          <w:u w:val="single"/>
        </w:rPr>
        <w:t>ด้านอุปสงค์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 มีแนวโน้ม </w:t>
      </w:r>
      <w:r>
        <w:rPr>
          <w:rFonts w:ascii="TH SarabunIT๙" w:hAnsi="TH SarabunIT๙" w:cs="TH SarabunIT๙"/>
          <w:b/>
          <w:b/>
          <w:bCs/>
          <w:spacing w:val="6"/>
          <w:sz w:val="28"/>
          <w:sz w:val="28"/>
          <w:szCs w:val="28"/>
        </w:rPr>
        <w:t>ขยายตัวร้อยละ</w:t>
      </w:r>
      <w:r>
        <w:rPr>
          <w:rFonts w:ascii="TH SarabunIT๙" w:hAnsi="TH SarabunIT๙" w:cs="TH SarabunIT๙"/>
          <w:b/>
          <w:b/>
          <w:bCs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pacing w:val="6"/>
          <w:sz w:val="28"/>
          <w:szCs w:val="28"/>
        </w:rPr>
        <w:t>3.4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 (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โดยมีช่วงคาดการณ์ร้อยละ </w:t>
      </w:r>
      <w:r>
        <w:rPr>
          <w:rFonts w:cs="TH SarabunIT๙" w:ascii="TH SarabunIT๙" w:hAnsi="TH SarabunIT๙"/>
          <w:spacing w:val="6"/>
          <w:sz w:val="28"/>
          <w:szCs w:val="28"/>
        </w:rPr>
        <w:t>2.9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6"/>
          <w:sz w:val="28"/>
          <w:szCs w:val="28"/>
        </w:rPr>
        <w:t>-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6"/>
          <w:sz w:val="28"/>
          <w:szCs w:val="28"/>
        </w:rPr>
        <w:t>3.9)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ตาม</w:t>
      </w:r>
      <w:r>
        <w:rPr>
          <w:rFonts w:ascii="TH SarabunIT๙" w:hAnsi="TH SarabunIT๙" w:cs="TH SarabunIT๙"/>
          <w:b/>
          <w:b/>
          <w:bCs/>
          <w:spacing w:val="8"/>
          <w:sz w:val="28"/>
          <w:sz w:val="28"/>
          <w:szCs w:val="28"/>
        </w:rPr>
        <w:t xml:space="preserve">การบริโภคภาคเอกชน คาดว่าจะขยายตัวร้อยละ </w:t>
      </w:r>
      <w:r>
        <w:rPr>
          <w:rFonts w:cs="TH SarabunIT๙" w:ascii="TH SarabunIT๙" w:hAnsi="TH SarabunIT๙"/>
          <w:b/>
          <w:bCs/>
          <w:spacing w:val="8"/>
          <w:sz w:val="28"/>
          <w:szCs w:val="28"/>
        </w:rPr>
        <w:t>17.1</w:t>
      </w:r>
      <w:r>
        <w:rPr>
          <w:rFonts w:cs="TH SarabunIT๙" w:ascii="TH SarabunIT๙" w:hAnsi="TH SarabunIT๙"/>
          <w:b/>
          <w:bCs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>โดยมีช่วงคาดการณ์ร้อยละ</w:t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8"/>
          <w:sz w:val="28"/>
          <w:szCs w:val="28"/>
        </w:rPr>
        <w:t xml:space="preserve">16.6 - 17.6) </w:t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>เนื่องจากผู้บริโภคมีกำลังซื้อเพิ่มขึ้น</w:t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>รวมถึงมาตรการช่วยเหลือจากภาครัฐที่ช่วยกระตุ้นกำลังซื้อ</w:t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8"/>
          <w:sz w:val="28"/>
          <w:sz w:val="28"/>
          <w:szCs w:val="28"/>
        </w:rPr>
        <w:t>ด้านการใช้จ่ายภาครัฐ คาดว่าขยายตัวร้อยล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6.3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โดยมีช่วงคาดการณ์ร้อย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5.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- 6.8) </w:t>
      </w:r>
      <w:r>
        <w:rPr>
          <w:rFonts w:ascii="TH SarabunIT๙" w:hAnsi="TH SarabunIT๙" w:cs="TH SarabunIT๙"/>
          <w:sz w:val="28"/>
          <w:sz w:val="28"/>
          <w:szCs w:val="28"/>
        </w:rPr>
        <w:t>เนื่องจากการติดตามเร่งรัดการเบิกจ่ายงบประมาณและการใช้จ่ายภาครัฐ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อย่างต่อเนื่อง </w:t>
      </w:r>
      <w:r>
        <w:rPr>
          <w:rFonts w:ascii="TH SarabunIT๙" w:hAnsi="TH SarabunIT๙" w:cs="TH SarabunIT๙"/>
          <w:b/>
          <w:b/>
          <w:bCs/>
          <w:spacing w:val="4"/>
          <w:sz w:val="28"/>
          <w:sz w:val="28"/>
          <w:szCs w:val="28"/>
        </w:rPr>
        <w:t>ด้านการลงทุนภาคเอกชนคาดว่าขยายตัวร้อยละ</w:t>
      </w:r>
      <w:r>
        <w:rPr>
          <w:rFonts w:ascii="TH SarabunIT๙" w:hAnsi="TH SarabunIT๙" w:cs="TH SarabunIT๙"/>
          <w:b/>
          <w:b/>
          <w:bCs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pacing w:val="4"/>
          <w:sz w:val="28"/>
          <w:szCs w:val="28"/>
        </w:rPr>
        <w:t>1.7</w:t>
      </w:r>
      <w:r>
        <w:rPr>
          <w:rFonts w:cs="TH SarabunIT๙" w:ascii="TH SarabunIT๙" w:hAnsi="TH SarabunIT๙"/>
          <w:b/>
          <w:bCs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โดยมีช่วงคาดการณ์ร้อยละ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>1.2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>-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2.2)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เนื่องจากควา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ชื่อมั่นของนักลงทุนเพิ่มขึ้น 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pacing w:val="10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1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pacing w:val="10"/>
          <w:sz w:val="28"/>
          <w:szCs w:val="28"/>
        </w:rPr>
        <w:t xml:space="preserve">2.2 </w:t>
      </w:r>
      <w:r>
        <w:rPr>
          <w:rFonts w:ascii="TH SarabunIT๙" w:hAnsi="TH SarabunIT๙" w:cs="TH SarabunIT๙"/>
          <w:b/>
          <w:b/>
          <w:bCs/>
          <w:spacing w:val="10"/>
          <w:sz w:val="28"/>
          <w:sz w:val="28"/>
          <w:szCs w:val="28"/>
        </w:rPr>
        <w:t>ด้านเสถียรภาพเศรษฐกิจภายในจังหวัดอัตราเงินเฟ้อทั่วไปในปี</w:t>
      </w:r>
      <w:r>
        <w:rPr>
          <w:rFonts w:ascii="TH SarabunIT๙" w:hAnsi="TH SarabunIT๙" w:cs="TH SarabunIT๙"/>
          <w:b/>
          <w:b/>
          <w:bCs/>
          <w:spacing w:val="1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pacing w:val="10"/>
          <w:sz w:val="28"/>
          <w:szCs w:val="28"/>
        </w:rPr>
        <w:t xml:space="preserve">2566 </w:t>
      </w:r>
      <w:r>
        <w:rPr>
          <w:rFonts w:ascii="TH SarabunIT๙" w:hAnsi="TH SarabunIT๙" w:cs="TH SarabunIT๙"/>
          <w:b/>
          <w:b/>
          <w:bCs/>
          <w:spacing w:val="10"/>
          <w:sz w:val="28"/>
          <w:sz w:val="28"/>
          <w:szCs w:val="28"/>
        </w:rPr>
        <w:t xml:space="preserve">อยู่ที่ร้อยละ </w:t>
      </w:r>
      <w:r>
        <w:rPr>
          <w:rFonts w:cs="TH SarabunIT๙" w:ascii="TH SarabunIT๙" w:hAnsi="TH SarabunIT๙"/>
          <w:b/>
          <w:bCs/>
          <w:spacing w:val="10"/>
          <w:sz w:val="28"/>
          <w:szCs w:val="28"/>
        </w:rPr>
        <w:t>7.0</w:t>
      </w:r>
      <w:r>
        <w:rPr>
          <w:rFonts w:cs="TH SarabunIT๙" w:ascii="TH SarabunIT๙" w:hAnsi="TH SarabunIT๙"/>
          <w:spacing w:val="10"/>
          <w:sz w:val="28"/>
          <w:szCs w:val="28"/>
        </w:rPr>
        <w:t xml:space="preserve"> (</w:t>
      </w:r>
      <w:r>
        <w:rPr>
          <w:rFonts w:ascii="TH SarabunIT๙" w:hAnsi="TH SarabunIT๙" w:cs="TH SarabunIT๙"/>
          <w:spacing w:val="10"/>
          <w:sz w:val="28"/>
          <w:sz w:val="28"/>
          <w:szCs w:val="28"/>
        </w:rPr>
        <w:t>โดยมีช่ว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าดการณ์ที่ร้อยละ </w:t>
      </w:r>
      <w:r>
        <w:rPr>
          <w:rFonts w:cs="TH SarabunIT๙" w:ascii="TH SarabunIT๙" w:hAnsi="TH SarabunIT๙"/>
          <w:sz w:val="28"/>
          <w:szCs w:val="28"/>
        </w:rPr>
        <w:t xml:space="preserve">6.5 - 7.5) </w:t>
      </w:r>
      <w:r>
        <w:rPr>
          <w:rFonts w:ascii="TH SarabunIT๙" w:hAnsi="TH SarabunIT๙" w:cs="TH SarabunIT๙"/>
          <w:sz w:val="28"/>
          <w:sz w:val="28"/>
          <w:szCs w:val="28"/>
        </w:rPr>
        <w:t>ตามราคาพลังงานและต้นทุนที่สูงขึ้นส่งผลให้ระดับราคาสินค้าสูงขึ้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ำหรับผู้มีงานทำในปี </w:t>
      </w:r>
      <w:r>
        <w:rPr>
          <w:rFonts w:cs="TH SarabunIT๙" w:ascii="TH SarabunIT๙" w:hAnsi="TH SarabunIT๙"/>
          <w:sz w:val="28"/>
          <w:szCs w:val="28"/>
        </w:rPr>
        <w:t xml:space="preserve">256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าดว่าจะมีจำนวนผู้มีงานทำ จำนวน </w:t>
      </w:r>
      <w:r>
        <w:rPr>
          <w:rFonts w:cs="TH SarabunIT๙" w:ascii="TH SarabunIT๙" w:hAnsi="TH SarabunIT๙"/>
          <w:sz w:val="28"/>
          <w:szCs w:val="28"/>
        </w:rPr>
        <w:t xml:space="preserve">383,469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ab/>
        <w:t xml:space="preserve">3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ปัจจัยที่ส่งผลต่อเศรษฐกิจจังหวัดตรังในปี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565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/>
          <w:bCs/>
          <w:sz w:val="28"/>
          <w:szCs w:val="28"/>
        </w:rPr>
        <w:t>2566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sz w:val="28"/>
          <w:szCs w:val="28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  <w:u w:val="single"/>
        </w:rPr>
        <w:t>ปัจจัยสนับสนุน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6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spacing w:val="6"/>
          <w:sz w:val="28"/>
          <w:szCs w:val="28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6"/>
          <w:sz w:val="28"/>
          <w:sz w:val="28"/>
          <w:szCs w:val="28"/>
        </w:rPr>
        <w:t>ราคาสินค้าเกษตร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 โดยเฉพาะยางพาราและปาล์มน้ำมันที่ปรับตัวสูงขึ้น ส่งผลให้เกษตรกรมีรายได้เพิ่ม</w:t>
      </w:r>
      <w:r>
        <w:rPr>
          <w:rFonts w:ascii="TH SarabunIT๙" w:hAnsi="TH SarabunIT๙" w:cs="TH SarabunIT๙"/>
          <w:sz w:val="28"/>
          <w:sz w:val="28"/>
          <w:szCs w:val="28"/>
        </w:rPr>
        <w:t>สูงขึ้น มีกำลังซื้อเพิ่มขึ้น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pacing w:val="10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10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spacing w:val="10"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spacing w:val="10"/>
          <w:sz w:val="28"/>
          <w:sz w:val="28"/>
          <w:szCs w:val="28"/>
        </w:rPr>
        <w:t>มาตรการกระตุ้นเศรษฐกิจของภาครัฐ</w:t>
      </w:r>
      <w:r>
        <w:rPr>
          <w:rFonts w:ascii="TH SarabunIT๙" w:hAnsi="TH SarabunIT๙" w:cs="TH SarabunIT๙"/>
          <w:spacing w:val="10"/>
          <w:sz w:val="28"/>
          <w:sz w:val="28"/>
          <w:szCs w:val="28"/>
        </w:rPr>
        <w:t xml:space="preserve"> เช่น โครงการเพิ่มกำลังซื้อให้แก่ผู้มีบัตรสวัสดิการแห่งรัฐ </w:t>
      </w:r>
      <w:r>
        <w:rPr>
          <w:rFonts w:cs="TH SarabunIT๙" w:ascii="TH SarabunIT๙" w:hAnsi="TH SarabunIT๙"/>
          <w:spacing w:val="10"/>
          <w:sz w:val="28"/>
          <w:szCs w:val="28"/>
        </w:rPr>
        <w:t xml:space="preserve">- </w:t>
      </w:r>
      <w:r>
        <w:rPr>
          <w:rFonts w:ascii="TH SarabunIT๙" w:hAnsi="TH SarabunIT๙" w:cs="TH SarabunIT๙"/>
          <w:spacing w:val="1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้องการความช่วยเหลือเป็นพิเศษ โครงการคนละครึ่ง โครงการเราเที่ยวด้วยกัน เป็นต้น 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ใช้จ่ายภาครัฐ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เป็นแรงขับเคลื่อนหลักทางเศรษฐกิจที่ทำให้เม็ดเงินหมุนเวียนในระบบเศรษฐกิจมากขึ้น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4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การฉีดวัคซีนป้องกันโรคติดเชื้อไวรัสโคโรนา </w:t>
      </w:r>
      <w:r>
        <w:rPr>
          <w:b/>
          <w:bCs/>
          <w:sz w:val="28"/>
          <w:szCs w:val="28"/>
        </w:rPr>
        <w:t>2019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พิ่มมากขึ้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ส่งผลให้ภาครัฐผ่อนคลายมาตรการต่างๆ และสามารถดำเนินกิจกรรมทางเศรษฐกิจได้เพิ่มขึ้น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sz w:val="28"/>
          <w:szCs w:val="28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  <w:u w:val="single"/>
        </w:rPr>
        <w:t>ปัจจัยเสี่ยง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8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pacing w:val="8"/>
          <w:sz w:val="28"/>
          <w:szCs w:val="28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8"/>
          <w:sz w:val="28"/>
          <w:sz w:val="28"/>
          <w:szCs w:val="28"/>
        </w:rPr>
        <w:t xml:space="preserve">ความไม่แน่นอนของสถานการณ์การแพร่ระบาดโรคติดเชื้อไวรัสโคโรนา </w:t>
      </w:r>
      <w:r>
        <w:rPr>
          <w:b/>
          <w:bCs/>
          <w:spacing w:val="8"/>
          <w:sz w:val="28"/>
          <w:szCs w:val="28"/>
        </w:rPr>
        <w:t>2019 (COVID - 19)</w:t>
      </w:r>
      <w:r>
        <w:rPr>
          <w:rFonts w:cs="TH SarabunIT๙" w:ascii="TH SarabunIT๙" w:hAnsi="TH SarabunIT๙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>ทั้งสาย</w:t>
      </w:r>
      <w:r>
        <w:rPr>
          <w:rFonts w:ascii="TH SarabunIT๙" w:hAnsi="TH SarabunIT๙" w:cs="TH SarabunIT๙"/>
          <w:sz w:val="28"/>
          <w:sz w:val="28"/>
          <w:szCs w:val="28"/>
        </w:rPr>
        <w:t>พันธุ์ที่ระบาดในปัจจุบันและที่อาจเกิดขึ้นใหม่ในอนาคต หากสถานการณ์การติดเชื้อเพิ่มขึ้นอย่างต่อเนื่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อาจส่งผลกระทบต่อระบบเศรษฐกิจเป็นวงกว้างทั้งภาคการผลิต ภาคบริการ ด้านการบริโภค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ละการจ้างงาน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pacing w:val="6"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spacing w:val="6"/>
          <w:sz w:val="28"/>
          <w:sz w:val="28"/>
          <w:szCs w:val="28"/>
        </w:rPr>
        <w:t>ภัยธรรมชาติความแปรปรวนของสภาพอากาศ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 เช่น ภัยแล้ง น้ำท่วม ฝนตกชุก ที่ส่งผลต่อผลผลิตทาง</w:t>
      </w:r>
      <w:r>
        <w:rPr>
          <w:rFonts w:ascii="TH SarabunIT๙" w:hAnsi="TH SarabunIT๙" w:cs="TH SarabunIT๙"/>
          <w:sz w:val="28"/>
          <w:sz w:val="28"/>
          <w:szCs w:val="28"/>
        </w:rPr>
        <w:t>การเกษตรและภาคอุตสาหกรรมที่เกี่ยวเนื่อง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วิกฤตสงครามรัสเซีย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-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ยูเคร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ส่งผลให้ราคาน้ำมันเชื้อเพลิงปรับตัวสูงขึ้น และส่งผลต่อเนื่องไปยังต้นทุนภาคการผลิตและภาคการขนส่ง ซึ่งแม้ภาครัฐจะมีมาตรการให้การช่วยเหลือ เช่น การตรึงราคาน้ำมั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โดยอาศัยเงินกองทุนพลังงาน แต่ก็สามารถช่วยพยุงราคาน้ำมันได้เพียงส่วนหนึ่งเท่านั้น เป็นสาเหตุทำให้ผู้ประกอบการในประเทศต้องเผชิญปัญหาต้นทุนเพิ่มขึ้น และจำเป็นต้องปรับราคาสินค้าอุปโภคบริโภคขึ้นด้วยเช่นกัน ทำให้ส่งผลต่อค่าครองชีพและอัตราเงินเฟ้อปรับตัวเพิ่มสูงขึ้น</w:t>
      </w:r>
      <w:r>
        <w:br w:type="page"/>
      </w:r>
    </w:p>
    <w:p>
      <w:pPr>
        <w:pStyle w:val="Default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spacing w:val="-10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 xml:space="preserve">2.1 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 xml:space="preserve">ผลิตภัณฑ์มวลรวมจังหวัด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มวลรว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lang w:val="en-GB"/>
        </w:rPr>
        <w:t>GPP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6,60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เศรษฐกิจของจังหวัดตรัง มีขนาดใหญ่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จังหวัดต่อหัว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GPP Per Capita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 และลำดับ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ศรษฐกิจภาพรวม มูลค่าทางเศรษฐกิจของจังหวัดตรัง ในปี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ขึ้นกับภาคการเกษตรเป็นหลัก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โดยภาคเกษต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33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0.5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การผลิตนอกภาคเกษตรมูลค่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6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68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ล้านบาท คิ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9.4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ารผลิตที่เป็นมูลค่าเศรษฐกิจสำคัญของจังหวัด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ขา ตามลำดับ ได้แก่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>1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เกษตรกรรม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.53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ารขายส่ง การขายปลีกการซ่อมแซมยานยนต์ จักรยานยนต์ ของใช้ส่วนบุคคลและของใช้ในครัวเรือน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60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ารผลิต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8,</w:t>
      </w:r>
      <w:r>
        <w:rPr>
          <w:rFonts w:cs="TH SarabunIT๙" w:ascii="TH SarabunIT๙" w:hAnsi="TH SarabunIT๙"/>
          <w:color w:val="000000"/>
          <w:sz w:val="28"/>
          <w:szCs w:val="28"/>
        </w:rPr>
        <w:t>8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23</w:t>
      </w:r>
    </w:p>
    <w:p>
      <w:pPr>
        <w:pStyle w:val="Normal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ารศึกษา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,6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46</w:t>
      </w:r>
    </w:p>
    <w:p>
      <w:pPr>
        <w:pStyle w:val="Normal"/>
        <w:spacing w:before="0" w:after="60"/>
        <w:ind w:firstLine="1418"/>
        <w:jc w:val="left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5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ิจกรรมทางการเงินและการประกันภัย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,8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30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3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ผลิตภาพแรงงาน 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5,492.31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ต่อคนต่อปีเพิ่มขึ้น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194.5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4,297.7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ต่อคนต่อปี</w:t>
      </w:r>
      <w:r>
        <w:br w:type="page"/>
      </w:r>
    </w:p>
    <w:p>
      <w:pPr>
        <w:pStyle w:val="Style25"/>
        <w:numPr>
          <w:ilvl w:val="0"/>
          <w:numId w:val="0"/>
        </w:numPr>
        <w:ind w:left="0" w:right="-612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ร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ัณฑ์มวลรวมจังหวัด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 ราคาประจำปี จำแนกตามสาขาการผลิต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คลัง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พัฒนาเศรษฐกิจและสังคมแห่งชาติ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6950" cy="864171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1058"/>
                              <w:gridCol w:w="1208"/>
                              <w:gridCol w:w="1208"/>
                            </w:tblGrid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ROSS Provincial PRODUCT AT CURRENT MARKET PRICE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TRANG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Millions of Baht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8r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9p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0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เกษตร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,64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,59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,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เกษตรกรรม การล่าสัตว์ ป่าไม้ และการประมง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7,64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8,59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0,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นอกภาคเกษตร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,24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,62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6,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ทำเหมืองแร่และเหมืองหิน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ผลิต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69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29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8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ไฟฟ้า ก๊าซ ไอน้ำ และระบบปรับอากาศ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จัดหาน้ำ การจัดการ การบำบัดน้ำเสีย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ของเสีย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ก่อสร้าง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57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3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ายส่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การขายปลีก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ซ่อมยานยนต์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63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55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,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นส่งและสถานที่เก็บสินค้า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64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98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8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ที่พักแรมและบริการด้านอาหาร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40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49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ข้อมูลข่าวสารและการสื่อสาร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การเงินและการประกันภัย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57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83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8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อสังหาริมทรัพย์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31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2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วิชาชีพ วิทยาศาสตร์ และเทคนิค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การบริหารและการบริการสนับสนุน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บริหารราชการ การป้องกันประเทศ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57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64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8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ศึกษา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51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47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6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ด้านสุขภาพและงานสังคมสงเคราะห์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98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14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ศิลปะ ความบันเทิง และนันทนาการ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บริการด้านอื่นๆ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ผลิตภัณฑ์มวลรวมจังหวัด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GPP)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2,88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4,22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6,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PP Per capita (Baht)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9,89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1,84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5,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opulalation (1,000 Persons)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680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  <w:gridCol w:w="1058"/>
                        <w:gridCol w:w="1208"/>
                        <w:gridCol w:w="1208"/>
                      </w:tblGrid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ROSS Provincial PRODUCT AT CURRENT MARKET PRICE</w:t>
                            </w:r>
                          </w:p>
                        </w:tc>
                        <w:tc>
                          <w:tcPr>
                            <w:tcW w:w="347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RANG</w:t>
                            </w:r>
                          </w:p>
                        </w:tc>
                        <w:tc>
                          <w:tcPr>
                            <w:tcW w:w="347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Millions of Baht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8r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9p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0p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เกษตร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,64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,59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,33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เกษตรกรรม การล่าสัตว์ ป่าไม้ และการประมง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7,64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8,59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0,33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นอกภาคเกษตร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,24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,62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6,26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ทำเหมืองแร่และเหมืองหิน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9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ผลิต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69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29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81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ไฟฟ้า ก๊าซ ไอน้ำ และระบบปรับอากาศ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8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จัดหาน้ำ การจัดการ การบำบัดน้ำเสีย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ของเสีย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6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ก่อสร้าง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57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3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3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ายส่ง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การขายปลีก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ซ่อมยานยนต์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63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55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,05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นส่งและสถานที่เก็บสินค้า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64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98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89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ที่พักแรมและบริการด้านอาหาร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40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49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0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ข้อมูลข่าวสารและการสื่อสาร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การเงินและการประกันภัย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57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83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86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อสังหาริมทรัพย์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31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2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21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วิชาชีพ วิทยาศาสตร์ และเทคนิค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การบริหารและการบริการสนับสนุน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บริหารราชการ การป้องกันประเทศ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57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64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82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ศึกษา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51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47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63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ด้านสุขภาพและงานสังคมสงเคราะห์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98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14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41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ศิลปะ ความบันเทิง และนันทนาการ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บริการด้านอื่นๆ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3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ผลิตภัณฑ์มวลรวมจังหวัด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GPP)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2,88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4,22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6,60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PP Per capita (Baht)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9,89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1,84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5,44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opulalation (1,000 Persons)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2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ดัชนีราคาผู้บริโภคของ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เดือน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8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ระยะเวลา การเปลี่ยนแปลง ร้อยละ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พฤศจิกาย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(MoM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color w:val="000000"/>
          <w:sz w:val="28"/>
          <w:szCs w:val="28"/>
        </w:rPr>
        <w:t>0.1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4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color w:val="000000"/>
          <w:sz w:val="28"/>
          <w:szCs w:val="28"/>
        </w:rPr>
        <w:t>6.7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ฉลี่ย 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 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4 (AoA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color w:val="000000"/>
          <w:sz w:val="28"/>
          <w:szCs w:val="28"/>
        </w:rPr>
        <w:t>6.6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ราคาผู้บริโภคของจังหวัดตรัง เดือน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8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เดือนเดียวกันของปีก่อน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อัตราเงินเฟ้อทั่วไปสูงขึ้น 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6.7 (YoY) (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พฤศจิกายน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6.5)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โดยมีปัจจัยสำคัญจากการสูงขึ้นของราคา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ลุ่มพลังงาน ได้แก่ ค่ากระแสไฟฟ้า ก๊าซหุงต้ม และน้ำมันเชื้อเพลิง รวมทั้งราคาสินค้ากลุ่มอาหารยังคงขยายตั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่างไรก็ตาม ยังมีสินค้าสำคัญที่ราคาต่ำกว่าเดือนที่ผ่านมา อาทิ น้ำมันเชื้อเพลิง ที่ปรับตามสถานการณ์ราคาพลังงานโลก เนื้อสุกรจากการลดลงของราคาสุกรหน้าฟาร์ม และน้ำมันพืชเนื่องจากต้นทุนวัตถุดิบที่ลดลง ขณะที่สินค้าและบริการในหมวดอื่น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ยังค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เคลื่อนไหวในทิศทางปกติสอดคล้องกับสถานการณ์และความต้องการในการบริโภคของประชาชน เงินเฟ้อพื้นฐานขยายตัวที่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.4 (YoY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เงินเฟ้อทั่วไปเฉลี่ย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6 (AoA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หักอาหารสดและพลังงานออกอัตราเงินเฟ้อพื้นฐา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2 (AoA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1.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เทียบเดือนพฤศจิกาย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0.1 (MoM)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โดยการเปลี่ยนแปลงของราคาสินค้าและ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หมวดอาหารและเครื่องดื่มไม่มีแอลกอฮอล์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0.5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จากการสูงขึ้นของผักและผลไม้สูงขึ้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.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ตามการสูงขึ้นของผักสด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1.0 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ผักคะน้า ผักกวางตุ้ง ผักบุ้ง มะเขือ บวบ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ต่มีการลดลงของผลไม้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0.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ก้วมังกร ฝรั่ง ส้มเขียวหวาน แตงโ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าว แป้งและผลิตภัณฑ์จากแป้ง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ธัญพืช ข้าวสารเจ้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ว่า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ณะที่ไข่และผลิตภัณฑ์น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มผง นมส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้อสัตว์ เป็ดไก่ และสัตว์น้ำ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ลดลงของเนื้อสัตว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ด ไ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0.5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ปลาและสัตว์น้ำ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0.3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ครื่องประกอบอาหารลดลง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.1 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น้ำมันพืช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นอกบ้านดัชนี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ฉลี่ย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หมวดอื่นๆไม่ใช่อาหารและเครื่องดื่ม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0.4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ากการลดลงของหมวดพาหนะ การขนส่ง และการสื่อสารลดลง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0.7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ากการลดลงของน้ำมันเชื้อเพลิง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.7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ณะที่หมวดการบันเทิง การอ่าน การศึกษา และ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ศาสนา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รับโทรทัศน์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หมวดเครื่องนุ่งห่มและรองเท้า หมวดเคหสถาน หมวดการตรวจรักษา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และบริการส่วนบุคคล และหมวดยาสูบและเครื่องดื่ม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ี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แอลกอฮอล์ดัชนีโดยเฉลี่ยไม่เปลี่ยนแปลงแต่ยังมีการเคลื่อนไหวของราค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ินค้า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เดือน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7 (YoY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มี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อาหาร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บ้า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4.7 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กับข้าวสำเร็จรูป ข้าวแกง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้าวกล่อง ปลากระป๋อง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นื้อสัตว์ เป็ดไก่ และสัตว์น้ำสูงขึ้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3.8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ตามการสูงขึ้นของเนื้อสัตว์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3.8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ป็ด ไก่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0.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ลาและสัตว์น้ำ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7.6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นอกบ้านสูงขึ้น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เช้า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ลางวั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ย็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และผลิตภัณฑ์ น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ข่ไก่ นมถั่วเหลือง นมผ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ครื่องประกอบ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อาหารสูงขึ้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6.3 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น้ำพริกแกง น้ำมันพืช ไอศกรีม ซอสหอยนางรม ซีอิ๊ว น้ำปลา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ผักและผลไม้สูงขึ้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.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ตาม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ูงขึ้นของผลไม้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งาะ แตงโม ชมพู่ มะม่ว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ักสด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ักคะน้า ผักกวางตุ้ง มะนาวผักบุ้ง บวบ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1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หวาน น้ำอัดลม เครื่องดื่มรสช็อกโกแลต กาแฟผงสำเร็จรูป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าว แป้งและผลิตภัณฑ์จากแป้ง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ต้าหู้ ขนมปังปอนด์ วุ้นเส้น ขนมอบ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  <w:tab/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หมวดอื่นๆไม่ใช่อาหารและเครื่องดื่ม สูงขึ้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3.8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ากการสูงขึ้นของหมวดพาหนะการขนส่งและ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ื่อสาร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สูงขึ้นของน้ำมันเชื้อเพลิ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โดยสารสาธารณ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ค่าซื้อยานพาหนะ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หสถ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๊าซหุงต้ม ค่ากระแสไฟฟ้า ปูนซีเมนต์ น้ำยาซักผ้า น้ำยาปรับผ้านุ่ม ไม้ถูพื้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การตรวจรักษาและบริการส่วนบุคคล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ตรวจรักษาและค่ายา โฟมล้างหน้า น้ำยาระงับกลิ่นกาย สบู่ถูตัว ยาสีฟัน ค่าแต่งผมสตรี น้ำหอ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เครื่องนุ่งห่มและรองเท้า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ื้อสตรี ค่าจ้างตัดเย็บ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ยาสูบ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ละเครื่องดื่มมีแอลกอฮอล์สูงขึ้น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.6 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เบียร์ สุรา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และหมวดการบันเทิง การอ่าน การศึกษา และการศาสนา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ูงขึ้น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0.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หารสัตว์ ค่าเล่าเรีย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.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ฉลี่ยปี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ทียบกับปี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6.6 (AoA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แต่มีการเปลี่ยนแปลงราคาสินค้าและ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ดังนี้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การสูงขึ้นของเนื้อสัตว์ เป็ดไก่ และสัตว์น้ำ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12.6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ตามการสูงขึ้นของเนื้อสัตว์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27.1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เป็ด ไก่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10.8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ปลาและสัตว์น้ำ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3.7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อาห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บริโภค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0.4 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ับข้าวสำเร็จรูป ปลากระป๋อง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นอกบ้านสูงขึ้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8.4 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าหารเช้า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ลางวัน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เย็น อาหารแบบตะวันตก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ครื่องประกอบอาหารสูงขึ้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8.3 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น้ำมันพืช ไอศกรีม น้ำพริกแกง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ซอสหอยนางรม ซีอิ๊ว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ไข่และผลิตภัณฑ์นมสูงขึ้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7.0 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ไข่ไก่ นมถั่วเหลือง นมผง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ผักและผลไม้สูงขึ้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.6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ตามการสูงขึ้นของผักสด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7.4 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ะหล่ำดอก พริกสด มะนาว มะเขือ แตงกวา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ผลไม้สด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.0 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ตงโม ชมพู่ กล้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อ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ครื่องดื่มไม่มีแอลกอฮอล์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้ำปั่นผลไม้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ัก น้ำหวาน กาแฟผงสำเร็จรูป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ข้าว แป้งและผลิตภัณฑ์จากแป้ง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นมปังปอนด์ เต้าหู้ วุ้นเส้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หมวดอื่นๆไม่ใช่อาหารและเครื่องดื่ม สูงขึ้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5.2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จากการสูงขึ้นของหมวดพาหนะ การขนส่งและ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การสื่อสารสูงขึ้น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9.5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ตามการสูงขึ้นของน้ำมันเชื้อเพลิง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21.5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และค่าโดยสารสาธารณะ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2.3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หมว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คหสถานสูง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กระแสไฟฟ้า ก๊าซหุงต้ม ค่าน้ำประปา สิ่งที่เกี่ยวกับทำความสะอา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วดยาสูบ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ครื่องดื่มมีแอลกอฮอล์สูงขึ้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.7 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บุหรี่ เบียร์ สุรา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หมวดการตรวจรักษาและบริการส่วนบุคคลสูงขึ้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.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่าตรวจรักษาและค่ายา น้ำยาระงับกลิ่นกาย สบู่ถูตัว กระดาษชำระ ผ้าอนามัย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ละหมวดเครื่องนุ่งห่มและรองเท้าสูงขึ้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.4 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สื้อสตรี ค่าจ้างตัดเสื้อสตรี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ขณะที่หมวดการบันเทิง การอ่าน การศึกษา และการศาสนา ลดลง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.3 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่าเล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ียน โทรทัศน์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  <w:tab/>
        <w:t>Concept</w:t>
      </w:r>
      <w:r>
        <w:rPr>
          <w:rFonts w:cs="TH SarabunIT๙" w:ascii="TH SarabunIT๙" w:hAnsi="TH SarabunIT๙"/>
          <w:color w:val="FFFFFF"/>
          <w:spacing w:val="8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ดัชนีราคาผู้บริโภคจังหวัดตรัง ปีฐา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2562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มีจำนวนรายการสินค้าและบริการ ทั้งสิ้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การ ครอบคลุมสินค้าและบริ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ที่จำเป็นต่อการครองชีพ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วดอาหารและเครื่องดื่มไม่มีแอลกอฮอล์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หมวดเครื่องนุ่งห่มและรองเท้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หมวดเคหสถา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หมวดการตรวจรักษาและบริการส่วนบุคคล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5)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หมวดยานพาหนะ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การขนส่ง และการสื่อสาร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6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หมวดการบันเทิง การอ่าน และ การศึกษาฯ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7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หมวดยาสูบและเครื่องดื่มที่มีแอลกอฮอล์ โดย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ดัชนีราคาผู้บริโภคทั่วไปนั้น จะเปรียบเทียบราคาสินค้าในช่วงระยะเวลาหนึ่งๆกับราคาสินค้าในช่วงเวลาเริ่มต้น เรียกว่า “ปีฐาน”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กำหนดตัวเลขดัชนี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3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การจดทะเบียนนิติบุคคลในจังหวัด</w:t>
      </w:r>
    </w:p>
    <w:p>
      <w:pPr>
        <w:pStyle w:val="Normal"/>
        <w:tabs>
          <w:tab w:val="clear" w:pos="720"/>
          <w:tab w:val="left" w:pos="1414" w:leader="none"/>
        </w:tabs>
        <w:spacing w:before="0" w:after="1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ดทะเบียนนิติบุคค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ั้ง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เงิน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737.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เป็น บริษัทจำกั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โดยอุตสาหกรรมที่มีการจดทะเบียนนิติบุคคลตั้งใหม่สูงสุด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ฯ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6.00)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.8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60)</w:t>
      </w:r>
    </w:p>
    <w:p>
      <w:pPr>
        <w:pStyle w:val="Normal"/>
        <w:tabs>
          <w:tab w:val="clear" w:pos="720"/>
          <w:tab w:val="left" w:pos="1414" w:leader="none"/>
        </w:tabs>
        <w:spacing w:before="0" w:after="6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จดทะเบียนของนิติบุคคลตั้งใหม่ตามหมวดธุรกิจจังหวัดตรัง ปี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5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4"/>
          <w:sz w:val="28"/>
          <w:szCs w:val="28"/>
        </w:rPr>
        <w:t xml:space="preserve">  </w:t>
      </w:r>
      <w:r>
        <w:rPr>
          <w:rFonts w:cs="TH SarabunIT๙" w:ascii="TH SarabunIT๙" w:hAnsi="TH SarabunIT๙"/>
          <w:b/>
          <w:bCs/>
          <w:color w:val="000000"/>
          <w:spacing w:val="-4"/>
          <w:sz w:val="28"/>
          <w:szCs w:val="28"/>
          <w:lang w:val="en-US" w:eastAsia="en-US"/>
        </w:rPr>
        <w:drawing>
          <wp:inline distT="0" distB="0" distL="0" distR="0">
            <wp:extent cx="5858510" cy="24841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4" w:leader="none"/>
        </w:tabs>
        <w:spacing w:before="60" w:after="0"/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พาณิชย์จังหวัดตรัง 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มื่อพิจารณาทุนจดทะเบียนของนิติบุคคลตั้งใหม่ พบว่า บรัษัทจำกัด มีทุนจดทะเบียนทั้งสิ้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652.3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ล้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5.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และบริษัทมหาช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โดยอุตสาหกรรมที่มีทุนจดทะเบียนมากที่สุด ได้แก่ สาขาการบริการด้านอสังหาริมทรัพย์ การให้เช่า และบริการทางธุรกิจ ที่มีทุนจดทะเบียนทั้งสิ้น </w:t>
      </w:r>
      <w:r>
        <w:rPr>
          <w:rFonts w:cs="TH SarabunIT๙" w:ascii="TH SarabunIT๙" w:hAnsi="TH SarabunIT๙"/>
          <w:sz w:val="28"/>
          <w:szCs w:val="28"/>
        </w:rPr>
        <w:t xml:space="preserve">271.5 </w:t>
      </w:r>
      <w:r>
        <w:rPr>
          <w:rFonts w:ascii="TH SarabunIT๙" w:hAnsi="TH SarabunIT๙" w:cs="TH SarabunIT๙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ป็นทุนจดทะเบียนของบริษัทจำกัด </w:t>
      </w:r>
      <w:r>
        <w:rPr>
          <w:rFonts w:cs="TH SarabunIT๙" w:ascii="TH SarabunIT๙" w:hAnsi="TH SarabunIT๙"/>
          <w:sz w:val="28"/>
          <w:szCs w:val="28"/>
        </w:rPr>
        <w:t>27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้านบาทและห้างหุ้นส่วนจำกัด </w:t>
      </w:r>
      <w:r>
        <w:rPr>
          <w:rFonts w:cs="TH SarabunIT๙" w:ascii="TH SarabunIT๙" w:hAnsi="TH SarabunIT๙"/>
          <w:sz w:val="28"/>
          <w:szCs w:val="28"/>
        </w:rPr>
        <w:t>0.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้านบาท รายละเอียดดังตารางที่ </w:t>
      </w:r>
      <w:r>
        <w:rPr>
          <w:rFonts w:cs="TH SarabunIT๙" w:ascii="TH SarabunIT๙" w:hAnsi="TH SarabunIT๙"/>
          <w:sz w:val="28"/>
          <w:szCs w:val="28"/>
        </w:rPr>
        <w:t>3 (</w:t>
      </w:r>
      <w:r>
        <w:rPr>
          <w:rFonts w:ascii="TH SarabunIT๙" w:hAnsi="TH SarabunIT๙" w:cs="TH SarabunIT๙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C00000"/>
          <w:spacing w:val="-4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4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การจดทะเบียนโรงงา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พื้นที่จังหวัดตรัง มีโรงงานที่ได้รับอนุญาตให้ประกอบ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ะส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9.9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และมี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4,</w:t>
      </w:r>
      <w:r>
        <w:rPr>
          <w:rFonts w:cs="TH SarabunIT๙" w:ascii="TH SarabunIT๙" w:hAnsi="TH SarabunIT๙"/>
          <w:color w:val="000000"/>
          <w:sz w:val="28"/>
          <w:szCs w:val="28"/>
        </w:rPr>
        <w:t>3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IT๙" w:hAnsi="TH SarabunIT๙" w:cs="TH SarabunIT๙"/>
          <w:b/>
          <w:b/>
          <w:bCs/>
          <w:color w:val="C00000"/>
          <w:sz w:val="28"/>
          <w:szCs w:val="28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 –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วามเคลื่อนไหวด้านการลงทุนอุตสาหกรรมจังหวัดตรัง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ะส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ณ 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993" w:leader="none"/>
        </w:tabs>
        <w:ind w:firstLine="992"/>
        <w:jc w:val="left"/>
        <w:rPr>
          <w:rFonts w:ascii="TH SarabunIT๙" w:hAnsi="TH SarabunIT๙" w:cs="TH SarabunIT๙"/>
          <w:b/>
          <w:b/>
          <w:bCs/>
          <w:color w:val="C00000"/>
          <w:sz w:val="16"/>
          <w:szCs w:val="16"/>
          <w:u w:val="single"/>
        </w:rPr>
      </w:pPr>
      <w:r>
        <w:rPr>
          <w:rFonts w:cs="TH SarabunIT๙" w:ascii="TH SarabunIT๙" w:hAnsi="TH SarabunIT๙"/>
          <w:b/>
          <w:bCs/>
          <w:color w:val="C00000"/>
          <w:sz w:val="16"/>
          <w:szCs w:val="16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732"/>
        <w:gridCol w:w="2323"/>
        <w:gridCol w:w="1550"/>
      </w:tblGrid>
      <w:tr>
        <w:trPr>
          <w:trHeight w:val="23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พวกที่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โรง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รง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ทุ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รง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5.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5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,054.4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6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149.9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8</w:t>
            </w:r>
          </w:p>
        </w:tc>
      </w:tr>
    </w:tbl>
    <w:p>
      <w:pPr>
        <w:pStyle w:val="Normal"/>
        <w:spacing w:before="120" w:after="120"/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อุตสาหกรรมจังหวัดตรัง</w:t>
      </w:r>
    </w:p>
    <w:p>
      <w:pPr>
        <w:pStyle w:val="ListParagraph1"/>
        <w:tabs>
          <w:tab w:val="clear" w:pos="720"/>
          <w:tab w:val="left" w:pos="0" w:leader="none"/>
        </w:tabs>
        <w:spacing w:lineRule="auto" w:line="240" w:before="0" w:after="120"/>
        <w:ind w:left="0" w:hanging="0"/>
        <w:jc w:val="left"/>
        <w:rPr>
          <w:rFonts w:ascii="TH SarabunIT๙" w:hAnsi="TH SarabunIT๙" w:cs="TH SarabunIT๙"/>
          <w:b/>
          <w:b/>
          <w:bCs/>
          <w:color w:val="C00000"/>
          <w:spacing w:val="-6"/>
          <w:sz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-6"/>
          <w:sz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pacing w:val="-6"/>
          <w:sz w:val="28"/>
        </w:rPr>
        <w:tab/>
      </w:r>
      <w:r>
        <w:br w:type="page"/>
      </w:r>
    </w:p>
    <w:p>
      <w:pPr>
        <w:pStyle w:val="ListParagraph1"/>
        <w:tabs>
          <w:tab w:val="clear" w:pos="720"/>
          <w:tab w:val="left" w:pos="0" w:leader="none"/>
        </w:tabs>
        <w:spacing w:lineRule="auto" w:line="240" w:before="0" w:after="120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6"/>
          <w:sz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ความเคลื่อนไหวการลงทุนอุตสาหกรรมที่สำคัญ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ของจังหวัด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eastAsia="TH SarabunIT๙" w:cs="TH SarabunIT๙" w:ascii="TH SarabunIT๙" w:hAnsi="TH SarabunIT๙"/>
          <w:color w:val="C00000"/>
          <w:sz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สาขาอุตสาหกรรมที่มีการลงทุนมากที่สุด </w:t>
      </w:r>
      <w:r>
        <w:rPr>
          <w:rFonts w:cs="TH SarabunIT๙" w:ascii="TH SarabunIT๙" w:hAnsi="TH SarabunIT๙"/>
          <w:color w:val="000000"/>
          <w:sz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</w:rPr>
        <w:t>อันดับแรกของจังหวัด ได้แก่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ยาง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ยาง เป็นหลัก เช่น ยางแผ่นดิบ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ผึ่งแห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แผ่นรมควัน รองลงมา ได้แก่ น้ำยางข้น และยางสกิมเครฟ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สกิมบล็อ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ยางผสม ผลิตถุงมือยาง ตามลำดับ ปัจจุบันมีจำนวนโรงงานที่ได้รับใบอนุญาตประกอบกิจการโรงงาน ทั้งสิ้น </w:t>
      </w:r>
      <w:r>
        <w:rPr>
          <w:rFonts w:cs="TH SarabunIT๙" w:ascii="TH SarabunIT๙" w:hAnsi="TH SarabunIT๙"/>
          <w:color w:val="000000"/>
          <w:sz w:val="28"/>
        </w:rPr>
        <w:t>6</w:t>
      </w:r>
      <w:r>
        <w:rPr>
          <w:rFonts w:cs="TH SarabunIT๙" w:ascii="TH SarabunIT๙" w:hAnsi="TH SarabunIT๙"/>
          <w:color w:val="000000"/>
          <w:sz w:val="28"/>
        </w:rPr>
        <w:t>1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>4</w:t>
      </w:r>
      <w:r>
        <w:rPr>
          <w:rFonts w:cs="TH SarabunIT๙" w:ascii="TH SarabunIT๙" w:hAnsi="TH SarabunIT๙"/>
          <w:color w:val="000000"/>
          <w:sz w:val="28"/>
        </w:rPr>
        <w:t>,</w:t>
      </w:r>
      <w:r>
        <w:rPr>
          <w:rFonts w:cs="TH SarabunIT๙" w:ascii="TH SarabunIT๙" w:hAnsi="TH SarabunIT๙"/>
          <w:color w:val="000000"/>
          <w:sz w:val="28"/>
        </w:rPr>
        <w:t>014.83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 คนงาน </w:t>
      </w:r>
      <w:r>
        <w:rPr>
          <w:rFonts w:cs="TH SarabunIT๙" w:ascii="TH SarabunIT๙" w:hAnsi="TH SarabunIT๙"/>
          <w:color w:val="000000"/>
          <w:sz w:val="28"/>
        </w:rPr>
        <w:t>5,</w:t>
      </w:r>
      <w:r>
        <w:rPr>
          <w:rFonts w:cs="TH SarabunIT๙" w:ascii="TH SarabunIT๙" w:hAnsi="TH SarabunIT๙"/>
          <w:color w:val="000000"/>
          <w:sz w:val="28"/>
        </w:rPr>
        <w:t>357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ไม้และผลิตภัณฑ์จากไม้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ไม้ยางพารา เป็นหลัก เช่น แปรรูป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อัดน้ำยาและอบแห้ง รองลงมา ได้แก่ เครื่องเรือนจากไม้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เฟอร์นิเจอร์ไม้ และของเล่นเด็กจาก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ชิ้นส่วน ของเล่นเด็ก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ชิ้นไม้สับ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ไม้อัด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 xml:space="preserve">81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 xml:space="preserve">5,110.31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 xml:space="preserve">7,606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C00000"/>
          <w:sz w:val="28"/>
        </w:rPr>
      </w:pPr>
      <w:r>
        <w:rPr>
          <w:rFonts w:cs="TH SarabunIT๙" w:ascii="TH SarabunIT๙" w:hAnsi="TH SarabunIT๙"/>
          <w:color w:val="C00000"/>
          <w:sz w:val="28"/>
        </w:rPr>
        <w:tab/>
      </w:r>
      <w:r>
        <w:rPr>
          <w:rFonts w:cs="TH SarabunIT๙" w:ascii="TH SarabunIT๙" w:hAnsi="TH SarabunIT๙"/>
          <w:color w:val="000000"/>
          <w:sz w:val="28"/>
        </w:rPr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อาหาร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อาหารเป็นหลัก เช่น อาหารกระป๋อง รองลงมา ได้แก่ น้ำมันปาล์ม และแปรรูปอาหารทะเล ปล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ปลาหมึ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กุ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ปลาป่น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เงินลงทุน </w:t>
      </w:r>
      <w:r>
        <w:rPr>
          <w:rFonts w:cs="TH SarabunIT๙" w:ascii="TH SarabunIT๙" w:hAnsi="TH SarabunIT๙"/>
          <w:color w:val="000000"/>
          <w:sz w:val="28"/>
        </w:rPr>
        <w:t>1,007.76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 xml:space="preserve">3,152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C00000"/>
          <w:spacing w:val="-10"/>
          <w:sz w:val="28"/>
        </w:rPr>
      </w:pPr>
      <w:r>
        <w:rPr>
          <w:rFonts w:cs="TH SarabunIT๙" w:ascii="TH SarabunIT๙" w:hAnsi="TH SarabunIT๙"/>
          <w:color w:val="C00000"/>
          <w:spacing w:val="-10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8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ำหรับการจดทะเบียนโรงงานอุตสาหกรรมที่ประกอบกิจการใหม่ของจังหวัดตรัง ในปี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การจดทะเบียนประกอบใหม่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โรงงาน เงินทุ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18.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9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 และมีการเลิกกิจการ จำนว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81.324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10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ซึ่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ในปี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นี้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มีอุตสาหกรรมที่ได้รับอนุญาตขยายโรงงาน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โรงงาน เป็นอุตสาหกรรมการผลิตคอนกรีตผสมเสร็จ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โรงงาน คนงาน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เงินลงทุ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ล้านบาท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โรงงานอุตสาหกรรมที่ได้รับอนุญาตขยายโรงงาน ตามมติคณะรัฐมนตรี เพื่อจำหน่าย ประเภทแปรรูปไม้ยางพาราและไม้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ลูกขึ้นโดยเฉพา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นิ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bookmarkStart w:id="1" w:name="_GoBack"/>
      <w:bookmarkEnd w:id="1"/>
      <w:r>
        <w:rPr>
          <w:rFonts w:eastAsia="TH SarabunIT๙" w:cs="TH SarabunIT๙" w:ascii="TH SarabunIT๙" w:hAnsi="TH SarabunIT๙"/>
          <w:b/>
          <w:bCs/>
          <w:color w:val="000000"/>
          <w:sz w:val="48"/>
          <w:szCs w:val="48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ดัชนีชี้วัดภาวะแรง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8"/>
          <w:szCs w:val="1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4"/>
          <w:sz w:val="28"/>
          <w:szCs w:val="28"/>
        </w:rPr>
      </w:pPr>
      <w:bookmarkStart w:id="2" w:name="OLE_LINK6"/>
      <w:bookmarkStart w:id="3" w:name="OLE_LINK5"/>
      <w:bookmarkEnd w:id="2"/>
      <w:bookmarkEnd w:id="3"/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ภาวะด้านแรงงานมีการเคลื่อนไหวเปลี่ยนแปลงตลอดเวลา สืบเนื่องจากปัจจัยทางเศรษฐกิจ สังคม และการเมือง จึงส่งผลถึงความเชื่อในของนักธุรกิจ นักลงทุนทั้งในประเทศและต่างประเทศ เกิดการชะลอการลงทุน ชะลอการขยายกิจการ รวมถึงชะลอการจ้างงาน ในขณะที่การผลิตคนเพื่อเข้าสู่ตลาดแรงงานของภาคการศึกษายังคงมีอย่างต่อเนื่อง มิอาจชะลอตามภาวะการ          ด้านเศรษฐกิจ จึงส่งผลต่อการว่างงาน นอกจากนี้การเปลี่ยนแปลงทางเทคโนโลยี การผลิต ต้นทุนการผลิต ค่าจ้างแรงงาน ทัศนคติ ทั้งของฝ่ายนายจ้างและผู้ใช้แรงงานเหล่านี้ ล้วนเป็นปัจจัยที่นำไปสู่การเปลี่ยนแปลงของภาวะด้านแรงงานไม่ว่าจะเป็นรูปแบบ             การจ้างงาน การเคลื่อนย้ายแรงงาน ฝีมือแรงงาน มาตรฐานแรงงาน ฯลฯ ดังนั้น การจะทราบความเคลื่อนไหวหรือการเปลี่ยนแปลงของภาวะแรงงาน จึงต้องมีการพิจารณาการศึกษาเพื่อกำหนดตัวชี้วัดพร้อมทั้งติดตามการเปลี่ยนแปลงเพื่อศึกษาวิเคราะห์ถึงสาเหตุของปัญหา รวมถึงการคาดการณ์อนาคตเบื้องต้นอันจะเอื้อประโยชน์ต่อการตัดสินใจของหน่วยงานที่เกี่ยวข้องต่างๆ ในการกำหนดแผนงานหรือสนองตอบต่อความต้องการของนายจ้าง ผู้ใช้แรงงาน รวมทั้งองค์กรต่างๆ ทั้งภาครัฐและเอกชนได้เป็นอย่างดี สถานการณ์และดัชนีชี้วัดภาวะด้านแรงงานจังหวัดตรัง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รา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มก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าคม –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ฉบับนี้ จะขอเสนอตัวชี้วัดภาวะแรงงานด้านต่างๆ ดังนี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pacing w:val="-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4"/>
          <w:sz w:val="20"/>
          <w:szCs w:val="20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าพแรงงานจังหวัดตรัง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ือ การวัดค่าประสิทธิภาพของกระบวนการผลิต เป็นตัวชี้วัดที่แสดงให้เห็นถึงความสามารถในการทำงานที่สามารถพัฒนาหรือเพิ่มศักยภาพให้สูงขึ้น คำนวณจากผลิตภัณฑ์มวลรวมจังหวัด ณ ราคาคง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ทียบ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จำนวนผู้มีงานทำ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ในปีเดียวกั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 โดยใน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105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492.31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194.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7.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ต่อคนต่อปี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964" w:leader="none"/>
        </w:tabs>
        <w:spacing w:before="0" w:after="12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  <w:tab/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  <w:tab/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น่วยนับ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ี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254"/>
        <w:gridCol w:w="1254"/>
        <w:gridCol w:w="1136"/>
        <w:gridCol w:w="1254"/>
        <w:gridCol w:w="1254"/>
        <w:gridCol w:w="1254"/>
      </w:tblGrid>
      <w:tr>
        <w:trPr>
          <w:trHeight w:val="36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2563</w:t>
            </w:r>
          </w:p>
        </w:tc>
      </w:tr>
      <w:tr>
        <w:trPr>
          <w:trHeight w:val="36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/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 xml:space="preserve">GPP 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ณ ราคาคงที่ในจังหวัด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8,778.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0,390.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0,567.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8,830.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9,118.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9,811.89</w:t>
            </w:r>
          </w:p>
        </w:tc>
      </w:tr>
      <w:tr>
        <w:trPr>
          <w:trHeight w:val="36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/>
            </w:pP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 xml:space="preserve">ผู้มีงานทำงานจังหวัด 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6"/>
                <w:sz w:val="26"/>
                <w:szCs w:val="26"/>
              </w:rPr>
              <w:t>คน</w:t>
            </w: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0,6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6,6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415,3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3,1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5,0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377,034</w:t>
            </w:r>
          </w:p>
        </w:tc>
      </w:tr>
      <w:tr>
        <w:trPr>
          <w:trHeight w:val="36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 w:val="26"/>
                <w:szCs w:val="26"/>
              </w:rPr>
              <w:t>ดัชนีผลิตภาพแรงงานจังหวัด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04,625.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07,240.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97,672.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04,047.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04,297.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105,492.31</w:t>
            </w:r>
          </w:p>
        </w:tc>
      </w:tr>
    </w:tbl>
    <w:p>
      <w:pPr>
        <w:pStyle w:val="Normal"/>
        <w:tabs>
          <w:tab w:val="clear" w:pos="720"/>
          <w:tab w:val="left" w:pos="2964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ภาพัฒนาการเศรษฐกิจฯ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 เป็นตัวชี้วัดที่แสดงให้เห็นถึงสภาพกำลังแรงงานในตลาดแรงงานจังหวัดตรัง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เมื่อเทียบกับประชากรวัยแรงงานทั้งหมด โดยคำนวณจากกำลังแรงงานในจังหวัดตรัง ซึ่งประกอบด้วย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กลุ่ม คือ กลุ่มผู้มีงานทำ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ผู้ว่างงาน และผู้รอฤดูกาล เทียบกับประชากรที่มีอายุ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ีขึ้นไป ในจังหวั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ตรั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  <w:u w:val="single"/>
        </w:rPr>
        <w:t xml:space="preserve">พบว่า ปี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  <w:u w:val="single"/>
        </w:rPr>
        <w:t xml:space="preserve">2565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  <w:u w:val="single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  <w:u w:val="single"/>
        </w:rPr>
        <w:t xml:space="preserve">จังหวัดตรัง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  <w:u w:val="single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  <w:u w:val="single"/>
        </w:rPr>
        <w:t>73.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  <w:u w:val="single"/>
        </w:rPr>
        <w:t xml:space="preserve">84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0.48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73.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ละหากเปรียบเทียบตั้งแต่ช่วง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มีส่วนร่วมในกำลังแรงงาน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)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C00000"/>
          <w:spacing w:val="-10"/>
          <w:sz w:val="16"/>
          <w:szCs w:val="16"/>
        </w:rPr>
      </w:pPr>
      <w:r>
        <w:rPr>
          <w:rFonts w:cs="TH SarabunIT๙" w:ascii="TH SarabunIT๙" w:hAnsi="TH SarabunIT๙"/>
          <w:color w:val="C00000"/>
          <w:spacing w:val="-10"/>
          <w:sz w:val="16"/>
          <w:szCs w:val="16"/>
        </w:rPr>
      </w:r>
      <w:r>
        <w:br w:type="page"/>
      </w:r>
    </w:p>
    <w:p>
      <w:pPr>
        <w:pStyle w:val="Normal"/>
        <w:spacing w:before="0" w:after="120"/>
        <w:ind w:left="1077" w:hanging="1077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102350" cy="31578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40"/>
          <w:szCs w:val="4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อัตราการมีงานทำเป็นตัวชี้วัดที่แสดงให้เห็นถึงภาวการณ์การมีงานทำในตลาดแรงงานของจังหวัดตรัง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ว่ามีสัดส่วนมากน้อยเพียงใด ในปี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พบว่า อัตราการมีงานทำของประชากรที่มีอายุ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ปีขึ้นไปในจังหวัด อยู่ที่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3.39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0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2.</w:t>
      </w:r>
      <w:r>
        <w:rPr>
          <w:rFonts w:cs="TH SarabunIT๙" w:ascii="TH SarabunIT๙" w:hAnsi="TH SarabunIT๙"/>
          <w:color w:val="000000"/>
          <w:sz w:val="28"/>
          <w:szCs w:val="28"/>
        </w:rPr>
        <w:t>62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ิ่มขึ้นจากไตรมาส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2.30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เทียบ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0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  <w:u w:val="single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4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4"/>
          <w:sz w:val="28"/>
          <w:sz w:val="28"/>
          <w:szCs w:val="28"/>
        </w:rPr>
        <w:t>สำหรับอัตราการ</w:t>
      </w:r>
      <w:r>
        <w:rPr>
          <w:rFonts w:ascii="TH SarabunIT๙" w:hAnsi="TH SarabunIT๙" w:cs="TH SarabunIT๙"/>
          <w:b/>
          <w:b/>
          <w:bCs/>
          <w:color w:val="000000"/>
          <w:spacing w:val="4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b/>
          <w:b/>
          <w:bCs/>
          <w:color w:val="000000"/>
          <w:spacing w:val="4"/>
          <w:sz w:val="28"/>
          <w:sz w:val="28"/>
          <w:szCs w:val="28"/>
        </w:rPr>
        <w:t>ในภาคเกษตรของจังหวัดตรั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  <w:u w:val="single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  <w:u w:val="single"/>
        </w:rPr>
        <w:t>256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  <w:u w:val="single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  <w:u w:val="single"/>
        </w:rPr>
        <w:t>53.33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ำนวณจากผู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้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ของจังหวัดตรัง เมื่อเปรียบเทียบ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ผ่านมา พบว่า 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0.23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48.38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ละหากเทียบตั้งแต่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560 –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ภาคเกษตรสูงที่สุด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มีงานทำนอกภาคเกษตร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้มีงานทำนอก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อัตรา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6.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9.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ร้อยละ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อยู่ที่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51.62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หากเทียบตั้งแต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562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นอกภาคเกษตรสูงที่สุด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ยู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ที่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5.15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อกภาคเกษตร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rPr>
          <w:rFonts w:ascii="TH SarabunIT๙" w:hAnsi="TH SarabunIT๙" w:cs="TH SarabunIT๙"/>
          <w:color w:val="C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  <w:lang w:val="en-US" w:eastAsia="en-US"/>
        </w:rPr>
        <w:drawing>
          <wp:inline distT="0" distB="0" distL="0" distR="0">
            <wp:extent cx="5986780" cy="28797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</w:rPr>
        <w:t xml:space="preserve"> </w:t>
      </w: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เฉพาะ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ส่วนภาค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ุตสาหกรรม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ใน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ภาคอุตสาหกรรมของจังหวัด เปรียบเทียบกับจำนวนผู้มีงานทำทั้งหมดของจังหวัดตรัง พบว่า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11.34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1.5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6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6.56</w:t>
      </w:r>
      <w:r>
        <w:rPr>
          <w:rFonts w:cs="TH SarabunIT๙" w:ascii="TH SarabunIT๙" w:hAnsi="TH SarabunIT๙"/>
          <w:color w:val="C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มีอัตราลดลงร้อยละ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4.4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56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ที่มีอัตรา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.0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นี้หากมองในภาพรวม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อุตสาหกรรมสูงที่ส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.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pacing w:val="-8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งานในอุตสาหกรรมของ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071870" cy="30600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8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การปรับตัวเพิ่มขึ้นหรือลดลงตามปัจจัยหลักต่างๆ เช่น เศรษฐกิจ การเมือง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ฤดูกาลต่างๆ และจำนวนผู้สำเร็จการศึกษา โดยคำนวณจากจำนวนผู้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ในจังหวัดเทียบกับกำลังแรงงานของจังหวัด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จำนวนผู้ว่างงาน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มื่อเทียบกับกำลังแรงงานของจังหวั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2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จำนวนผู้อยู่ในกำลังแรงงานทั้งหมด </w:t>
      </w:r>
      <w:r>
        <w:rPr>
          <w:rFonts w:cs="TH SarabunIT๙" w:ascii="TH SarabunIT๙" w:hAnsi="TH SarabunIT๙"/>
          <w:color w:val="000000"/>
          <w:sz w:val="28"/>
          <w:szCs w:val="28"/>
        </w:rPr>
        <w:t>37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อัตราการว่างงา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74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เมื่อเทียบกับ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6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.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9 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,521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ผู้อยู่ในกำลังแรงงา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80,927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พบว่ามีอัตราที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8.31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56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.18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หากเปรียบเทียบในภาพรวมตั้งแต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ว่างงานต่ำ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)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ของ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29325" cy="30968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6007" w:leader="none"/>
        </w:tabs>
        <w:jc w:val="righ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33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-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3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ำนวณจาก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33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.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58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6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ผู้ประกันต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49.23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เมื่อเทียบกับไตรมาส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/2564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79.71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ผู้ประกันตนที่ขอรับประโยชน์ทดแทนกรณีว่างงานจากสาเหตุเลิกจ้าง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54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 w:val="28"/>
          <w:szCs w:val="28"/>
        </w:rPr>
        <w:t>อัตราการเลิก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จ้างลูกจ้างในระบบ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ที่ขอรับประโยชน์ทดแทนกรณีว่างงานจากสาเหตุเลิ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ทียบกับจำนว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ผู้ประกันตนมาตร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ในจังหวัด ซึ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0.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พิ่มขึ้นเมื่อเทียบกับไตรมาส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/2564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ที่มีอัตรา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6)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33)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inline distT="0" distB="0" distL="0" distR="0">
            <wp:extent cx="6226810" cy="32397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บรรจุ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</w:rPr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ัตราการบรรจุงานในแต่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เป็นตัวชี้วัดที่แสดงให้เห็นถึงการเคลื่อนไหวของสภาว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การณ์ด้านแรงงาน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มารถศึกษาวิเคราะห์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 และจำนวนผู้สมัคร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วิเคราะห์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บรรจุงานต่อผู้สมัครงาน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ผู้ได้รับการบรรจุงานในจังหวัดเทียบกับจำนวนผู้สมัครงานในจังหวัด 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0.41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32.25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60.80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เมื่อเทียบกับ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ปีที่ผ่านม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พบว่า เพิ่มขึ้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2.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1.6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มองในภาพรวมของจังหวัดตรัง 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ผู้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สู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0.41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Style w:val="PageNumber"/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ส่วนอัตราการบรรจุงานต่อตำแหน่งงานว่าง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คำนวณจากผู้ได้รับการบรรจุงานในจังหวัดเทียบกับ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ตำแหน่งงานว่างในจังหวัด ใ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ัตราการบรรจุงานต่อตำแหน่งงานว่า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69.91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80.65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38.70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ทียบกับ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ีที่ผ่านมา พบว่า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07.63</w:t>
      </w:r>
      <w:r>
        <w:rPr>
          <w:rFonts w:cs="TH SarabunIT๙" w:ascii="TH SarabunIT๙" w:hAnsi="TH SarabunIT๙"/>
          <w:color w:val="C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33.67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และหากมองในภาพรวมตั้งแต่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2560 –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มีอัตราการบรรจ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งานต่อตำแหน่งงานว่างสูง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9.9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Style w:val="PageNumber"/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ภ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ูมิที่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ของ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930265" cy="323977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จ้างแรงงานต่างด้าว</w:t>
      </w:r>
    </w:p>
    <w:p>
      <w:pPr>
        <w:pStyle w:val="HL1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วต่อจำนวนผู้มีงานทำ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.4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9.46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2.22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เมื่อเทียบ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ปีที่ผ่านมา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18.18</w:t>
      </w:r>
      <w:r>
        <w:rPr>
          <w:rFonts w:cs="TH SarabunIT๙" w:ascii="TH SarabunIT๙" w:hAnsi="TH SarabunIT๙"/>
          <w:b w:val="false"/>
          <w:bCs w:val="false"/>
          <w:color w:val="C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/>
        </w:rPr>
        <w:t>2.97</w:t>
      </w:r>
      <w:r>
        <w:rPr>
          <w:rFonts w:cs="TH SarabunIT๙" w:ascii="TH SarabunIT๙" w:hAnsi="TH SarabunIT๙"/>
          <w:b w:val="false"/>
          <w:bCs w:val="false"/>
          <w:color w:val="C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อัตราการจ้างแรงงานต่างด้า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ว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คิดเป็น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.3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6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.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.1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8.6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.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)</w:t>
      </w:r>
    </w:p>
    <w:p>
      <w:pPr>
        <w:pStyle w:val="HL11"/>
        <w:numPr>
          <w:ilvl w:val="0"/>
          <w:numId w:val="0"/>
        </w:numPr>
        <w:spacing w:before="60" w:after="120"/>
        <w:ind w:left="0" w:hanging="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การจ้างแรงงานต่างด้าวใน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8365" cy="29521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br w:type="page"/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ไม่ปฏิบัติตามข้อกฎหมาย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ุ้มครองแรงงานและกฎหมายความปลอดภัยในการทำงา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ไม่ปฏิบัติตามข้อกฎหมายของสถานประกอบกิจการเป็นตัวบ่งบอกตัวหนึ่งที่แสดงให้เห็นถึงภาวะ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แรงงาน หากนายจ้างไม่ปฏิบัติ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ู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่อมส่งผลกระทบต่อความเป็นอยู่ของลูกจ้าง ผู้ใช้แรงงาน 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ผลถึงคุณภาพชีวิตของผู้ใช้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ม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จังหวัดตรังตามที่ได้กล่าวไปแล้วข้างต้น การดำเนินการของเจ้าหน้าที่ส่วนใหญ่เป็นการให้คำแนะนำเพื่อปฏิบัติให้ถูกต้องในครั้งต่อไป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right="-23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ำหรับอัตราการไม่ปฏิบัติตามกฎหมายคุ้มครองแรง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ุ้มครองแรงงานในจังหวัด เทียบกับจำนวนสถานประกอบกิจการที่ผ่านการตรวจคุ้มครองแรงงาน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3.45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7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6.11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4.55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จากปี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41.56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และเมื่อเปรียบเทียบตั้งแต่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ปี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ไม่ปฏิบัติตามข้อกฎหมายคุ้มครองแรงงานน้อย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8.87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่วนอัตราการไม่ปฏิบัติตามข้อกฎหมายความปลอดภัยในการทำงานของสถานประกอบกิจการในจังหวั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จำนวนสถานประกอบกิจการที่ทำผิดกฎหมายความปลอดภัยในจังหวัดต่อจำนวนสถานประกอบกิจการที่ผ่านการตรวจความปลอดภัยในการทำงานของจังหวัด พบว่า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สถานประกอบกิจการที่ทำผิดกฎหมายความปลอดภัยในจังหวัดตรัง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0.29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8.08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3.65</w:t>
      </w:r>
      <w:r>
        <w:rPr>
          <w:rFonts w:cs="TH SarabunIT๙" w:ascii="TH SarabunIT๙" w:hAnsi="TH SarabunIT๙"/>
          <w:color w:val="C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ต่เมื่อเปรียบเทียบตั้งแต่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ไม่ปฏิบัติตามข้อกฎหมายความปลอดภัยในการทำงานน้อย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16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่างไรก็ตามสำนักงานสวัสดิการและคุ้มครองแรงงานจังหวัดได้ดำเนินการให้ความรู้ คำปรึกษา และได้แนะนำแก่สถานประกอบ</w:t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>กิจการในการตระหนักถึงความปลอดภัยในการทำงาน โดยเฉพาะอย่างยิ่งความปลอดภัยกับแรงงานที่ใช้เครื่องจักร</w:t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>ซึ่งสถ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กิจการส่วนใหญ่ก็ได้ปฏิบัติตามอย่างเคร่งครัด โดยได้มีการสอนวิธีใช้เครื่องมือ อุปกรณ์ รวมทั้งอบรมให้ความรู้ต่างๆ ทำให้เกิดความผิดพลาดลดล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9)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ไม่ปฏิบัติตามกฎหมายคุ้มครอง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56300" cy="3169920"/>
            <wp:effectExtent l="0" t="0" r="0" b="0"/>
            <wp:docPr id="18" name="แผนภูมิ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แผนภูมิ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2"/>
          <w:szCs w:val="22"/>
        </w:rPr>
      </w:pPr>
      <w:r>
        <w:rPr>
          <w:rFonts w:cs="TH SarabunIT๙" w:ascii="TH SarabunIT๙" w:hAnsi="TH SarabunIT๙"/>
          <w:b/>
          <w:bCs/>
          <w:color w:val="C00000"/>
          <w:sz w:val="22"/>
          <w:szCs w:val="22"/>
        </w:rPr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กิดข้อพิพาท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ขัดแย้งใน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กิดข้อพิพาทแรงงานและข้อขัดแย้งในสถานประกอบกิจการ ซึ่งเป็นตัวชี้วัดที่แสดงให้เห็นถึงความสัมพันธ์ระหว่างนายจ้างและลูกจ้างในสถานประกอบกิจการนั้นๆ การเปลี่ยนแปลงของอัตราการเกิดข้อพิพาทและข้อขัดแย้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จะแสดงให้เห็นถึงทิศทางความสัมพันธ์ระหว่างนายจ้างและลูกจ้าง ว่ามีทิศทางหรือแนวโน้มเป็นไปในทิศทางใด การเกิ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ข้อพิพาทแรงงานนั้น มีผลมาจากการการขัดแย้งที่นายจ้างมีต่อลูกจ้างหรือลูกจ้างมีต่อนายจ้าง จนไม่สามารถหาข้อยุติหรือตกลงกันได้สำหรับอัตราการเกิดข้อพิพาทแรงงาน และข้อขัดแย้งในสถานประกอบกิจการต่อสถานประกอบกิจการ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00,0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ในจังหวัด คำนวณจากสถานประกอบกิจการที่เกิดข้อพิพาทแรงงานและข้อขัดแย้งในจังหวัดต่อ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เทียบกับสถานประกอบกิจการทั้งหมดในจังหวัด พบว่า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ในรอบปี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2550 – 2565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ยังไม่มีข้อพิพาทแรงงาน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ข้อขัดแย้งเกิดขึ้น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 ซึ่งแสดงให้เห็นว่าสถานประกอบกิจการในจังหวัดตรังแต่ละแห่งได้มีการสร้างความสัมพันธ์อันดีระหว่างนายจ้างและลูกจ้าง</w:t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10"/>
          <w:sz w:val="20"/>
          <w:szCs w:val="20"/>
          <w:u w:val="single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0"/>
          <w:sz w:val="20"/>
          <w:szCs w:val="20"/>
          <w:u w:val="single"/>
          <w:lang w:val="en-US" w:eastAsia="en-US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HL11"/>
        <w:numPr>
          <w:ilvl w:val="0"/>
          <w:numId w:val="0"/>
        </w:numPr>
        <w:spacing w:before="0" w:after="0"/>
        <w:ind w:left="0" w:firstLine="56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C00000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แรงงานที่เป็นผู้ประกันตนค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นวณ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จำนวนผู้ประกันตนของกองทุนประกันสังคมตามมา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,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ต่อจำนวนผู้มีงานทำของสำนักงานสถิติแห่งชาติ เป็นอัตราที่แสดงให้เห็นว่าแรงงานไทยมีหลักประกัน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ที่ดีมีความมั่นคง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มกราคม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/>
        </w:rPr>
        <w:t xml:space="preserve">27.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มีอัตราเพิ่มขึ้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/>
        </w:rPr>
        <w:t>9.28</w:t>
      </w:r>
      <w:r>
        <w:rPr>
          <w:rFonts w:cs="TH SarabunIT๙" w:ascii="TH SarabunIT๙" w:hAnsi="TH SarabunIT๙"/>
          <w:b w:val="false"/>
          <w:bCs w:val="false"/>
          <w:color w:val="C00000"/>
          <w:spacing w:val="4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lang w:val="en-US"/>
        </w:rPr>
        <w:t xml:space="preserve">จาก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lang w:val="en-US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24.89</w:t>
      </w:r>
      <w:r>
        <w:rPr>
          <w:rFonts w:cs="TH SarabunIT๙" w:ascii="TH SarabunIT๙" w:hAnsi="TH SarabunIT๙"/>
          <w:b w:val="false"/>
          <w:bCs w:val="false"/>
          <w:color w:val="FFFFFF"/>
          <w:spacing w:val="6"/>
          <w:sz w:val="28"/>
          <w:szCs w:val="28"/>
          <w:lang w:val="en-US"/>
        </w:rPr>
        <w:t>-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lang w:val="en-US"/>
        </w:rPr>
        <w:t>ทั้งนี้ สืบเนื่องจากสำนักงานประกันสังคมได้ขยายความคุ้มครองไปสู่กลุ่มผู้ใช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  <w:lang w:val="en-US"/>
        </w:rPr>
        <w:t xml:space="preserve">แรงงานนอกระบบ เพื่อจูงใจให้ผู้ใช้แรงงานเข้าสู่ระบบประกันสังคม นำไปสู่การมีหลักประกันความมั่นคงในชีวิตเพิ่มขึ้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/>
        </w:rPr>
        <w:t>ทำให้จำนวนผู้ประกันตน ม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/>
        </w:rPr>
        <w:t xml:space="preserve">.33 ,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/>
        </w:rPr>
        <w:t>ในจังหวัดตรัง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/>
        </w:rPr>
        <w:t xml:space="preserve"> และเมื่อเปรียบเทียบตั้งแต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/>
        </w:rPr>
        <w:t xml:space="preserve">2560 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/>
        </w:rPr>
        <w:t xml:space="preserve">25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/>
        </w:rPr>
        <w:t xml:space="preserve">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5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ีอัตราแรงงานที่เป็นผู้ประกันตนในจังหวัดน้อยที่สุด ค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0.36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0)</w:t>
      </w:r>
    </w:p>
    <w:p>
      <w:pPr>
        <w:pStyle w:val="HL11"/>
        <w:numPr>
          <w:ilvl w:val="0"/>
          <w:numId w:val="0"/>
        </w:numPr>
        <w:spacing w:before="0" w:after="0"/>
        <w:ind w:left="0" w:firstLine="56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0"/>
          <w:szCs w:val="20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96940" cy="306006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สถานการณ์แรงงานจังหวัดตรั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pacing w:val="-12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2"/>
          <w:sz w:val="32"/>
          <w:szCs w:val="32"/>
        </w:rPr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สถานการณ์แรงงานจังหวัดตรัง ปี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  <w:lang w:val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ช่วง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  <w:lang w:val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ขอนำเสนอข้อมูลในประเด็นต่างๆ ตามลำดับ คือ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ำลังแรงงาน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ารมีงานทำ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ารว่างงาน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ารส่งเสริมการ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ารพัฒนาศักยภาพแรงงาน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ารคุ้มครองแรงงานและสวัสด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ารประกันสังคม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ผลการดำเนินงานที่สำคัญตามนโยบายรัฐบาล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ระทรวง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480" w:hanging="48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12"/>
          <w:sz w:val="20"/>
          <w:szCs w:val="20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2"/>
          <w:sz w:val="20"/>
          <w:szCs w:val="20"/>
        </w:rPr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spacing w:val="-12"/>
        </w:rPr>
        <w:t xml:space="preserve">1. </w:t>
      </w:r>
      <w:r>
        <w:rPr>
          <w:rFonts w:ascii="TH SarabunIT๙" w:hAnsi="TH SarabunIT๙" w:cs="TH SarabunIT๙"/>
          <w:color w:val="000000"/>
        </w:rPr>
        <w:t>กำลังแรงงาน การมีงานทำ และการว่างงาน</w:t>
      </w:r>
    </w:p>
    <w:p>
      <w:pPr>
        <w:pStyle w:val="HL11"/>
        <w:numPr>
          <w:ilvl w:val="0"/>
          <w:numId w:val="0"/>
        </w:numPr>
        <w:spacing w:before="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สร้างประชากร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bookmarkStart w:id="4" w:name="OLE_LINK6"/>
      <w:bookmarkStart w:id="5" w:name="OLE_LINK5"/>
      <w:bookmarkEnd w:id="4"/>
      <w:bookmarkEnd w:id="5"/>
      <w:r>
        <w:rPr>
          <w:rFonts w:eastAsia="TH SarabunIT๙" w:cs="TH SarabunIT๙" w:ascii="TH SarabunIT๙" w:hAnsi="TH SarabunIT๙"/>
          <w:b w:val="false"/>
          <w:bCs w:val="false"/>
          <w:color w:val="C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pacing w:val="4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สำนักงานสถ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ิจั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ได้ดำเนินการสำรวจภาวการณ์ทำงานของประชากร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สรุปรายละเอียดได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ดังนี้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ชา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อยู่ในวัยทำงา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2,72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เพศช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2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2"/>
          <w:sz w:val="28"/>
          <w:szCs w:val="28"/>
          <w:lang w:val="en-US"/>
        </w:rPr>
        <w:t>48.0</w:t>
      </w:r>
      <w:r>
        <w:rPr>
          <w:rFonts w:cs="TH SarabunIT๙" w:ascii="TH SarabunIT๙" w:hAnsi="TH SarabunIT๙"/>
          <w:b w:val="false"/>
          <w:bCs w:val="false"/>
          <w:spacing w:val="2"/>
          <w:sz w:val="28"/>
          <w:szCs w:val="28"/>
          <w:lang w:val="en-US"/>
        </w:rPr>
        <w:t>8</w:t>
      </w:r>
      <w:r>
        <w:rPr>
          <w:rFonts w:cs="TH SarabunIT๙" w:ascii="TH SarabunIT๙" w:hAnsi="TH SarabunIT๙"/>
          <w:b w:val="false"/>
          <w:bCs w:val="false"/>
          <w:spacing w:val="2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28"/>
          <w:sz w:val="28"/>
          <w:szCs w:val="28"/>
        </w:rPr>
        <w:t xml:space="preserve">เพศหญิง จำนวน </w:t>
      </w:r>
      <w:r>
        <w:rPr>
          <w:rFonts w:cs="TH SarabunIT๙" w:ascii="TH SarabunIT๙" w:hAnsi="TH SarabunIT๙"/>
          <w:b w:val="false"/>
          <w:bCs w:val="false"/>
          <w:spacing w:val="2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spacing w:val="2"/>
          <w:sz w:val="28"/>
          <w:szCs w:val="28"/>
        </w:rPr>
        <w:t>61</w:t>
      </w:r>
      <w:r>
        <w:rPr>
          <w:rFonts w:cs="TH SarabunIT๙" w:ascii="TH SarabunIT๙" w:hAnsi="TH SarabunIT๙"/>
          <w:b w:val="false"/>
          <w:bCs w:val="false"/>
          <w:spacing w:val="2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pacing w:val="2"/>
          <w:sz w:val="28"/>
          <w:szCs w:val="28"/>
        </w:rPr>
        <w:t xml:space="preserve">034 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2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2"/>
          <w:sz w:val="28"/>
          <w:szCs w:val="28"/>
        </w:rPr>
        <w:t>51.92</w:t>
      </w:r>
      <w:r>
        <w:rPr>
          <w:rFonts w:cs="TH SarabunIT๙" w:ascii="TH SarabunIT๙" w:hAnsi="TH SarabunIT๙"/>
          <w:b w:val="false"/>
          <w:bCs w:val="false"/>
          <w:spacing w:val="2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ำแนกเ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ผู้อยู่ในกำลัง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71,214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  <w:lang w:val="en-US"/>
        </w:rPr>
        <w:t>[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  <w:lang w:val="en-US"/>
        </w:rPr>
        <w:t>-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6,8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3.0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พศ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ญิ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4,36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6.9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  <w:lang w:val="en-US"/>
        </w:rPr>
        <w:t>-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]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ได้แก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4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5,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2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2.8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73,82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7.1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]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2,267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1,727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76.18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>540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>23.82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  <w:lang w:val="en-US"/>
        </w:rPr>
        <w:t xml:space="preserve"> ]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ผู้ไม่อยู่ในกำลังแรงงาน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>131,513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  <w:lang w:val="en-US"/>
        </w:rPr>
        <w:t>[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>4,843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>34.10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>86,670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>65.90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pacing w:val="6"/>
          <w:sz w:val="28"/>
          <w:szCs w:val="28"/>
          <w:lang w:val="en-US"/>
        </w:rPr>
        <w:t>]</w:t>
      </w:r>
      <w:r>
        <w:rPr>
          <w:rFonts w:cs="TH SarabunIT๙" w:ascii="TH SarabunIT๙" w:hAnsi="TH SarabunIT๙"/>
          <w:b w:val="false"/>
          <w:bCs w:val="false"/>
          <w:color w:val="C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จำแนกเป็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ำงานบ้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3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3.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รียนหนังสือ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0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0.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็ก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ร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่วย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ิการจนไม่สามารถทำงานได้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9,95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.3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,41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.8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)</w:t>
      </w:r>
      <w:bookmarkStart w:id="6" w:name="OLE_LINK1"/>
      <w:bookmarkStart w:id="7" w:name="OLE_LINK2"/>
    </w:p>
    <w:p>
      <w:pPr>
        <w:pStyle w:val="Gph1"/>
        <w:numPr>
          <w:ilvl w:val="0"/>
          <w:numId w:val="0"/>
        </w:numPr>
        <w:spacing w:before="120" w:after="0"/>
        <w:ind w:left="2126" w:right="-23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bookmarkEnd w:id="6"/>
      <w:bookmarkEnd w:id="7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สร้างประชากร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กรา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97380</wp:posOffset>
                </wp:positionH>
                <wp:positionV relativeFrom="paragraph">
                  <wp:posOffset>109220</wp:posOffset>
                </wp:positionV>
                <wp:extent cx="2305685" cy="602615"/>
                <wp:effectExtent l="10160" t="10160" r="10160" b="9525"/>
                <wp:wrapNone/>
                <wp:docPr id="21" name="สี่เหลี่ยมผืนผ้ามุมมน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60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000000"/>
                                <w:lang w:val="en-US" w:bidi="th-TH"/>
                              </w:rPr>
                              <w:t xml:space="preserve">ประชากรอายุ 15 ปีขึ้นไ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502,727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1" stroked="t" o:allowincell="f" style="position:absolute;margin-left:149.4pt;margin-top:8.6pt;width:181.5pt;height:4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000000"/>
                          <w:lang w:val="en-US" w:bidi="th-TH"/>
                        </w:rPr>
                        <w:t xml:space="preserve">ประชากรอายุ 15 ปีขึ้นไป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502,727 คน</w:t>
                      </w:r>
                    </w:p>
                  </w:txbxContent>
                </v:textbox>
                <v:imagedata r:id="rId24" o:detectmouseclick="t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34665</wp:posOffset>
                </wp:positionH>
                <wp:positionV relativeFrom="paragraph">
                  <wp:posOffset>13970</wp:posOffset>
                </wp:positionV>
                <wp:extent cx="0" cy="259080"/>
                <wp:effectExtent l="9525" t="0" r="9525" b="0"/>
                <wp:wrapNone/>
                <wp:docPr id="22" name="ตัวเชื่อมต่อตรง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1pt" to="238.95pt,21.45pt" ID="ตัวเชื่อมต่อตรง 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2945130" cy="0"/>
                <wp:effectExtent l="0" t="9525" r="0" b="9525"/>
                <wp:wrapNone/>
                <wp:docPr id="23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347.65pt,5.7pt" ID="Line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115.8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1579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5.7pt" to="347.7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21335</wp:posOffset>
                </wp:positionH>
                <wp:positionV relativeFrom="paragraph">
                  <wp:posOffset>50165</wp:posOffset>
                </wp:positionV>
                <wp:extent cx="2038350" cy="539750"/>
                <wp:effectExtent l="9525" t="117475" r="10795" b="10160"/>
                <wp:wrapNone/>
                <wp:docPr id="26" name="สี่เหลี่ยมผืนผ้ามุมมน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b8b7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ในกำลังแร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71,214 ค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3" fillcolor="#e5b8b7" stroked="t" o:allowincell="f" style="position:absolute;margin-left:41.05pt;margin-top:3.95pt;width:160.45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ในกำลังแร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71,214 ค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a4748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77260</wp:posOffset>
                </wp:positionH>
                <wp:positionV relativeFrom="paragraph">
                  <wp:posOffset>50165</wp:posOffset>
                </wp:positionV>
                <wp:extent cx="2108835" cy="539750"/>
                <wp:effectExtent l="10160" t="117475" r="9525" b="10160"/>
                <wp:wrapNone/>
                <wp:docPr id="27" name="สี่เหลี่ยมผืนผ้ามุมมน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ม่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ในกำลังแรงงา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31,513 ค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5" fillcolor="#c3d69b" stroked="t" o:allowincell="f" style="position:absolute;margin-left:273.8pt;margin-top:3.95pt;width:166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ไม่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ในกำลังแรงงา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131,513 ค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06525</wp:posOffset>
                </wp:positionH>
                <wp:positionV relativeFrom="paragraph">
                  <wp:posOffset>118110</wp:posOffset>
                </wp:positionV>
                <wp:extent cx="0" cy="1091565"/>
                <wp:effectExtent l="9525" t="0" r="9525" b="0"/>
                <wp:wrapNone/>
                <wp:docPr id="28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9.3pt" to="110.75pt,95.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11675</wp:posOffset>
                </wp:positionH>
                <wp:positionV relativeFrom="paragraph">
                  <wp:posOffset>118110</wp:posOffset>
                </wp:positionV>
                <wp:extent cx="12065" cy="1673225"/>
                <wp:effectExtent l="9525" t="635" r="9525" b="635"/>
                <wp:wrapNone/>
                <wp:docPr id="29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7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9.3pt" to="356.15pt,141pt" ID="ตัวเชื่อมต่อตรง 7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47625</wp:posOffset>
                </wp:positionH>
                <wp:positionV relativeFrom="paragraph">
                  <wp:posOffset>62230</wp:posOffset>
                </wp:positionV>
                <wp:extent cx="1224915" cy="566420"/>
                <wp:effectExtent l="10795" t="9525" r="9525" b="10160"/>
                <wp:wrapNone/>
                <wp:docPr id="30" name="สี่เหลี่ยมผืนผ้ามุมมน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มีงานท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68,947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8" fillcolor="#f2dcdb" stroked="t" o:allowincell="f" style="position:absolute;margin-left:-3.75pt;margin-top:4.9pt;width:96.4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มีงานท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68,947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93920</wp:posOffset>
                </wp:positionH>
                <wp:positionV relativeFrom="paragraph">
                  <wp:posOffset>62230</wp:posOffset>
                </wp:positionV>
                <wp:extent cx="1374775" cy="566420"/>
                <wp:effectExtent l="10795" t="9525" r="9525" b="10160"/>
                <wp:wrapNone/>
                <wp:docPr id="31" name="สี่เหลี่ยมผืนผ้ามุมมน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ำงานบ้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4,538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0" fillcolor="#d7e4bd" stroked="t" o:allowincell="f" style="position:absolute;margin-left:369.6pt;margin-top:4.9pt;width:108.2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ทำงานบ้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4,538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70660</wp:posOffset>
                </wp:positionH>
                <wp:positionV relativeFrom="paragraph">
                  <wp:posOffset>106680</wp:posOffset>
                </wp:positionV>
                <wp:extent cx="1224280" cy="596900"/>
                <wp:effectExtent l="9525" t="10160" r="10160" b="10160"/>
                <wp:wrapNone/>
                <wp:docPr id="32" name="สี่เหลี่ยมผืนผ้ามุมมน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ว่า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2,267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9" fillcolor="#f2dcdb" stroked="t" o:allowincell="f" style="position:absolute;margin-left:115.8pt;margin-top:8.4pt;width:96.35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ว่า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2,267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34665</wp:posOffset>
                </wp:positionH>
                <wp:positionV relativeFrom="paragraph">
                  <wp:posOffset>68580</wp:posOffset>
                </wp:positionV>
                <wp:extent cx="1381125" cy="596900"/>
                <wp:effectExtent l="10160" t="9525" r="9525" b="10160"/>
                <wp:wrapNone/>
                <wp:docPr id="33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ียนหนังส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0,603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8.95pt;margin-top:5.4pt;width:108.7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รียนหนังสื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0,603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81075</wp:posOffset>
                </wp:positionH>
                <wp:positionV relativeFrom="paragraph">
                  <wp:posOffset>106680</wp:posOffset>
                </wp:positionV>
                <wp:extent cx="424815" cy="0"/>
                <wp:effectExtent l="0" t="38100" r="635" b="38100"/>
                <wp:wrapNone/>
                <wp:docPr id="3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4pt" to="110.65pt,8.4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12310</wp:posOffset>
                </wp:positionH>
                <wp:positionV relativeFrom="paragraph">
                  <wp:posOffset>106680</wp:posOffset>
                </wp:positionV>
                <wp:extent cx="412750" cy="0"/>
                <wp:effectExtent l="0" t="38100" r="0" b="38100"/>
                <wp:wrapNone/>
                <wp:docPr id="3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8.4pt" to="387.75pt,8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06525</wp:posOffset>
                </wp:positionH>
                <wp:positionV relativeFrom="paragraph">
                  <wp:posOffset>170180</wp:posOffset>
                </wp:positionV>
                <wp:extent cx="330200" cy="0"/>
                <wp:effectExtent l="0" t="38100" r="0" b="38100"/>
                <wp:wrapNone/>
                <wp:docPr id="36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13.4pt" to="136.7pt,13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99560</wp:posOffset>
                </wp:positionH>
                <wp:positionV relativeFrom="paragraph">
                  <wp:posOffset>141605</wp:posOffset>
                </wp:positionV>
                <wp:extent cx="433070" cy="0"/>
                <wp:effectExtent l="0" t="38100" r="0" b="38100"/>
                <wp:wrapNone/>
                <wp:docPr id="37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11.15pt" to="356.85pt,11.1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1224280" cy="511175"/>
                <wp:effectExtent l="9525" t="10160" r="10160" b="9525"/>
                <wp:wrapNone/>
                <wp:docPr id="38" name="สี่เหลี่ยมผืนผ้ามุมมน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1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รอฤดูกา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0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6" fillcolor="#f2dbdb" stroked="t" o:allowincell="f" style="position:absolute;margin-left:-3.75pt;margin-top:12.75pt;width:96.35pt;height:4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รอฤดูกา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0 คน</w:t>
                      </w:r>
                    </w:p>
                  </w:txbxContent>
                </v:textbox>
                <v:fill o:detectmouseclick="t" type="solid" color2="#0d24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93920</wp:posOffset>
                </wp:positionH>
                <wp:positionV relativeFrom="paragraph">
                  <wp:posOffset>168275</wp:posOffset>
                </wp:positionV>
                <wp:extent cx="1374775" cy="562610"/>
                <wp:effectExtent l="10795" t="9525" r="9525" b="10160"/>
                <wp:wrapNone/>
                <wp:docPr id="39" name="สี่เหลี่ยมผืนผ้ามุมมน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ื่น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6,416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64" fillcolor="#d7e4bd" stroked="t" o:allowincell="f" style="position:absolute;margin-left:369.6pt;margin-top:13.25pt;width:108.2pt;height:44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ื่น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6,416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38145</wp:posOffset>
                </wp:positionH>
                <wp:positionV relativeFrom="paragraph">
                  <wp:posOffset>189230</wp:posOffset>
                </wp:positionV>
                <wp:extent cx="1477645" cy="809625"/>
                <wp:effectExtent l="10160" t="231775" r="9525" b="211455"/>
                <wp:wrapNone/>
                <wp:docPr id="40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ด็ก/ชรา/ป่วย/พ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นไม่สามารถทำงาน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9,956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1.35pt;margin-top:14.9pt;width:116.3pt;height:6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ด็ก/ชรา/ป่วย/พิ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จนไม่สามารถทำงานได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9,956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81075</wp:posOffset>
                </wp:positionH>
                <wp:positionV relativeFrom="paragraph">
                  <wp:posOffset>3810</wp:posOffset>
                </wp:positionV>
                <wp:extent cx="424815" cy="0"/>
                <wp:effectExtent l="0" t="38100" r="635" b="38100"/>
                <wp:wrapNone/>
                <wp:docPr id="41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0.3pt" to="110.65pt,0.3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24375</wp:posOffset>
                </wp:positionH>
                <wp:positionV relativeFrom="paragraph">
                  <wp:posOffset>67310</wp:posOffset>
                </wp:positionV>
                <wp:extent cx="412750" cy="0"/>
                <wp:effectExtent l="0" t="38100" r="0" b="38100"/>
                <wp:wrapNone/>
                <wp:docPr id="4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5.3pt" to="388.7pt,5.3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0" w:right="-23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4"/>
          <w:szCs w:val="24"/>
          <w:lang w:val="en-US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90035</wp:posOffset>
                </wp:positionH>
                <wp:positionV relativeFrom="paragraph">
                  <wp:posOffset>12065</wp:posOffset>
                </wp:positionV>
                <wp:extent cx="433070" cy="0"/>
                <wp:effectExtent l="0" t="38100" r="0" b="38100"/>
                <wp:wrapNone/>
                <wp:docPr id="43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0.95pt" to="356.1pt,0.9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right"/>
        <w:rPr>
          <w:rFonts w:ascii="TH SarabunIT๙" w:hAnsi="TH SarabunIT๙" w:cs="TH SarabunIT๙"/>
          <w:color w:val="000000"/>
          <w:spacing w:val="-1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ถิติจังหวัดตรัง  </w:t>
      </w:r>
    </w:p>
    <w:p>
      <w:pPr>
        <w:pStyle w:val="HL2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/>
        </w:rPr>
        <w:tab/>
      </w:r>
      <w:r>
        <w:rPr>
          <w:rFonts w:cs="TH SarabunIT๙" w:ascii="TH SarabunIT๙" w:hAnsi="TH SarabunIT๙"/>
          <w:color w:val="000000"/>
        </w:rPr>
        <w:t xml:space="preserve">1.2 </w:t>
      </w:r>
      <w:r>
        <w:rPr>
          <w:rFonts w:ascii="TH SarabunIT๙" w:hAnsi="TH SarabunIT๙" w:cs="TH SarabunIT๙"/>
          <w:color w:val="000000"/>
        </w:rPr>
        <w:t>ผู้มีงานทำ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วงอายุ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ื่อพิจารณาผู้มีงานทำ จำแนกตามช่วงอายุ พบว่า ส่วนใหญ่เป็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2,63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.2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องลงมาคือ ผู้มี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5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6,43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.5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 - 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41,07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11.1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35 -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39,9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10.83)</w:t>
      </w:r>
      <w:r>
        <w:rPr>
          <w:rFonts w:cs="TH SarabunIT๙" w:ascii="TH SarabunIT๙" w:hAnsi="TH SarabunIT๙"/>
          <w:b w:val="false"/>
          <w:bCs w:val="false"/>
          <w:color w:val="C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50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5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39,41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10.6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0 –</w:t>
      </w:r>
      <w:r>
        <w:rPr>
          <w:rFonts w:cs="TH SarabunIT๙" w:ascii="TH SarabunIT๙" w:hAnsi="TH SarabunIT๙"/>
          <w:b w:val="false"/>
          <w:bCs w:val="false"/>
          <w:color w:val="FFFFFF"/>
          <w:spacing w:val="4"/>
          <w:sz w:val="28"/>
          <w:szCs w:val="28"/>
          <w:lang w:val="en-US" w:eastAsia="en-US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900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10.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27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0 –</w:t>
      </w:r>
      <w:r>
        <w:rPr>
          <w:rFonts w:cs="TH SarabunIT๙" w:ascii="TH SarabunIT๙" w:hAnsi="TH SarabunIT๙"/>
          <w:b w:val="false"/>
          <w:bCs w:val="false"/>
          <w:color w:val="FFFFFF"/>
          <w:spacing w:val="4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34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6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.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– 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.8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 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8.59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ตามลำดับ ส่วนช่วงอายุที่น้อยที่สุด คือ 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15 - 1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5,81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1.58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แผนภูมิ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)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จังหวัดตรัง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วงอาย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361430" cy="306006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C00000"/>
          <w:sz w:val="22"/>
          <w:szCs w:val="22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2"/>
          <w:szCs w:val="22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ถึงระดับการศึกษา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ผู้มีงานทำส่วนใหญ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เร็จการศึกษาระดับประถ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85,5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 xml:space="preserve">6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23.19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รองลงมาเป็น ผู้สำเร็จ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อุด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79,199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.4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มัธยมศึกษาต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ลาย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5,6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.5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มัธยมศึกษาต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6,79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ำกว่าประถมศึกษา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8,67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.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ที่ไม่มีการศึกษ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,0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8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)</w:t>
      </w:r>
      <w:r>
        <w:br w:type="page"/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560" w:leader="none"/>
        </w:tabs>
        <w:spacing w:before="0" w:after="120"/>
        <w:ind w:left="2126" w:right="-590" w:hanging="2126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จังหวัดตรัง จำแนกตามระดับการ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560" w:leader="none"/>
        </w:tabs>
        <w:spacing w:before="0" w:after="120"/>
        <w:ind w:left="2126" w:right="-590" w:hanging="2126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5026660" cy="2879725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อาชีพ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ตามอาชีพ 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2565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พ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อาชีพที่มีผู้ทำงาน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1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ฎิบัติงานที่มีฝีมือด้านการเกษตรและการประมง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93,5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2.4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2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พนักงานบริการและพนักงานในร้านค้าและตลาด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75,65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0.5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ฏิบัติงานด้านความสามารถทางฝีม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ธุรกิจการค้าที่เกี่ยวข้อง 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,36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.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าชีพขั้นพื้นฐานต่างๆ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ด้านการขายและการให้บร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,04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.0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กอบวิชาชีพด้านต่างๆ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,88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7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)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อาชีพ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6"/>
          <w:sz w:val="28"/>
          <w:szCs w:val="28"/>
          <w:lang w:val="en-US" w:eastAsia="en-US"/>
        </w:rPr>
        <w:drawing>
          <wp:inline distT="0" distB="0" distL="0" distR="0">
            <wp:extent cx="6124575" cy="323977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</w:t>
      </w:r>
      <w:r>
        <w:rPr>
          <w:rFonts w:cs="TH SarabunIT๙" w:ascii="TH SarabunIT๙" w:hAnsi="TH SarabunIT๙"/>
          <w:color w:val="000000"/>
          <w:spacing w:val="-6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ตามประเภ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68,94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ทำงานใ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u w:val="single"/>
        </w:rPr>
        <w:t>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96,74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3.3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่วนผู้ทำ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u w:val="single"/>
        </w:rPr>
        <w:t>นอก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72,19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6.6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นื่องจากการขยายตัวทางเศรษฐกิจที่ชะลอลงอันมีสาเหตุมาจากสถานการณ์การแพร่ระบาดของโรคติดเชื้อไวรัสโคโรนา 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>201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ส่งผลให้สถานประกอบกิจการลดจำนวนลูกจ้างลงและบางแห่งปิดกิจการ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โดยกลุ่มผู้ทำงานนอกภาคเกษตรกรรมจะทำงานใน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อุตสาหกรรมการขายส่ง การขายปลีก การซ่อมแซมยานยนต์มากที่สุด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56,029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32.54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ของผู้มีงานทำนอก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ภาคเกษตรกรรม รองลงมาได้แก่ อุตสาหกรรมการผลิต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6,99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5.68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ุตสาหกรรมที่พักแรมและบริการด้านอาหาร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6,61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5.45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ุตสาหกรรมการก่อสร้าง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3,81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.02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การบริหารราชการ การป้องกันประเทศ การประกันสังคม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3,47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7.82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0)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120"/>
        <w:ind w:left="0" w:firstLine="114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ประเภทอุตสาหกรรมนอกภาคเกษ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C00000"/>
          <w:sz w:val="30"/>
          <w:szCs w:val="30"/>
          <w:lang w:val="en-US"/>
        </w:rPr>
      </w:pPr>
      <w:r>
        <w:rPr>
          <w:rFonts w:cs="TH SarabunIT๙" w:ascii="TH SarabunIT๙" w:hAnsi="TH SarabunIT๙"/>
          <w:color w:val="000000"/>
          <w:sz w:val="30"/>
          <w:szCs w:val="30"/>
          <w:lang w:val="en-US" w:eastAsia="en-US"/>
        </w:rPr>
        <w:drawing>
          <wp:inline distT="0" distB="0" distL="0" distR="0">
            <wp:extent cx="6094095" cy="306006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สถานภาพการทำงาน</w:t>
      </w:r>
    </w:p>
    <w:p>
      <w:pPr>
        <w:pStyle w:val="Normal"/>
        <w:tabs>
          <w:tab w:val="clear" w:pos="720"/>
          <w:tab w:val="left" w:pos="1418" w:leader="none"/>
        </w:tabs>
        <w:ind w:right="-142"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6"/>
        </w:rPr>
        <w:tab/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ในด้านสถานภาพการทำงานของผู้มีงานทำ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ทำงานส่วนตัว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136,534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37.01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sz w:val="28"/>
          <w:sz w:val="28"/>
          <w:szCs w:val="28"/>
        </w:rPr>
        <w:t>ลูกจ้างเอกช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sz w:val="28"/>
          <w:szCs w:val="28"/>
        </w:rPr>
        <w:t xml:space="preserve">124,32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33.70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ช่วยธุรกิจครอบครัว จำนวน </w:t>
      </w:r>
      <w:r>
        <w:rPr>
          <w:rFonts w:cs="TH SarabunIT๙" w:ascii="TH SarabunIT๙" w:hAnsi="TH SarabunIT๙"/>
          <w:sz w:val="28"/>
          <w:szCs w:val="28"/>
        </w:rPr>
        <w:t xml:space="preserve">61,40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16.64)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ลูกจ้างรัฐบาล จำนวน 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30,104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pacing w:val="6"/>
          <w:sz w:val="28"/>
          <w:szCs w:val="28"/>
        </w:rPr>
        <w:t>8.16)</w:t>
      </w:r>
      <w:r>
        <w:rPr>
          <w:rFonts w:cs="TH SarabunIT๙" w:ascii="TH SarabunIT๙" w:hAnsi="TH SarabunIT๙"/>
          <w:color w:val="C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นายจ้าง จำนวน </w:t>
      </w:r>
      <w:r>
        <w:rPr>
          <w:rFonts w:cs="TH SarabunIT๙" w:ascii="TH SarabunIT๙" w:hAnsi="TH SarabunIT๙"/>
          <w:spacing w:val="6"/>
          <w:sz w:val="28"/>
          <w:szCs w:val="28"/>
        </w:rPr>
        <w:t>16,</w:t>
      </w:r>
      <w:r>
        <w:rPr>
          <w:rFonts w:cs="TH SarabunIT๙" w:ascii="TH SarabunIT๙" w:hAnsi="TH SarabunIT๙"/>
          <w:spacing w:val="6"/>
          <w:sz w:val="28"/>
          <w:szCs w:val="28"/>
        </w:rPr>
        <w:t>487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pacing w:val="6"/>
          <w:sz w:val="28"/>
          <w:szCs w:val="28"/>
        </w:rPr>
        <w:t>4.47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และการ</w:t>
      </w:r>
      <w:r>
        <w:rPr>
          <w:rFonts w:ascii="TH SarabunIT๙" w:hAnsi="TH SarabunIT๙" w:cs="TH SarabunIT๙"/>
          <w:sz w:val="28"/>
          <w:sz w:val="28"/>
          <w:szCs w:val="28"/>
        </w:rPr>
        <w:t>รวมกลุ่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sz w:val="28"/>
          <w:szCs w:val="28"/>
        </w:rPr>
        <w:t xml:space="preserve">9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0.02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 xml:space="preserve">1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sz w:val="28"/>
          <w:szCs w:val="28"/>
        </w:rPr>
        <w:t>21)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120"/>
        <w:ind w:left="992" w:hanging="992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จังหวัดตรัง จำแนกตามสถ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3178" w:leader="none"/>
        </w:tabs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4487545" cy="323977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21"/>
        <w:numPr>
          <w:ilvl w:val="0"/>
          <w:numId w:val="0"/>
        </w:numPr>
        <w:spacing w:before="6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 w:val="22"/>
          <w:szCs w:val="22"/>
          <w:lang w:val="en-US" w:eastAsia="en-US"/>
        </w:rPr>
        <w:t xml:space="preserve">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lang w:val="en-US"/>
        </w:rPr>
        <w:tab/>
      </w:r>
      <w:r>
        <w:rPr>
          <w:rFonts w:cs="TH SarabunIT๙" w:ascii="TH SarabunIT๙" w:hAnsi="TH SarabunIT๙"/>
          <w:color w:val="000000"/>
        </w:rPr>
        <w:t xml:space="preserve">1.3 </w:t>
      </w:r>
      <w:r>
        <w:rPr>
          <w:rFonts w:ascii="TH SarabunIT๙" w:hAnsi="TH SarabunIT๙" w:cs="TH SarabunIT๙"/>
          <w:color w:val="000000"/>
        </w:rPr>
        <w:t>การว่างงาน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ในจังหวัดตรังมี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ส่วนใหญ่เป็นเพศ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ช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กว่าเพศหญิง โดยเพศชาย มีจำนวน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72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6.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ว่างงานทั้งหมด และเพศหญิง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3.8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หมาย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ัดส่วนของผู้ว่างงานต่อจำนวนประชากรที่เป็นกำลังแรงงานปัจจุบัน พบว่า จังหวัดตรังมีอัตราการว่า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0.61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ของกำลังแรงงานปัจจุบั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8.7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เมื่อเทียบ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2564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1.1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9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แผนภูมิ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)</w:t>
      </w:r>
    </w:p>
    <w:p>
      <w:pPr>
        <w:pStyle w:val="Gph1"/>
        <w:numPr>
          <w:ilvl w:val="0"/>
          <w:numId w:val="0"/>
        </w:numPr>
        <w:spacing w:before="60" w:after="120"/>
        <w:ind w:left="3119" w:hanging="3119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 จำแนกตามเพศ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120"/>
        <w:ind w:left="3119" w:hanging="3119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21020" cy="3060065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21"/>
        <w:numPr>
          <w:ilvl w:val="0"/>
          <w:numId w:val="0"/>
        </w:numPr>
        <w:spacing w:before="0" w:after="0"/>
        <w:ind w:left="709" w:hanging="142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4 </w:t>
      </w:r>
      <w:r>
        <w:rPr>
          <w:rFonts w:ascii="TH SarabunIT๙" w:hAnsi="TH SarabunIT๙" w:cs="TH SarabunIT๙"/>
          <w:color w:val="000000"/>
        </w:rPr>
        <w:t>แรงงานนอกระบ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แรงงานนอกระบบ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มู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ัจจุบั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   ไม่ได้รับความคุ้มครองและไม่มีหลักประกันทางสังคมจากการทำงาน หรือเรีย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”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0.9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9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9.0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C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6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ช่วงอายุ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แรงงานนอกระบบ จำแนกตามช่วงอายุ พบว่า ส่วนใหญ่เป็นช่วง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60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ขึ้นไป มีจำนวน    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1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0.35</w:t>
      </w: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องลงมาคือ ผู้มี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45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9,52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.17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55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ช่วงอายุที่เป็นแรงงานนอกระบบน้อยที่สุด คือ 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-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7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ช่วงอายุและเพศ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66485" cy="306006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ระดับการศึกษ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ด้านการศึกษา พบว่า แรงงานนอกระบบส่วนใหญ่มีการศึกษาในระดับมัธยมศึกษาตอนปล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,45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06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ระดับ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,49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8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ต่ำกว่า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,4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8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มัธยมศึกษาตอนต้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,10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2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อุด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,70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.1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ไม่มีการ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97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5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ตามระดับการศึกษา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43855" cy="306006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อาชีพ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พิจารณาแรงงานนอกระบบ จำแนกตามอาชีพ พบว่า มีงานทำในอาชีพต่างๆสูงสุ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อันดับแรก คือ</w:t>
      </w:r>
      <w:r>
        <w:rPr>
          <w:rFonts w:ascii="TH SarabunIT๙" w:hAnsi="TH SarabunIT๙" w:cs="TH SarabunIT๙"/>
          <w:color w:val="C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งานที่มีฝีมือในด้านการเกษตรและการ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40,791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2.80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นักงานบริการ พนักงานในร้านค้าและตลา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,73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4.41 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งานด้านความสามารถทางฝีมือและธุรกิจการค้าที่เกี่ยวข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,97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23  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ขั้นพื้นฐานต่างๆในด้านการขายและการให้บริ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,56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.9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ผู้บัญญัติกฎหมายข้าราชการระดับอาวุโสและผู้จัด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,28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ิดเป็น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02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6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อาชีพ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71540" cy="304990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2. </w:t>
      </w:r>
      <w:r>
        <w:rPr>
          <w:rFonts w:ascii="TH SarabunIT๙" w:hAnsi="TH SarabunIT๙" w:cs="TH SarabunIT๙"/>
          <w:color w:val="000000"/>
        </w:rPr>
        <w:t>การส่งเสริมการมีงานทำ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หางานในประเทศ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567" w:leader="none"/>
        </w:tabs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40"/>
          <w:szCs w:val="40"/>
          <w:lang w:val="en-US"/>
        </w:rPr>
      </w:pPr>
      <w:r>
        <w:rPr>
          <w:rFonts w:cs="TH SarabunIT๙" w:ascii="TH SarabunIT๙" w:hAnsi="TH SarabunIT๙"/>
          <w:color w:val="C00000"/>
          <w:spacing w:val="4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ภารกิจส่งเสริมให้ประชาชนมีงานทำ เป็นภารกิจหลักของกระทรวงแรงงาน ซึ่งดำเนินการโดยสำนักงานจัดห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จังหวัดตรัง การส่งเสริมการมีงานทำในรูปแบบการจัดหางานมีทั้งการหางานในประเทศและต่างประเทศ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บว่า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ตำแหน่งงานว่างที่แจ้งผ่านสำนักงานจัดหางานจังหวัดตรัง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2,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  <w:lang w:val="en-US"/>
        </w:rPr>
        <w:t>489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ซึ่งมี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  <w:lang w:val="en-US"/>
        </w:rPr>
        <w:t>205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อัตรา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  <w:lang w:val="en-US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.9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ผ่านมาที่มีตำแหน่งงานว่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8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ส่วนของผู้ลงทะเบียนสมัครงาน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6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ผ่านม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1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9.1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5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การบรรจุงาน มี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1,740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lang w:val="en-US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จากไตรมาสที่ผ่านมา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856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96.83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ที่มีการบรรจ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8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ื่อพิจารณาอัตราการบรรจุงานเทียบกับตำแหน่งงานว่าง พบว่า 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9.9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อัตราการบรรจุงานเมื่อเทียบกับผู้สมัครงาน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0.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40"/>
          <w:szCs w:val="40"/>
          <w:lang w:val="en-US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6111240" cy="306006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เพศ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ส่วนใหญ่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บุเพศ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8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3.68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จำนวนตำแหน่งงานว่าง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นื่องจาก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รือนาย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ิจารณาเห็นว่างานโดยทั่วไปไม่ว่าเพศชายหรือหญิ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็สามารถทำได้เช่นกัน หรือไม่มีความแตกต่างในเรื่องเพศ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ในอีกประการหนึ่งนายจ้างพิจารณาเห็นว่าการไม่ระบุจะมีผลดีใน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ด้านโอกาสการคัดเลือกมากกว่าการระบุเพศ ในขณะที่เพศชาย มีตำแหน่งงานว่าง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477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19.16)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และเพศหญิง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16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ถึง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นี้ พบว่า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สัดส่วนเพศหญิงมากกว่าเพศช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สมัครงาน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3.6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ทั้งหมด และเพศ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ทะเบียนสมัคร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8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6.32)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ผู้ได้รับ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  <w:u w:val="single"/>
        </w:rPr>
        <w:t>การบรรจุงา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,74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 พบว่า เพศหญิงจะมีสัดส่ว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าก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ว่าเพศชาย คือ 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ญิ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08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2.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ขณะที่เพศชาย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5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7.82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เป็นสัดส่วนที่สอดคล้องกับจำนวนผู้สมัครงานที่มีเพศหญิงมากกว่า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color w:val="C00000"/>
          <w:sz w:val="40"/>
          <w:szCs w:val="40"/>
        </w:rPr>
        <w:t xml:space="preserve"> 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694680" cy="306006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ช่วงอายุ</w:t>
      </w:r>
    </w:p>
    <w:p>
      <w:pPr>
        <w:pStyle w:val="HL11"/>
        <w:numPr>
          <w:ilvl w:val="0"/>
          <w:numId w:val="0"/>
        </w:numPr>
        <w:spacing w:before="0" w:after="0"/>
        <w:ind w:left="0" w:firstLine="141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ที่เป็นที่ต้องการของตลาดแรงงานของจังหวัดตรัง 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ใหญ่จะ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 - 2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9.0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ตำแหน่งงานว่าง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 - 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/>
        </w:rPr>
        <w:t>582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/>
        </w:rPr>
        <w:t>23.38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FFFFFF"/>
          <w:spacing w:val="8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FFFFFF"/>
          <w:spacing w:val="8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/>
        </w:rPr>
        <w:t>488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/>
        </w:rPr>
        <w:t>16.61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ตามลำดับ ขณะเดียวกันผู้ลงทะเบียนสมัครงาน ส่วนใหญ่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/>
        </w:rPr>
        <w:t>590</w:t>
      </w:r>
      <w:r>
        <w:rPr>
          <w:rFonts w:cs="TH SarabunIT๙" w:ascii="TH SarabunIT๙" w:hAnsi="TH SarabunIT๙"/>
          <w:b w:val="false"/>
          <w:bCs w:val="false"/>
          <w:color w:val="FFFFFF"/>
          <w:spacing w:val="8"/>
          <w:sz w:val="28"/>
          <w:szCs w:val="28"/>
          <w:lang w:val="en-US"/>
        </w:rPr>
        <w:t>-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/>
        </w:rPr>
        <w:t>27.26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>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1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 xml:space="preserve"> 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12"/>
          <w:sz w:val="28"/>
          <w:szCs w:val="28"/>
        </w:rPr>
        <w:t xml:space="preserve">25 - 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>ปี มี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12"/>
          <w:sz w:val="28"/>
          <w:szCs w:val="28"/>
          <w:lang w:val="en-US"/>
        </w:rPr>
        <w:t>565</w:t>
      </w:r>
      <w:r>
        <w:rPr>
          <w:rFonts w:cs="TH SarabunIT๙" w:ascii="TH SarabunIT๙" w:hAnsi="TH SarabunIT๙"/>
          <w:b w:val="false"/>
          <w:bCs w:val="false"/>
          <w:color w:val="000000"/>
          <w:spacing w:val="1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12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12"/>
          <w:sz w:val="28"/>
          <w:szCs w:val="28"/>
          <w:lang w:val="en-US"/>
        </w:rPr>
        <w:t>26.11</w:t>
      </w:r>
      <w:r>
        <w:rPr>
          <w:rFonts w:cs="TH SarabunIT๙" w:ascii="TH SarabunIT๙" w:hAnsi="TH SarabunIT๙"/>
          <w:b w:val="false"/>
          <w:bCs w:val="false"/>
          <w:color w:val="000000"/>
          <w:spacing w:val="12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>และช่ว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/>
        </w:rPr>
        <w:t>18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0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3.4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ด้านการบรรจุงาน พบว่า ช่วงอายุที่ได้การบรรจุงานมากที่สุด 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0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9.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ด้รับการบรรจุงานทั้งหมด รองลงมาคือ 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5.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6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0.9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จากข้อมูลข้างต้นแสดงให้เห็นว่าช่วงอายุที่เป็นที่ต้องการของสถานประกอบการส่วนใหญ่ จะอยู่ระหว่าง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18 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 สอดคล้องกับผู้สมัครงานและ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8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 xml:space="preserve">  </w:t>
      </w:r>
      <w:r>
        <w:br w:type="page"/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 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ว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31155" cy="287972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สำหรับ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จำแนกตามระดับการ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นาย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มีความต้องการแรงงานที่จบการศึกษาระดับมัธยมศึกษา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695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27.95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ของจำนวนตำแหน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งานว่าง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เป็น 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1.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ระดับปว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ช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69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14.8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ขณะที่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ส่วนใหญ่เป็นแรงงานที่จบการศึกษาระดับปริญญ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รีมากที่สุด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7.4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ลงทะเบียน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ะดับมัธยมศึกษ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 w:eastAsia="en-US"/>
        </w:rPr>
        <w:t>660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 w:eastAsia="en-US"/>
        </w:rPr>
        <w:t>30.50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และ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  <w:lang w:val="en-US" w:eastAsia="en-US"/>
        </w:rPr>
        <w:t>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 w:eastAsia="en-US"/>
        </w:rPr>
        <w:t>355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 w:eastAsia="en-US"/>
        </w:rPr>
        <w:t>16.40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บรรจุงาน พบว่า ส่วนใหญ่จบการศึกษาระดับมัธยมศึกษามากที่สุ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3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ที่ได้รับการบรรจุ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ะดับปริญญาตร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7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3.2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321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18.45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จากข้อมูลข้างต้น จะเห็นว่าแรงงานที่เป็นที่ต้องการของตลาดแรงงานมากที่สุด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นี้ คือ กลุ่ม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ร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ฝีมือ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 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9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 </w:t>
      </w:r>
    </w:p>
    <w:p>
      <w:pPr>
        <w:pStyle w:val="HL31"/>
        <w:numPr>
          <w:ilvl w:val="0"/>
          <w:numId w:val="0"/>
        </w:numPr>
        <w:spacing w:before="12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ระดับการศึกษา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5487670" cy="233997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าชีพ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ตามสาขาอาชีพ พบว่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าขาอาชีพที่มีตำแหน่งงานว่างมากที่สุดในจังหวัดตรั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ือ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อาชีพงานพื้นฐาน 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,17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7.13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ของจำนวนตำแหน่งงานว่างทั้งหมด</w:t>
      </w:r>
      <w:r>
        <w:rPr>
          <w:rFonts w:ascii="TH SarabunIT๙" w:hAnsi="TH SarabunIT๙" w:cs="TH SarabunIT๙"/>
          <w:color w:val="C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ช่างเทคนิคและผู้ปฏิบัติงานที่เกี่ยวข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.59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สมียน เจ้าหน้าที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4.22)</w:t>
      </w:r>
      <w:r>
        <w:rPr>
          <w:rFonts w:cs="TH SarabunIT๙" w:ascii="TH SarabunIT๙" w:hAnsi="TH SarabunIT๙"/>
          <w:color w:val="C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พนักงานบริการ พนักงานขายในร้านค้าและตลาด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8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1.61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ในด้านผู้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ลงทะเบียนสมัครงา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่วนใหญ่ลงทะเบียนสมัครงานในตำแหน่งอาชีพงานพื้นฐานมากที่สุด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669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0.9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องผู้ลงทะเบียนสมัครงานทั้งหมด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เสมียน เจ้าหน้าที่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6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1.49)</w:t>
      </w:r>
      <w:r>
        <w:rPr>
          <w:rFonts w:cs="TH SarabunIT๙" w:ascii="TH SarabunIT๙" w:hAnsi="TH SarabunIT๙"/>
          <w:color w:val="C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ช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ทคนิคและผู้ปฏิบัติงานที่เกี่ยวข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6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ส่วนการบรรจุงา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ได้รับการบรรจุงาน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5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7.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ช่างเทคนิคและผู้ปฏิบัติงานที่เกี่ยวข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8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มียน 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.8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จากข้อมูลข้างต้น แสดงให้เห็นว่าใ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นี้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ผู้ลงทะเบียนสมัครงา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ผู้ได้รับการบรรจุงานในกลุ่มแรงงานฝีมือได้รับความสนใจมากที่สุด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โดยเฉพาะในกลุ่ม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ช่างเทคนิค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ผู้ปฏิบัติงานที่เกี่ยวข้อง และ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เสมียน เจ้าหน้าที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อดคล้อ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ับคว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้องการของตลาดแรงง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ด้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ตามอาชีพ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05830" cy="342011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-14"/>
          <w:sz w:val="28"/>
          <w:szCs w:val="28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อุตสาหกรรม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ห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ศึกษาในด้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อุตสาหกรรม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ตำแหน่งงานว่าง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ส่วนใหญ่เป็น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การผล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ซึ่ง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1,0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23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อัตรา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41.10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ของจำนวนตำแหน่งงานว่าง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องลงมาคือ อุตสาหกรรมการขายส่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 xml:space="preserve">การขายปลีก การซ่อมแซมยานยนต์ จักรยานยนต์ ของใช้ส่วนบุคคลและของใช้ในครัวเรือ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12"/>
          <w:sz w:val="28"/>
          <w:szCs w:val="28"/>
          <w:lang w:val="en-US" w:eastAsia="en-US"/>
        </w:rPr>
        <w:t>579</w:t>
      </w:r>
      <w:r>
        <w:rPr>
          <w:rFonts w:cs="TH SarabunIT๙" w:ascii="TH SarabunIT๙" w:hAnsi="TH SarabunIT๙"/>
          <w:b w:val="false"/>
          <w:bCs w:val="false"/>
          <w:color w:val="000000"/>
          <w:spacing w:val="1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pacing w:val="12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2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3.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bookmarkStart w:id="8" w:name="_Hlk125896356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่อสร้าง</w:t>
      </w:r>
      <w:bookmarkEnd w:id="8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4.9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ด้านการได้รับการบรรจุ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พบว่า อุตสาหกรรมการผลิตเป็นสาขาที่มีผู้ได้รับการบรรจุงาน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  <w:lang w:val="en-US" w:eastAsia="en-US"/>
        </w:rPr>
        <w:t>668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  <w:lang w:val="en-US" w:eastAsia="en-US"/>
        </w:rPr>
        <w:t>38.39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ของผู้ที่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การบรรจุ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รองลงมา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อุตสาหกรรม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ก่อสร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354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 w:eastAsia="en-US"/>
        </w:rPr>
        <w:t>20.34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และ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การขายส่ง 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ายปลี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การซ่อมแซมยานยนต์ จักรยานยนต์ ของใช้ส่วนบุคคลและ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8.4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ากข้อมูลข้างต้น แสดงให้เห็นว่า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นี้ ตำแหน่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และผู้ได้รับการบรรจุงานในกลุ่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ลิต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 w:eastAsia="en-US"/>
        </w:rPr>
        <w:t>อุตสาหกรรมการก่อสร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 w:eastAsia="en-US"/>
        </w:rPr>
        <w:t xml:space="preserve"> 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 w:eastAsia="en-US"/>
        </w:rPr>
        <w:t>การขายส่ง การขายปลีก การซ่อมแซมยานยนต์ จักรยานยนต์ ของใช้ส่วนบุคคลและของใช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มีความต้องการของนายจ้างและได้รับการบรรจุงานอยู่ในสัดส่วนที่ใกล้เคียงกัน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 </w:t>
      </w:r>
    </w:p>
    <w:p>
      <w:pPr>
        <w:pStyle w:val="Style25"/>
        <w:numPr>
          <w:ilvl w:val="0"/>
          <w:numId w:val="0"/>
        </w:numPr>
        <w:spacing w:before="12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อุตสาหกรรม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5 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083300" cy="4319905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lang w:val="en-US"/>
        </w:rPr>
        <w:tab/>
        <w:t>2.2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ต่างด้าว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  <w:tab/>
        <w:t>2.2.1</w:t>
      </w:r>
      <w:r>
        <w:rPr>
          <w:rFonts w:cs="TH SarabunIT๙" w:ascii="TH SarabunIT๙" w:hAnsi="TH SarabunIT๙"/>
          <w:color w:val="FFFFFF"/>
          <w:sz w:val="28"/>
          <w:szCs w:val="28"/>
          <w:lang w:val="en-US" w:eastAsia="en-US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คนต่างด้าวที่ได้รับอนุญาตทำงานตาม พรก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การบริหารการจัดการการทำงานของค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และฉบับที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1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ใช้แรงงานต่างด้าว จังหวัดตรังมี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95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กร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6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ต่างด้าว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ด้รับอนุญาตทำงานให้อยู่ในราชอาณาจักร และทำงานตามประกาศของคณะปฏิบัติ ฉบ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กร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ตลอดชีพที่ได้รับอนุญาตทำงานคงเหลืออยู่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ระเภททั่วไป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,69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4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ตามมติคณะรัฐมนตร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,97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   ตามกฎหมายว่าด้วยการส่งเสริมการลงทุน 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7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 จาก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กร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ม่มีคนต่างด้าวประเภทนี้คงเหลืออยู่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ะเบียนแรงงานต่างด้าว </w:t>
      </w:r>
      <w:r>
        <w:rPr>
          <w:rFonts w:cs="TH SarabunIT๙" w:ascii="TH SarabunIT๙" w:hAnsi="TH SarabunIT๙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OSS)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66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จำแนก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 สั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,64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6.6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23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2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11)</w:t>
      </w:r>
    </w:p>
    <w:p>
      <w:pPr>
        <w:pStyle w:val="Style25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ในจังหวัดตรัง จำแนกตามลักษณะการเข้าเมืองและประเภทคนต่างด้าว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5</w:t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88840" cy="280797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สัญชาติที่เข้ามาทำงาน ณ วั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กร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8,</w:t>
      </w:r>
      <w:r>
        <w:rPr>
          <w:rFonts w:cs="TH SarabunIT๙" w:ascii="TH SarabunIT๙" w:hAnsi="TH SarabunIT๙"/>
          <w:color w:val="000000"/>
          <w:sz w:val="28"/>
          <w:szCs w:val="28"/>
        </w:rPr>
        <w:t>9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ส่วนใหญ่เป็น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,64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4.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แรงงานต่างด้าวที่เข้ามา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ทำงานทั้งหมด รองลงมาเป็น สัญชาติอื่นๆ 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2,143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23.94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ัญชาติฟิลิปปินส์ 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72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จี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อเมริก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อังกฤษ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ทย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Normal"/>
        <w:spacing w:before="0" w:after="60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สัญชาติที่เข้ามา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38140" cy="270002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เข้ามา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เข้ามาประกอบอาชีพ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งานในโรงงาน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ผู้ควบคุมเครื่องจักรและผู้ปฏิบัติงานด้านการประกอบการ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8,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730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97.5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รงงานต่างด้าวที่เข้า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งานทั้งหม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เป็น ผู้ประกอบอาชีพด้านต่าง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8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บัญญัติกฎหมาย ข้าราชกา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ะดับอาวุโส ผู้จัดการ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.49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สมียน เจ้าหน้าที่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.07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ผู้ปฎิบัติงานซึ่งมิอา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มารถจัดประเภทอาชีพ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Gph1"/>
        <w:numPr>
          <w:ilvl w:val="0"/>
          <w:numId w:val="0"/>
        </w:numPr>
        <w:spacing w:before="120" w:after="12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ในจังหวัดตรัง จำแนกตามอาชีพที่เข้ามาทำ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53075" cy="270002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2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แบบเบ็ดเสร็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(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จำแนกตามสัญชาติ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firstLine="114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2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ะเบียนแรงงานต่างด้าว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,66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จำแนก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 สัญชาติเมียนม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,64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6.6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,23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.2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9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.11)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เบ็ดเสร็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(OSS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 จำแนกตามสัญชาติ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5</w:t>
      </w:r>
    </w:p>
    <w:p>
      <w:pPr>
        <w:pStyle w:val="Gph1"/>
        <w:numPr>
          <w:ilvl w:val="0"/>
          <w:numId w:val="0"/>
        </w:numPr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78220" cy="376174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C00000"/>
          <w:sz w:val="18"/>
          <w:szCs w:val="18"/>
        </w:rPr>
      </w:pPr>
      <w:r>
        <w:rPr>
          <w:rFonts w:cs="TH SarabunIT๙" w:ascii="TH SarabunIT๙" w:hAnsi="TH SarabunIT๙"/>
          <w:color w:val="C00000"/>
          <w:sz w:val="18"/>
          <w:szCs w:val="18"/>
        </w:rPr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2.3 </w:t>
      </w:r>
      <w:r>
        <w:rPr>
          <w:rFonts w:ascii="TH SarabunIT๙" w:hAnsi="TH SarabunIT๙" w:cs="TH SarabunIT๙"/>
          <w:color w:val="000000"/>
        </w:rPr>
        <w:t>แรงงานไทยในต่างประเทศ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-6"/>
        </w:rPr>
        <w:t xml:space="preserve"> </w:t>
      </w:r>
      <w:r>
        <w:rPr>
          <w:rFonts w:cs="TH SarabunIT๙" w:ascii="TH SarabunIT๙" w:hAnsi="TH SarabunIT๙"/>
          <w:color w:val="C00000"/>
          <w:spacing w:val="-6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ไทยในต่างประเทศ ในช่ว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แรงงานไทย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ลงทะเบียน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ดินทางไปทำงา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ส่วนใหญ่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าย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5.76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ป็นเพศหญิ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4.24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เป็นผู้มีการศึกษา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ถมศึกษา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6.3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ระดับมัธยมศึกษากับระดับปริญญาตรี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7.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ส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ท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นุปริญญ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0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แรงงานไทย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ได้รับ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ซึ่งเดินทาง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-Entry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เดินทางด้วยตนเอง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ำหรับภูมิภาคที่แรงงานไทยไปทำงานส่วนใหญ่อยู่ในภูมิภาคเอเชีย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 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ทศมาเลเซีย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0.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ินโดนีเซีย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อินเดีย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ภูมิภาคอเมริกาเหนือ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ประเทศสหรัฐอเมริกา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8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แคนาดา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ภูมิภาคตะวันออกกลาง ประเทศกาตาร์ จำนว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6.67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ภูมิภาค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ยุโรป ประเทศไซปรัส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.78</w:t>
      </w:r>
      <w:r>
        <w:rPr>
          <w:rFonts w:cs="TH SarabunIT๙" w:ascii="TH SarabunIT๙" w:hAnsi="TH SarabunIT๙"/>
          <w:color w:val="000000"/>
          <w:sz w:val="28"/>
          <w:szCs w:val="28"/>
        </w:rPr>
        <w:t>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5 - 37)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color w:val="C00000"/>
          <w:sz w:val="24"/>
          <w:szCs w:val="24"/>
        </w:rPr>
      </w:pPr>
      <w:r>
        <w:rPr>
          <w:rFonts w:cs="TH SarabunIT๙" w:ascii="TH SarabunIT๙" w:hAnsi="TH SarabunIT๙"/>
          <w:color w:val="C00000"/>
          <w:sz w:val="24"/>
          <w:szCs w:val="24"/>
        </w:rPr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3. </w:t>
      </w:r>
      <w:r>
        <w:rPr>
          <w:rFonts w:ascii="TH SarabunIT๙" w:hAnsi="TH SarabunIT๙" w:cs="TH SarabunIT๙"/>
          <w:color w:val="000000"/>
        </w:rPr>
        <w:t>การพัฒนาศักยภาพแรงงาน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สำนักงานพัฒนาฝีมือแรงงานตรัง ได้ดำเนินการฝึกอบรมพัฒนาผู้ใช้แรงงานในรูปแบบต่างๆ ได้แก่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การฝึ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ตรียมเข้าทำงาน การฝึกยกระดับฝีมือแรงงาน และการทดสอบมาตรฐานฝีมือแรงงาน เพื่อเพิ่มศักยภาพฝีมือแรงงานไทยให้มีมาตรฐานฝีมือทัดเทียมประเทศต่างๆ ขณะเดียวกันเป็นการพัฒนาทักษะให้สอดคล้องกับความต้องการของตลาดแรงงาน</w:t>
      </w:r>
    </w:p>
    <w:p>
      <w:pPr>
        <w:pStyle w:val="Normal"/>
        <w:spacing w:before="60" w:after="0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เตรียมเข้าทำ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4"/>
        </w:rPr>
        <w:tab/>
      </w:r>
      <w:r>
        <w:rPr>
          <w:rFonts w:cs="TH SarabunIT๙" w:ascii="TH SarabunIT๙" w:hAnsi="TH SarabunIT๙"/>
          <w:color w:val="000000"/>
          <w:spacing w:val="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สำหรับการฝึกเตรียมเข้าทำงานใน 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25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มีผู้สมัครเข้ารับการฝึกเตรียมเข้าทำงาน 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ส่วนใหญ่กลุ่มอาชีพช่างเครื่องกล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1.3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องลงมาคือ ช่างไฟฟ้า อิเล็กทรอนิกส์ คอมพิวเตอร์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7.27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างอุตสาห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.3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ในจำนวนนี้มีผู้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ฝึกเตรียมเข้าทำ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หรือ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7.2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ฝึกเตรียมเข้าทำงานทั้งหมด ซึ่ง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ลักสูตรระยะยาวต้องฝึกอบรมตั้งแต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- 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ดือน หลังจากนั้นฝากฝึกในสถานประกอบการกิจกา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- 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ดือน จึงเป็นสาเหตุให้จำนวนผู้ผ่านการฝึกอบรมมีจำนวนน้อ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)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ฝึกเตรียมเข้า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ผ่านการฝึก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กลุ่มอาชีพ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pacing w:val="-14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4"/>
          <w:sz w:val="28"/>
          <w:szCs w:val="28"/>
          <w:lang w:val="en-US" w:eastAsia="en-US"/>
        </w:rPr>
        <w:drawing>
          <wp:inline distT="0" distB="0" distL="0" distR="0">
            <wp:extent cx="5970905" cy="3060065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jc w:val="right"/>
        <w:rPr>
          <w:rFonts w:ascii="TH SarabunIT๙" w:hAnsi="TH SarabunIT๙" w:cs="TH SarabunIT๙"/>
          <w:color w:val="000000"/>
          <w:spacing w:val="-14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ยกระดับ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สำหรับการ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ใน 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  <w:lang w:val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 มีผู้สมัครเข้ารับการฝึก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239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ลุ่มอาชีพที่ฝึกมากที่สุด คือ ธุรกิจและบริ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5.1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องลงมาคือ ช่างไฟฟ้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อิเล็กทรอนิกส์ คอมพิวเตอร์ ช่างอุตสาหการ และช่างเครื่องกล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29.71 , 16.7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8.3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ตามลำดับ โดย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นี้มีผู้ผ่านการฝึกยกระดับ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หรือ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8.3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ฝึกยก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ทั้งหมด ซึ่งสาเหตุที่มีจำนวนผู้ผ่านการฝึกมากกว่าจำนวนผู้เข้ารับการฝึก เนื่อง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  <w:lang w:val="en-US"/>
        </w:rPr>
        <w:t>มีผู้เข้า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 xml:space="preserve">ช่วงปลาย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>2564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และ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ฝึก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ด้ว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)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  <w:tab/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</w:r>
      <w:r>
        <w:br w:type="page"/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ฝึกยกระดับฝีมือแรงงานและผ่านการฝึกยกระดับฝีมือแรงงาน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Gph1"/>
        <w:numPr>
          <w:ilvl w:val="0"/>
          <w:numId w:val="0"/>
        </w:numPr>
        <w:spacing w:before="0" w:after="120"/>
        <w:ind w:left="2126" w:right="-2" w:hanging="2126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80405" cy="3239770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ทดสอบมาตรฐาน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-142" w:firstLine="851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การทดสอบมาตรฐานฝีมือแรงงาน 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ผู้เข้าร่วมการทดสอบมาตรฐานฝีมือแรงงาน 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3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ส่วนใหญ่เป็นกลุ่มอาชีพช่างไฟฟ้า อิเล็กทรอนิกส์ คอมพิวเตอร์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9.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องลงมาคือ ช่างก่อสร้าง ช่างอุตสาหการ และช่างเครื่องกล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.42 , 19.9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.5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 ซึ่งมีผู้ผ่าน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รือ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4.8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ทดสอบมาตรฐานฝีมือแรง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และผ่านการทดสอบมาตรฐานฝีมือแรงงาน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กลุ่มอาช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pacing w:val="-14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4"/>
          <w:sz w:val="28"/>
          <w:szCs w:val="28"/>
          <w:lang w:val="en-US" w:eastAsia="en-US"/>
        </w:rPr>
        <w:drawing>
          <wp:inline distT="0" distB="0" distL="0" distR="0">
            <wp:extent cx="5450205" cy="302387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</w:p>
    <w:p>
      <w:pPr>
        <w:pStyle w:val="HL11"/>
        <w:numPr>
          <w:ilvl w:val="0"/>
          <w:numId w:val="0"/>
        </w:numPr>
        <w:spacing w:before="0" w:after="0"/>
        <w:ind w:left="-51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4. </w:t>
      </w:r>
      <w:r>
        <w:rPr>
          <w:rFonts w:ascii="TH SarabunIT๙" w:hAnsi="TH SarabunIT๙" w:cs="TH SarabunIT๙"/>
          <w:color w:val="000000"/>
        </w:rPr>
        <w:t>การคุ้มครองแรงงานและสวัสดิการ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ะทรวงแรงงานนอกจากจะมีภารกิจด้านการส่งเสริมการมีงานทำ การพัฒนาฝีมือแรงงานเพื่อยกระดับฝีมือให้เป็นที่ยอมรับของตลาดแรงงาน และทัดเทียมมาตรฐานสากลแล้ว อีกภารกิจหนึ่งที่เกิดขึ้นต่อเนื่องภายหลังการส่งเสริมให้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งานทำแล้ว คือ ภารกิจด้านการคุ้มครองลูกจ้าง ให้ได้รับความเป็นธรรมในการทำงานโดยสำนักงานสวัสดิการและคุ้มครองแรงงานจังหวัดตรัง เป็นหน่วยงานที่มีบทบาทในการคุ้มครองผู้ใช้แรงงานให้ได้รับความเป็นธรรมจากการทำงาน ภายใต้พระราชบัญญัติคุ้มครองแรงงานเพื่อไม่ให้ถูกเอารัดเอาเปรียบจากนายจ้าง โดยมีจุดมุ่งหมายสูงสุด คือ ให้มีคุณภาพชีวิตที่ดีขึ้น ขณะดียวกันอีกด้านหนึ่งก็ต้องผดุงไว้ซึ่งความยุติธรรมกับฝ่ายนายจ้าง กล่าวคือไม่โอนเอียงด้านใดด้านหนึ่ง ทั้งนี้มาตรการที่จะช่วยให้ผู้ใช้แรงงานได้รับรายได้และสวัสดิการที่เป็นธรรมเพียงพอต่อการดำรงชีวิต รวมถึงได้รับความคุ้มครองแรงงานให้มีคุณภาพชีวิตที่ดีขึ้นได้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ตรวจสถานประกอบการเพื่อให้แน่ใจว่าผู้ใช้แรงงานได้รับการปฎิบัติและดูแลตามกฎหมาย ขณะเดียวกันจะเป็นมาตรการในกระตุ้นให้สถานประกอบการเอาใจใส่ดูแลลูกจ้างของตนให้มากขึ้นด้วย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ของสำนักงานสวัสดิการและคุ้มครองแรงงานจังหวัดตรัง จำนวนสถานประกอบกิจการที่มีลูกจ้า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ตั้งแต่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ขึ้นไป ของจังหวัดตรัง ณ วันที่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57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ห่ง และมีลูกจ้าง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952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ป็น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6.6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5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3.0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ด็ก </w:t>
      </w:r>
      <w:r>
        <w:rPr>
          <w:rFonts w:cs="TH SarabunIT๙" w:ascii="TH SarabunIT๙" w:hAnsi="TH SarabunIT๙"/>
          <w:color w:val="000000"/>
          <w:sz w:val="28"/>
          <w:szCs w:val="28"/>
        </w:rPr>
        <w:t>1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หากพิจารณาจำนวนสถานประกอบกิจการจำแนกตามขนา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พบ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่วนใหญ่มี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 – 4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40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9.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สถานประกอบกิจการ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z w:val="28"/>
          <w:szCs w:val="28"/>
        </w:rPr>
        <w:t>5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0</w:t>
      </w:r>
      <w:r>
        <w:rPr>
          <w:rFonts w:cs="TH SarabunIT๙" w:ascii="TH SarabunIT๙" w:hAnsi="TH SarabunIT๙"/>
          <w:color w:val="000000"/>
          <w:sz w:val="28"/>
          <w:szCs w:val="28"/>
        </w:rPr>
        <w:t>8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6.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7,</w:t>
      </w:r>
      <w:r>
        <w:rPr>
          <w:rFonts w:cs="TH SarabunIT๙" w:ascii="TH SarabunIT๙" w:hAnsi="TH SarabunIT๙"/>
          <w:color w:val="000000"/>
          <w:sz w:val="28"/>
          <w:szCs w:val="28"/>
        </w:rPr>
        <w:t>5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8.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–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3,</w:t>
      </w:r>
      <w:r>
        <w:rPr>
          <w:rFonts w:cs="TH SarabunIT๙" w:ascii="TH SarabunIT๙" w:hAnsi="TH SarabunIT๙"/>
          <w:color w:val="000000"/>
          <w:sz w:val="28"/>
          <w:szCs w:val="28"/>
        </w:rPr>
        <w:t>6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7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ิจการที่มีลูกจ้างตั้งแต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จำนวน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ตามขนาดสถานประกอบการ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4"/>
          <w:sz w:val="28"/>
          <w:szCs w:val="28"/>
          <w:lang w:val="en-US" w:eastAsia="en-US"/>
        </w:rPr>
        <w:drawing>
          <wp:inline distT="0" distB="0" distL="0" distR="0">
            <wp:extent cx="5875655" cy="2879725"/>
            <wp:effectExtent l="0" t="0" r="0" b="0"/>
            <wp:docPr id="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ascii="TH SarabunIT๙" w:hAnsi="TH SarabunIT๙" w:cs="TH SarabunIT๙"/>
          <w:b/>
          <w:b/>
          <w:bCs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-14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-14"/>
        </w:rPr>
        <w:t xml:space="preserve">  </w:t>
      </w:r>
      <w:r>
        <w:rPr>
          <w:rFonts w:cs="TH SarabunIT๙" w:ascii="TH SarabunIT๙" w:hAnsi="TH SarabunIT๙"/>
          <w:b/>
          <w:bCs/>
          <w:color w:val="C00000"/>
          <w:spacing w:val="-14"/>
        </w:rPr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14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14"/>
        </w:rPr>
        <w:tab/>
      </w:r>
      <w:r>
        <w:rPr>
          <w:rFonts w:cs="TH SarabunIT๙" w:ascii="TH SarabunIT๙" w:hAnsi="TH SarabunIT๙"/>
          <w:b/>
          <w:bCs/>
          <w:color w:val="000000"/>
        </w:rPr>
        <w:t xml:space="preserve">4.1 </w:t>
      </w:r>
      <w:r>
        <w:rPr>
          <w:rFonts w:ascii="TH SarabunIT๙" w:hAnsi="TH SarabunIT๙" w:cs="TH SarabunIT๙"/>
          <w:b/>
          <w:b/>
          <w:bCs/>
          <w:color w:val="000000"/>
        </w:rPr>
        <w:t>การตรวจแรงงาน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ดำเนินการตรวจสถานประกอบ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วมทั้งสิ้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4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 มีลูกจ้างที่ผ่านการตรวจหรือได้รับการคุ้มครอง จำนว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4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จำแนกเป็นเพศชาย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47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54.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9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5.7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สถานประกอบ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กิจการที่ตรวจส่วนใหญ่เป็นสถานประกอบกิจการ 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0 – 19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9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3.79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เป็น สถ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3.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48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กับขนาด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0 – 9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7.59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ำนวน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ละสถานประกอบกา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0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99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.7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ตามลำดับ ขณะที่สถานประกอบกา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นา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00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99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ค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น มีการตรวจเพีย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0.69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ซึ่งผลการตรวจ พบว่า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ถานประกอบการส่วนใหญ่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6.5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82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ปฏิบัติถูกต้องตามกฎหมาย ขณะที่สถานประกอบการที่ปฏิบัติไม่ถูกต้องตามกฎหมายมี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3.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12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12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>เมื่อพิจารณาเปรียบเทียบอัตราการปฏิบัติไม่ถูกต้องตามกฎหมายคุ้มครองแรงงาน จำแนกตามขนาดสถ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การ พบว่า สถานประกอบการที่ปฏิบัติไม่ถูกต้องสูงสุด ได้แก่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8.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องสถานประกอบการที่ปฏิบัติไม่ถูกต้องทั้งหมด รองลงมาได้แก่ 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0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5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9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4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 ขน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และ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, </w:t>
      </w:r>
      <w:r>
        <w:rPr>
          <w:rFonts w:cs="TH SarabunIT๙" w:ascii="TH SarabunIT๙" w:hAnsi="TH SarabunIT๙"/>
          <w:color w:val="000000"/>
          <w:sz w:val="28"/>
          <w:szCs w:val="28"/>
        </w:rPr>
        <w:t>15.8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, </w:t>
      </w:r>
      <w:r>
        <w:rPr>
          <w:rFonts w:cs="TH SarabunIT๙" w:ascii="TH SarabunIT๙" w:hAnsi="TH SarabunIT๙"/>
          <w:color w:val="000000"/>
          <w:sz w:val="28"/>
          <w:szCs w:val="28"/>
        </w:rPr>
        <w:t>9.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,</w:t>
      </w:r>
      <w:r>
        <w:rPr>
          <w:rFonts w:cs="TH SarabunIT๙" w:ascii="TH SarabunIT๙" w:hAnsi="TH SarabunIT๙"/>
          <w:color w:val="000000"/>
          <w:sz w:val="28"/>
          <w:szCs w:val="28"/>
        </w:rPr>
        <w:t>4.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9)</w:t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ตรวจ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ขนา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jc w:val="left"/>
        <w:rPr>
          <w:rFonts w:ascii="TH SarabunIT๙" w:hAnsi="TH SarabunIT๙" w:cs="TH SarabunIT๙"/>
          <w:color w:val="000000"/>
          <w:sz w:val="36"/>
          <w:szCs w:val="36"/>
          <w:lang w:val="en-US"/>
        </w:rPr>
      </w:pPr>
      <w:r>
        <w:rPr>
          <w:rFonts w:cs="TH SarabunIT๙" w:ascii="TH SarabunIT๙" w:hAnsi="TH SarabunIT๙"/>
          <w:color w:val="000000"/>
          <w:sz w:val="36"/>
          <w:szCs w:val="36"/>
          <w:lang w:val="en-US" w:eastAsia="en-US"/>
        </w:rPr>
        <w:drawing>
          <wp:inline distT="0" distB="0" distL="0" distR="0">
            <wp:extent cx="6272530" cy="2879725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42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42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สถานประกอบการที่ปฏิบัติไม่ถูกต้องตามกฎหมายคุ้มครองแรง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บางแห่งปฏิบัติไม่ถูกต้องหลายเรื่อง โดย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รื่องที่ปฏิบัติไม่ถูกต้องมี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รื่อง และพบว่าเรื่องปฏิบัติไม่ถูกต้องสูงสุด คือ สิทธิการล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.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เรื่องข้อบังค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3.6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หยุด </w:t>
      </w:r>
      <w:r>
        <w:rPr>
          <w:rFonts w:cs="TH SarabunIT๙" w:ascii="TH SarabunIT๙" w:hAnsi="TH SarabunIT๙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3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การจ่ายค่าจ้าง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0.53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่าล่วงเวลาและค่าทำงานในวันหยุด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9.2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่วนเวลาทำงาน 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ูกจ้าง และไม่มีคณะกรรมการสวัสดิการ มีเรื่อง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3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สถานประกอบการที่ปฏิบัติไม่ถูกต้องพนักงานตรวจแรงงานได้ออกคำสั่งให้ปฏิบัติให้ถูกต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ร้อ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งานผ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พนักงานเจ้าหน้าที่ทรา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  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รื่องที่สถานประกอบการในจังหวัดตรัง ปฏิบัติไม่ถูกต้องตามกฎหมายคุ้มครอง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6373495" cy="2160270"/>
            <wp:effectExtent l="0" t="0" r="0" b="0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เมื่อพิจารณาตามประเภทอุตสาหกรรม พบว่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อุตสาหกรรมที่ปฏิบัติไม่ถูกต้องตามกฎหมาย ได้แก่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การข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 การ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ารซ่อมแซมยานยนต์ รถจักรยานยนต์ ของใช้ส่วนบุคคล และของใช้ในครัว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9.47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 2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ที่พักแรมและบริการด้านอาหาร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 คิดเป็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3.68</w:t>
      </w:r>
      <w:r>
        <w:rPr>
          <w:rFonts w:cs="TH SarabunIT๙" w:ascii="TH SarabunIT๙" w:hAnsi="TH SarabunIT๙"/>
          <w:color w:val="C00000"/>
          <w:spacing w:val="4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การผลิต 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7.11</w:t>
      </w:r>
      <w:r>
        <w:rPr>
          <w:rFonts w:cs="TH SarabunIT๙" w:ascii="TH SarabunIT๙" w:hAnsi="TH SarabunIT๙"/>
          <w:color w:val="FFFFFF"/>
          <w:spacing w:val="8"/>
          <w:sz w:val="28"/>
          <w:szCs w:val="28"/>
        </w:rPr>
        <w:t>--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ขนส่ง สถานที่เก็บสินค้า การคมนาคม 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6.58  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จกรรมทางการเงิน การประกันภัยกับกิจกรรมการบริหาร การบริการสนับสนุน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6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กษตรกรรม การป่าไม้ การประมงกับไฟฟ้า ก๊าซ ไอน้ำ ระบบปรับอากาศ จำนวนลพ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ห่ง คิดเป็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.32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ผนภูมิ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)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สำนักงานสวัสดิการและคุ้มครองแรงงานจังหวัดตรัง ตรวจ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ไม่ปฎิบัติตามกฎหมายคุ้มครองแรงงาน จะมีการดำเนินการเพื่อให้สถานประกอบการนั้นปฏิบัติให้ถูกต้องตามกฎหมายแรงงาน เพื่อให้เกิดความเป็นธรรมแก่ลูกจ้าง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แนะนำให้ปฏิบัติในสิ่งที่ถูกต้อง การออกหนังสือเชิญพบ การออกคำสั่งให้ดำเนินการ การเปรียบเทียบ หรือ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การส่งเรื่องดำเนินคดี ทั้งนี้การจะดำเนินการในลักษณะใดจะพิจารณาตามความรุนแรงของปัญหา ส่วนใหญ่จึงเป็นไปในทางให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แนะนำแก่เจ้าหน้าที่ของสถานประกอบการเพื่อปฏิบัติให้ถูกต้องตามกฎหมายต่อไป</w:t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เภทอุตสาหกรรมในจังหวัดตรังที่ปฏิบัติไม่ถูกต้องตามกฎหมายคุ้มครอ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</w:p>
    <w:p>
      <w:pPr>
        <w:pStyle w:val="Gph1"/>
        <w:numPr>
          <w:ilvl w:val="0"/>
          <w:numId w:val="0"/>
        </w:numPr>
        <w:ind w:left="1962" w:hanging="196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423025" cy="1943735"/>
            <wp:effectExtent l="0" t="0" r="0" b="0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C00000"/>
        </w:rPr>
      </w:pPr>
      <w:r>
        <w:rPr>
          <w:rFonts w:eastAsia="TH SarabunIT๙" w:cs="TH SarabunIT๙" w:ascii="TH SarabunIT๙" w:hAnsi="TH SarabunIT๙"/>
          <w:color w:val="C00000"/>
        </w:rPr>
        <w:t xml:space="preserve"> </w:t>
      </w:r>
      <w:r>
        <w:rPr>
          <w:rFonts w:cs="TH SarabunIT๙" w:ascii="TH SarabunIT๙" w:hAnsi="TH SarabunIT๙"/>
          <w:color w:val="C00000"/>
        </w:rPr>
        <w:tab/>
      </w:r>
      <w:r>
        <w:br w:type="page"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  <w:t xml:space="preserve">4.2 </w:t>
      </w:r>
      <w:r>
        <w:rPr>
          <w:rFonts w:ascii="TH SarabunIT๙" w:hAnsi="TH SarabunIT๙" w:cs="TH SarabunIT๙"/>
          <w:color w:val="000000"/>
        </w:rPr>
        <w:t>การตรวจความปลอดภัยในการทำงาน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12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12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>สำหรับการตรวจความปลอดภัยในการทำงาน ซึ่งเป็นเครื่องมือในการคุ้มครองดูแลความปลอดภัย</w:t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>อาชีวอ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ัย และสภาพแวดล้อมในการทำงานของลูกจ้าง นอกจากนี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ตรวจความปลอดภัยในการทำงานยังเป็นมาตรการหนึ่งที่ดำเนินการเพื่อกระตุ้นส่งเสริมให้เจ้าของสถานประกอบการเห็นความสำคัญ และตระหนักถึงเรื่องความปลอดภัยในการทำงาน เพราะหากการทำงานมีความปลอดภัยย่อมส่งผลถึงคุณภาพชีวิตที่ดีของผู้ใช้แรงงานตามมา เมื่อคนงานมีคุณภาพชีวิตที่ดีจะทำงานอย่างมีความสุขและจะส่งผลต่อผลผลิตที่เพิ่มสูงขึ้นของสถานประกอบการอันนำไปสู่ผลกำไรตามมานั่นเ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สวัสดิการและคุ้มครองแรงงานจังหวัดตรัง ได้ดำเนิน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75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ห่ง ลูกจ้างที่ผ่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ตรว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,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เพศ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,</w:t>
      </w:r>
      <w:r>
        <w:rPr>
          <w:rFonts w:cs="TH SarabunIT๙" w:ascii="TH SarabunIT๙" w:hAnsi="TH SarabunIT๙"/>
          <w:color w:val="000000"/>
          <w:sz w:val="28"/>
          <w:szCs w:val="28"/>
        </w:rPr>
        <w:t>8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0.4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9.56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120" w:after="0"/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ถานประกอบการที่ผ่านการตรวจความปลอดภั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ส่วนใหญ่เป็นสถานประกอบกิจการที่มี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0 -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6.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ผ่านการตรวจทั้งหม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เป็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ิจ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3.4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 – 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29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-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2.57)</w:t>
      </w: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50 – 9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8.57)</w:t>
      </w: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00 - 29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5.71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ละขนา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00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4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9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.14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38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ละตารางภาคผนวก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1)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ตรวจความปลอดภัยในการทำงานของจังหวัดตรัง จำแนกตามขนาดสถานประกอบ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5</w:t>
      </w:r>
    </w:p>
    <w:p>
      <w:pPr>
        <w:pStyle w:val="Gph1"/>
        <w:numPr>
          <w:ilvl w:val="0"/>
          <w:numId w:val="0"/>
        </w:numPr>
        <w:ind w:left="958" w:hanging="958"/>
        <w:jc w:val="left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208395" cy="2879725"/>
            <wp:effectExtent l="0" t="0" r="0" b="0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120"/>
        <w:jc w:val="right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ind w:right="-23"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</w:p>
    <w:p>
      <w:pPr>
        <w:pStyle w:val="Normal"/>
        <w:ind w:right="-23" w:firstLine="1077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ระเภทอุตสาหกรรมที่มีการตรวจความปลอดภัยในการทำงานสูงสุดใน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C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ระเภท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ขายส่ง การขายปลีก การซ่อมแซมยายนต์ รถจักรยานยนต์ ของใช้บุคคลและของใช้ในครัวเรือ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64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6.57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องสถานประกอบการที่ผ่านการตรวจทั้งหมด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ุตสาหกรรมการผลิต มี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4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8.00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่อสร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.2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พักแรมและ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.1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ารขนส่ง สถานที่เก็บสินค้า การคมนาค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2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)</w:t>
      </w:r>
    </w:p>
    <w:p>
      <w:pPr>
        <w:pStyle w:val="Normal"/>
        <w:tabs>
          <w:tab w:val="clear" w:pos="720"/>
          <w:tab w:val="left" w:pos="1418" w:leader="none"/>
        </w:tabs>
        <w:ind w:right="-23" w:hanging="0"/>
        <w:jc w:val="left"/>
        <w:rPr>
          <w:rFonts w:ascii="TH SarabunIT๙" w:hAnsi="TH SarabunIT๙" w:cs="TH SarabunIT๙"/>
          <w:b/>
          <w:b/>
          <w:bCs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-14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right="-23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1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pacing w:val="1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ผลการตรวจความปลอดภัย พบว่า สถานประกอบการส่วนใหญ่มีอัตราการปฏิบัติถูกต้อง คือ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9.71 (1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ผลมาจากนายจ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 ได้ตระหนักและให้ความสำคัญเกี่ยวกับความปลอดภัย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ในการทำงานของลูกจ้างและความระมัดระวังในการใช้เครื่องจักรของลูกจ้างทำให้ไม่เกิดอันตรายต่อการปฏิบัติงาน ซึ่งส่งผลดีต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ในการลดต้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ใช้จ่ายและตัวพนักงานเองด้วย สำหรับสถานประกอบกิจการที่ปฎิบัติไม่ถูกต้อ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จ้าหน้าที่ตรวจแรงงานได้ออกคำสั่งให้มีการปรับปรุงแล้วและในบางสถานประกอบการได้มีการสั่งการให้เข้าพบพนักงานตรว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เภท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ที่ปฎิบัติไม่ถูกต้องตามกฎหมายความปลอดภัยในที่ทำงาน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129655" cy="1979930"/>
            <wp:effectExtent l="0" t="0" r="0" b="0"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>4.3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สัมพันธ์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งค์การนายจ้างและ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ไม่มีการจัดตั้งองค์การนายจ้างและองค์การ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พิพาทและความขัดแย้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นักงานสวัสดิการและคุ้มครองแรงานจังหวัดตรัง รายงานผลเบื้องต้นไม่มีข้อมูลการเรียกร้อ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้อพิพาทและข้อขัดแย้ง 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</w:t>
      </w:r>
    </w:p>
    <w:p>
      <w:pPr>
        <w:pStyle w:val="Normal"/>
        <w:tabs>
          <w:tab w:val="clear" w:pos="720"/>
          <w:tab w:val="left" w:pos="1418" w:leader="none"/>
        </w:tabs>
        <w:ind w:firstLine="1134"/>
        <w:jc w:val="left"/>
        <w:rPr>
          <w:rFonts w:ascii="TH SarabunIT๙" w:hAnsi="TH SarabunIT๙" w:cs="TH SarabunIT๙"/>
          <w:b/>
          <w:b/>
          <w:bCs/>
          <w:color w:val="C00000"/>
          <w:spacing w:val="-6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/>
          <w:bCs/>
          <w:color w:val="C00000"/>
          <w:spacing w:val="-6"/>
          <w:sz w:val="28"/>
          <w:szCs w:val="28"/>
          <w:lang w:val="en-US" w:eastAsia="en-US"/>
        </w:rPr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4.4 </w:t>
      </w:r>
      <w:r>
        <w:rPr>
          <w:rFonts w:ascii="TH SarabunIT๙" w:hAnsi="TH SarabunIT๙" w:cs="TH SarabunIT๙"/>
          <w:color w:val="000000"/>
        </w:rPr>
        <w:t>สวัสดิการแรงงาน</w:t>
      </w:r>
    </w:p>
    <w:p>
      <w:pPr>
        <w:pStyle w:val="HL31"/>
        <w:numPr>
          <w:ilvl w:val="0"/>
          <w:numId w:val="0"/>
        </w:numPr>
        <w:spacing w:before="0" w:after="0"/>
        <w:ind w:left="0" w:firstLine="99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ิจกรรมที่สนับสนุนส่งเสริมให้ผู้ใช้แรงงานมีคุณภาพชีวิตที่ดีขึ้น นอกเหนือจากการตรวจสถานประกอ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เพื่อให้การคุ้มครองให้ผู้ใช้แรงงานตามที่ได้กล่าวมาแล้ว สำนักงานสวัสดิการและคุ้มครองแรงงานจังหวัดตรัง ยังมีการส่งเสริ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การจัดสวัสดิการแรงงานในสถานประกอบการ โดยใน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 w:eastAsia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ได้ดำเนินการส่งเสริมให้สถานประกอบการจัดสวัสดิการในรูปแบ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างๆ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ก่ลูกจ้างหรือผู้ใช้แรงงาน ดังนี้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สวัสดิการเพื่อแรงงาน ครอบครัว 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7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ให้สถานประกอบกิจการสมัครเข้าร่วมจัดทำระบบมาตรฐานการป้องกันและแก้ไขปัญหายาเสพติด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การโรงงานสีข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9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C00000"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color w:val="C00000"/>
          <w:sz w:val="24"/>
          <w:szCs w:val="24"/>
          <w:lang w:val="en-US" w:eastAsia="en-US"/>
        </w:rPr>
        <w:tab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C00000"/>
          <w:sz w:val="24"/>
          <w:szCs w:val="24"/>
          <w:lang w:val="en-US" w:eastAsia="en-US"/>
        </w:rPr>
      </w:pPr>
      <w:r>
        <w:rPr>
          <w:rFonts w:eastAsia="TH SarabunIT๙" w:cs="TH SarabunIT๙" w:ascii="TH SarabunIT๙" w:hAnsi="TH SarabunIT๙"/>
          <w:color w:val="C00000"/>
          <w:sz w:val="24"/>
          <w:szCs w:val="24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C00000"/>
          <w:sz w:val="24"/>
          <w:szCs w:val="24"/>
          <w:lang w:val="en-US" w:eastAsia="en-US"/>
        </w:rPr>
        <w:tab/>
      </w:r>
      <w:r>
        <w:br w:type="page"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4"/>
          <w:szCs w:val="24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4"/>
          <w:szCs w:val="24"/>
          <w:lang w:val="en-US" w:eastAsia="en-US"/>
        </w:rPr>
        <w:tab/>
      </w:r>
      <w:r>
        <w:rPr>
          <w:rFonts w:cs="TH SarabunIT๙" w:ascii="TH SarabunIT๙" w:hAnsi="TH SarabunIT๙"/>
          <w:color w:val="000000"/>
        </w:rPr>
        <w:t xml:space="preserve">4.5 </w:t>
      </w:r>
      <w:r>
        <w:rPr>
          <w:rFonts w:ascii="TH SarabunIT๙" w:hAnsi="TH SarabunIT๙" w:cs="TH SarabunIT๙"/>
          <w:color w:val="000000"/>
        </w:rPr>
        <w:t>การเลิกกิจการและการเลิกจ้าง</w:t>
      </w:r>
    </w:p>
    <w:p>
      <w:pPr>
        <w:pStyle w:val="Normal"/>
        <w:spacing w:before="120" w:after="0"/>
        <w:ind w:firstLine="1442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 รายงานผลสถานการณ์การเลิ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สถานประกอบกิจ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ิกกิจ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และมีลูกจ้างที่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สถานประกอ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นาดเล็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5.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สถานประกอบการที่เลิกกิจการทั้งหมด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ูกเลิกจ้าง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0.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ี่ถูกเลิกจ้าง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ณะที่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เลิกกิจการเพีย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เลิกกิจการ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มีสัดส่วนของผู้ถูกเลิกจ้าง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ิดเป็น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9.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ลูกจ้างที่ถูกเลิกจ้างทั้งหมด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6)</w:t>
      </w:r>
    </w:p>
    <w:p>
      <w:pPr>
        <w:pStyle w:val="Normal"/>
        <w:ind w:firstLine="1442"/>
        <w:jc w:val="left"/>
        <w:rPr>
          <w:rFonts w:ascii="TH SarabunIT๙" w:hAnsi="TH SarabunIT๙" w:cs="TH SarabunIT๙"/>
          <w:color w:val="C00000"/>
          <w:spacing w:val="-1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14"/>
          <w:sz w:val="20"/>
          <w:szCs w:val="20"/>
        </w:rPr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ถานประกอบการที่เลิกกิจการ และลูกจ้างที่ถูกเลิกจ้างในจังหวัดตรัง จำแนกตามขนาดสถานประกอบ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4"/>
          <w:szCs w:val="24"/>
        </w:rPr>
      </w:pPr>
      <w:r>
        <w:rPr>
          <w:rFonts w:cs="TH SarabunIT๙" w:ascii="TH SarabunIT๙" w:hAnsi="TH SarabunIT๙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834380" cy="3365500"/>
            <wp:effectExtent l="0" t="0" r="0" b="0"/>
            <wp:docPr id="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pacing w:val="1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pacing w:val="10"/>
          <w:sz w:val="28"/>
          <w:szCs w:val="28"/>
          <w:lang w:val="en-US" w:eastAsia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เมื่อพิจารณาประเภทกิจการที่มีการเลิกจ้าง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ส่วนใหญ่จะอยู่ใน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อื่นๆ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  <w:lang w:val="en-US" w:eastAsia="en-US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3.9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สถานประกอบการที่เลิกจ้าง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ถูกเลิกจ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9.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ถูกเลิกจ้าง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านสินค้าเบ็ดเตล็ด การค้า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0.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1.2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การค้าเครื่องไฟฟ้า ยานพาหน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9.6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9.6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การก่อสร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7.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9.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านขายอาหาร โรงแรม ห้องเช่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4.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4.0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สถาบันการเงินบริการด้านธุรกิจ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.9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,6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7)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ิจการที่เลิก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ลูกจ้างที่ถูกเลิกจ้าง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กิจ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55665" cy="3239770"/>
            <wp:effectExtent l="0" t="0" r="0" b="0"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 xml:space="preserve">4.6 </w:t>
      </w:r>
      <w:r>
        <w:rPr>
          <w:rFonts w:ascii="TH SarabunIT๙" w:hAnsi="TH SarabunIT๙" w:cs="TH SarabunIT๙"/>
          <w:color w:val="000000"/>
          <w:lang w:val="en-US" w:eastAsia="en-US"/>
        </w:rPr>
        <w:t>การประสบอันตราย</w:t>
      </w:r>
      <w:r>
        <w:rPr>
          <w:rFonts w:cs="TH SarabunIT๙" w:ascii="TH SarabunIT๙" w:hAnsi="TH SarabunIT๙"/>
          <w:color w:val="000000"/>
          <w:lang w:val="en-US" w:eastAsia="en-US"/>
        </w:rPr>
        <w:t>/</w:t>
      </w:r>
      <w:r>
        <w:rPr>
          <w:rFonts w:ascii="TH SarabunIT๙" w:hAnsi="TH SarabunIT๙" w:cs="TH SarabunIT๙"/>
          <w:color w:val="000000"/>
          <w:lang w:val="en-US" w:eastAsia="en-US"/>
        </w:rPr>
        <w:t>เจ็บป่วยในการทำงาน</w:t>
      </w:r>
      <w:r>
        <w:rPr>
          <w:rFonts w:ascii="TH SarabunIT๙" w:hAnsi="TH SarabunIT๙" w:cs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>(</w:t>
      </w:r>
      <w:r>
        <w:rPr>
          <w:rFonts w:ascii="TH SarabunIT๙" w:hAnsi="TH SarabunIT๙" w:cs="TH SarabunIT๙"/>
          <w:color w:val="000000"/>
          <w:lang w:val="en-US" w:eastAsia="en-US"/>
        </w:rPr>
        <w:t>กองทุนเงินทดแทน</w:t>
      </w:r>
      <w:r>
        <w:rPr>
          <w:rFonts w:cs="TH SarabunIT๙" w:ascii="TH SarabunIT๙" w:hAnsi="TH SarabunIT๙"/>
          <w:color w:val="000000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สำหรับการประสบอันตรายหรือเจ็บป่วยเนื่องจากการทำงาน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5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พบว่า 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7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ราย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ประเภทความรุนแร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ยุดงานเกิ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5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าย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3.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ยุด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เกิ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217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าย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45.68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กรณีต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าย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0.63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แผนภูมิ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8 - 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วามร้ายแรงการประสบอันตราย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25135" cy="2879725"/>
            <wp:effectExtent l="0" t="0" r="0" b="0"/>
            <wp:docPr id="7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พิจารณ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่ายเงินประโยชน์ทดแท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การจ่ายเงินทั้งสิ้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517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27.1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C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ระเภทของความร้ายแรง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ตาย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การจ่ายเงินทดแทนมากที่สุด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ป็นเงิ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ถึง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685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960.00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บาท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8.68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องเงินประโยชน์ทดแทนที่จ่ายทั้งหม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รองลงมาคือ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หยุดงา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กิ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วัน จ่ายเงินประโยชน์ทดแท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88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90.7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5.10)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ละหยุดงานไม่เกิ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วั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4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76.4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2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8)</w:t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จ่ายเงินประโยชน์ทดแทน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วามร้ายแรงการประสบอันตราย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20590" cy="2700020"/>
            <wp:effectExtent l="0" t="0" r="0" b="0"/>
            <wp:docPr id="7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C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color w:val="C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8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สำหรับการ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สถานประกอบการขนาดกลาง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ลูกจ้าง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ประสบอันตรายหรือเจ็บป่วยสูงสุด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55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1.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 -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0 -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99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5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0.38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,00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ขึ้นไป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8.58)</w:t>
      </w:r>
      <w:r>
        <w:rPr>
          <w:rFonts w:cs="TH SarabunIT๙" w:ascii="TH SarabunIT๙" w:hAnsi="TH SarabunIT๙"/>
          <w:color w:val="C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0 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.3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่วนสถานประกอบการที่มีลูกจ้าง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มีการประสบอันตรายหรือเจ็บป่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นื่องจาก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้อย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20</w:t>
      </w:r>
      <w:r>
        <w:rPr>
          <w:rFonts w:cs="TH SarabunIT๙" w:ascii="TH SarabunIT๙" w:hAnsi="TH SarabunIT๙"/>
          <w:color w:val="000000"/>
          <w:sz w:val="28"/>
          <w:szCs w:val="28"/>
        </w:rPr>
        <w:t>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8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นาดสถานประกอบการ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5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8520" cy="2160270"/>
            <wp:effectExtent l="0" t="0" r="0" b="0"/>
            <wp:docPr id="7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pacing w:val="14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pacing w:val="14"/>
          <w:sz w:val="28"/>
          <w:szCs w:val="28"/>
          <w:lang w:val="en-US" w:eastAsia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4"/>
          <w:sz w:val="28"/>
          <w:sz w:val="28"/>
          <w:szCs w:val="28"/>
          <w:lang w:val="en-US" w:eastAsia="en-US"/>
        </w:rPr>
        <w:t xml:space="preserve">สำหรับสาเหตุการประสบอันตรายเนื่องจากการทำงาน พิจารณาใน </w:t>
      </w:r>
      <w:r>
        <w:rPr>
          <w:rFonts w:cs="TH SarabunIT๙" w:ascii="TH SarabunIT๙" w:hAnsi="TH SarabunIT๙"/>
          <w:b w:val="false"/>
          <w:bCs w:val="false"/>
          <w:color w:val="000000"/>
          <w:spacing w:val="14"/>
          <w:sz w:val="28"/>
          <w:szCs w:val="28"/>
          <w:lang w:val="en-US" w:eastAsia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4"/>
          <w:sz w:val="28"/>
          <w:sz w:val="28"/>
          <w:szCs w:val="28"/>
          <w:lang w:val="en-US" w:eastAsia="en-US"/>
        </w:rPr>
        <w:t>อันดับแรก สรุปได้ดังนี้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14"/>
          <w:sz w:val="28"/>
          <w:sz w:val="28"/>
          <w:szCs w:val="28"/>
          <w:lang w:val="en-US" w:eastAsia="en-US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pacing w:val="14"/>
          <w:sz w:val="28"/>
          <w:szCs w:val="28"/>
          <w:lang w:val="en-US" w:eastAsia="en-US"/>
        </w:rPr>
        <w:t>1)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  <w:lang w:val="en-US" w:eastAsia="en-US"/>
        </w:rPr>
        <w:t>วัตถุหรือสิ่งของพังทลายหล่นท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  <w:lang w:val="en-US" w:eastAsia="en-US"/>
        </w:rPr>
        <w:t xml:space="preserve">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 w:eastAsia="en-US"/>
        </w:rPr>
        <w:t>146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  <w:lang w:val="en-US" w:eastAsia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 w:eastAsia="en-US"/>
        </w:rPr>
        <w:t>29.14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  <w:lang w:val="en-US" w:eastAsia="en-US"/>
        </w:rPr>
        <w:t xml:space="preserve">ของสาเหตุการประสบอันตรายทั้งหมด 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lang w:val="en-US" w:eastAsia="en-US"/>
        </w:rPr>
        <w:t>วัตถุหรือสิ่งของตัด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lang w:val="en-US" w:eastAsia="en-US"/>
        </w:rPr>
        <w:t>บาด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lang w:val="en-US" w:eastAsia="en-US"/>
        </w:rPr>
        <w:t xml:space="preserve">ทิ่มแทง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111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22.16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 xml:space="preserve">  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lang w:val="en-US" w:eastAsia="en-US"/>
        </w:rPr>
        <w:t>วัตถุหรือสิ่งของกระแทก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lang w:val="en-US" w:eastAsia="en-US"/>
        </w:rPr>
        <w:t xml:space="preserve">ช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>66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lang w:val="en-US" w:eastAsia="en-US"/>
        </w:rPr>
        <w:t>คน 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3.1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 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หนีบ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ดึ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9.5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หกล้ม ลื่นล้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.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)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าเหตุการประสบอันตราย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drawing>
          <wp:inline distT="0" distB="0" distL="0" distR="0">
            <wp:extent cx="5760085" cy="4502785"/>
            <wp:effectExtent l="0" t="0" r="0" b="0"/>
            <wp:docPr id="7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5. </w:t>
      </w:r>
      <w:r>
        <w:rPr>
          <w:rFonts w:ascii="TH SarabunIT๙" w:hAnsi="TH SarabunIT๙" w:cs="TH SarabunIT๙"/>
          <w:color w:val="000000"/>
        </w:rPr>
        <w:t>การ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ภารกิจด้านการประกันสังคมเป็นอีกหนึ่งภารกิจที่กระทรวงแรงงาน โดยสำนักงานประกันสังคมจังหวัดตรั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น้าที่ต้องดูแลผู้ใช้แรงงาน เพื่อให้มีคุณภาพชีวิตที่ดีขึ้นและมีหลักประกันชีวิตที่มั่นคงเมื่อยามแก่ชราอีกด้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ข้อมูลของสำนักงานประกันสังคม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จังหวัดตรั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สำนักงานประกันสังคม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ลูกจ้าง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528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คน ในจำนวนนี้เป็น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ผู้ประกันตนที่ขึ้นทะเบียน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กองทุน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ประกันสังคม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ตามมาตรา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นอกจากนี้พบว่าจังหวัดตรัง มี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,</w:t>
      </w:r>
      <w:r>
        <w:rPr>
          <w:rFonts w:cs="TH SarabunIT๙" w:ascii="TH SarabunIT๙" w:hAnsi="TH SarabunIT๙"/>
          <w:color w:val="000000"/>
          <w:sz w:val="28"/>
          <w:szCs w:val="28"/>
        </w:rPr>
        <w:t>75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0, 51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มื่อพิจารณาจำแนกตามขนาดของสถานประกอบการ พบว่า ส่วนใหญ่เป็นสถานประกอบการ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4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8.3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0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85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6.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1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71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C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.52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101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–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00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43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.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01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0.8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50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,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0.14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,001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ขึ้นไป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1)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่างไรก็ตาม จำนวนสถานประกอบกิจการที่ขึ้นทะเบียนกองทุนประกันสังคม จะมีจำนวนที่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ส่วนใหญ่สาเหตุเนื่องจากมีลูกจ้างเข้า – ออกบ่อย ทำให้นายจ้างต้องแจ้งออกจากการขึ้นทะเบียน แต่สำนักงานประกันสังคม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ังหวัดตรังก็ได้มีการรณรงค์ประชาสัมพันธ์ และให้ความรู้แก่นายจ้า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ถานประกอบกิจการ เกี่ยวกับสิทธิและประโยชน์ของ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ึ้นทะเบียนกองทุนประกันสังคมอย่างต่อเนื่องเพื่อให้นาย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 ได้ตระหนักและให้ความสำคัญ รวมทั้งคำนึงถึงประโยชน์ที่ลูกจ้างจะได้รับ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firstLine="1077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ระกันในจังหวัดตรัง จำแนกตามมาตรา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5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10885" cy="3420110"/>
            <wp:effectExtent l="0" t="0" r="0" b="0"/>
            <wp:docPr id="8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ในจังหวัดตรัง จำแนกตามขนาดสถานประกอบการ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42305" cy="2879725"/>
            <wp:effectExtent l="0" t="0" r="0" b="0"/>
            <wp:docPr id="8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b/>
          <w:b/>
          <w:bCs/>
          <w:color w:val="C00000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ัจจุบันจังหวัดตรังมีสถานพยาบาลหลักในสังกัด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ซึ่ง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พยาบาลของรัฐ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พยาบาล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พยาบา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พยาบา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อาร์พีเอช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การใช้บริการของกองทุนประกันสังคม พิจารณาตามประเภทประโยชน์ทดแท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 ได้แก่ เจ็บป่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ลอดบุตร ทุพลภาพ ตาย สงเคราะห์บุตร ชราภาพ และว่างงา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ผู้ประกันตนใช้บริการ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6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ซึ่งจำนวนผู้ใช้บริการในปีนี้ลดลงจากปีที่แล้วที่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ระโยชน์ทดแทนที่ผู้ประกันตนใช้บริการสูงสุ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ในไตรมาสนี้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ได้แก่ กรณีสงเคราะห์บุตร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มีผู้ประกันตนใช้บริการ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5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610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าย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3.18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ของผู้ใช้บริการทั้งหมด</w:t>
      </w:r>
      <w:r>
        <w:rPr>
          <w:rFonts w:ascii="TH SarabunIT๙" w:hAnsi="TH SarabunIT๙" w:cs="TH SarabunIT๙"/>
          <w:color w:val="C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กรณีชราภาพ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จ็บป่วย ว่างงาน คลอดบุตร ทุพพ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พ และตาย 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, </w:t>
      </w:r>
      <w:r>
        <w:rPr>
          <w:rFonts w:cs="TH SarabunIT๙" w:ascii="TH SarabunIT๙" w:hAnsi="TH SarabunIT๙"/>
          <w:color w:val="000000"/>
          <w:sz w:val="28"/>
          <w:szCs w:val="28"/>
        </w:rPr>
        <w:t>9.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, </w:t>
      </w:r>
      <w:r>
        <w:rPr>
          <w:rFonts w:cs="TH SarabunIT๙" w:ascii="TH SarabunIT๙" w:hAnsi="TH SarabunIT๙"/>
          <w:color w:val="000000"/>
          <w:sz w:val="28"/>
          <w:szCs w:val="28"/>
        </w:rPr>
        <w:t>6.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, </w:t>
      </w:r>
      <w:r>
        <w:rPr>
          <w:rFonts w:cs="TH SarabunIT๙" w:ascii="TH SarabunIT๙" w:hAnsi="TH SarabunIT๙"/>
          <w:color w:val="000000"/>
          <w:sz w:val="28"/>
          <w:szCs w:val="28"/>
        </w:rPr>
        <w:t>1.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, </w:t>
      </w:r>
      <w:r>
        <w:rPr>
          <w:rFonts w:cs="TH SarabunIT๙" w:ascii="TH SarabunIT๙" w:hAnsi="TH SarabunIT๙"/>
          <w:color w:val="000000"/>
          <w:sz w:val="28"/>
          <w:szCs w:val="28"/>
        </w:rPr>
        <w:t>0.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3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ที่ใช้บริการกองทุนประกันสังคมใน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C00000"/>
          <w:sz w:val="28"/>
          <w:szCs w:val="28"/>
          <w:lang w:val="en-US" w:eastAsia="en-US"/>
        </w:rPr>
        <w:drawing>
          <wp:inline distT="0" distB="0" distL="0" distR="0">
            <wp:extent cx="5534025" cy="2736215"/>
            <wp:effectExtent l="0" t="0" r="0" b="0"/>
            <wp:docPr id="8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C00000"/>
          <w:spacing w:val="6"/>
        </w:rPr>
        <w:tab/>
      </w:r>
      <w:r>
        <w:rPr>
          <w:rFonts w:cs="TH SarabunIT๙" w:ascii="TH SarabunIT๙" w:hAnsi="TH SarabunIT๙"/>
          <w:b w:val="false"/>
          <w:bCs w:val="false"/>
          <w:color w:val="C00000"/>
          <w:spacing w:val="6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หากพิจารณาตามปริมาณการจ่ายเงินประโยชน์ทดแทน จะพบว่ามีการจ่ายเงิ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277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000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407.68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โดย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lang w:val="en-US"/>
        </w:rPr>
        <w:t>ชราภา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มีการจ่ายเงินทดแทนมากที่สุดเป็นเงิ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77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900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424.23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บาท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28.12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ของเงินประโยชน์ทดแทนที่จ่าย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รองลงมาคือ 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  <w:lang w:val="en-US"/>
        </w:rPr>
        <w:t>เจ็บป่ว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จ่ายเงินประโยชน์ทดแท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73,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047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  <w:lang w:val="en-US"/>
        </w:rPr>
        <w:t>572.6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6.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สงเคราะห์บุต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0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1.5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96.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1.6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คลอดบุต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.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ตาย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14.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.8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กรณีทุพพลภาพ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9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23.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.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3)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จ่ายเงินประโยชน์ทดแทนในจังหวัดตรัง 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C00000"/>
        </w:rPr>
      </w:pPr>
      <w:r>
        <w:rPr>
          <w:rFonts w:cs="TH SarabunIT๙" w:ascii="TH SarabunIT๙" w:hAnsi="TH SarabunIT๙"/>
          <w:color w:val="C00000"/>
          <w:lang w:val="en-US" w:eastAsia="en-US"/>
        </w:rPr>
        <w:drawing>
          <wp:inline distT="0" distB="0" distL="0" distR="0">
            <wp:extent cx="6177280" cy="3060065"/>
            <wp:effectExtent l="0" t="0" r="0" b="0"/>
            <wp:docPr id="8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6"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6"/>
          <w:sz w:val="24"/>
          <w:szCs w:val="24"/>
          <w:lang w:val="en-US" w:eastAsia="en-US"/>
        </w:rPr>
      </w:r>
      <w:r>
        <w:br w:type="page"/>
      </w:r>
    </w:p>
    <w:p>
      <w:pPr>
        <w:pStyle w:val="HL11"/>
        <w:numPr>
          <w:ilvl w:val="0"/>
          <w:numId w:val="0"/>
        </w:numPr>
        <w:spacing w:before="60" w:after="0"/>
        <w:ind w:left="480" w:hanging="48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0"/>
        <w:ind w:left="357" w:hanging="357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 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ได้รับการจัดสรรงบประมาณจากระทรวงแรงงานให้ดำเนินโครงการแก้ไขปัญหาความเดือดร้อนด้านอาชีพ ครั้ง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โดยสำนักงานแรงงานจังหวัดตรัง ได้ดำเนินการประสานพื้นที่ โดยผ่านอาสาสมัครแรงงานระดับตำบลในการสำรวจความต้องการด้านแรงงาน ในพื้น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ำเภอของ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ได้แก่ อำเภอสิเกา อำเภอกันตัง อำเภอเมือง และอำเภอรัษฎา ผู้เข้าร่วมการฝึกเป็นประชาชนวัยแรงงานในพื้นที่ที่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ความเดือดร้อนด้านอาชีพหลังประสบภัยพิบัติอันเนื่องมาจากภัยธรรมชาติ และภัยจากภาวะวิกฤตเศรษฐกิจการว่างงาน ไม่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ายได้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เปราะบ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ประชาชนที่ได้รับผลกระทบจากสถานการณ์การแพร่ระบาดของโรคติดเชื้อไวรัสโคโรน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</w:rPr>
        <w:t xml:space="preserve"> 2019 (COVID - 19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ห้มีงานทำเป็นการชั่วคราว หรือได้รับการฝึกอาชีพ มีรายได้เพื่อการดำรงชีพและมีโอกาสในการเพิ่มพูนศักยภาพในทักษะใหม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(Re Skill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นอกเหนือจากทักษะเดิมที่มีอยู่ นำไปสู่การพัฒนาตนเองอย่างต่อเนื่อง ให้มีงานทำเป็นการชั่วคราวหรือได้รับการฝึกอาชีพ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ิจ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ลักสูต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เข้าร่วมกิจกรร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ดำเนินการเสร็จสิ้นเรียบร้อยแล้ว ระดับความพึงพอใจของผู้เข้าร่วมกิจกรรมโดยรวม อยู่ที่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4.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  <w:tab/>
        <w:tab/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ได้อนุมัติโครงการแก้ไขปัญหาคนยากจนเป้าหมายจากระบบบริหารจัดการข้อมูลการพัฒนาคนแบบชี้เป้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(TPMAP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จำปีงบประมาณ พ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4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ห้สำนักงานแรงงานจังหวัดตรังดำเนินกิจกรรมฝึกอบรมสร้างอาชีพ “เมนูสร้างอาชีพให้คนสู้ชีวิต”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ร้อมมอบปัจจัยการประกอบ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ื่อเพิ่มทักษะด้านอาชีพ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(Up Skill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ห้แก่กลุ่มเป้าหมายผู้ประสบปัญหาด้านอาชีพ โดยเฉพาะ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ยากจ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ตกเกณฑ์ด้านรายได้จากฐานข้อมูล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สร้างโอกาสและทางเลือกในการประกอบอาชีพให้กับกลุ่มเป้าหมาย ให้สามารถสร้างรายได้เลี้ยงดูตนเองและช่วยเหลือครอบครัวบรรเทาความเดือดร้อนในการดำรง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พื้นที่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ำเภอ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ลักสูต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ุ่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เป้าหม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 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ได้รับการจัดสรรงบประมาณจากระทรวงแรงงานให้ดำเนินโครงการแก้ไขปัญหาความเดือดร้อนด้านอาชีพ ครั้ง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2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85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โดยสำนักงานแรงงานจังหวัดตรัง ได้ดำเนินการประส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่านอาสาสมัครแรงงานระดับตำบลในการสำรวจความต้องการด้านแรงงาน ในพื้น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ำเภอของ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ได้แก่ อำเภอเมือ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ำเภอสิเกา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ำเภอย่านตาขาว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และอำเภอ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วังวิเศษ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ผู้เข้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ารฝึกเป็นประชาชนวัยแรงงานในพื้นที่ที่ได้รับความเดือดร้อนด้านอาชีพหลังประสบภัยพิบัติอันเนื่องมาจากภัยธรรมชาติ และภัยจากภาวะวิกฤตเศรษฐกิจการว่างงาน ไม่มีรายได้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ลุ่มเปราะบา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ประชาชนที่ได้รับผลกระทบจากสถานการณ์การแพร่ระบาดของโรคติดเชื้อไวรัสโคโรนา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-</w:t>
      </w:r>
      <w:r>
        <w:rPr>
          <w:rFonts w:cs="TH SarabunPSK" w:ascii="TH SarabunPSK" w:hAnsi="TH SarabunPSK"/>
          <w:b w:val="false"/>
          <w:bCs w:val="false"/>
          <w:sz w:val="28"/>
          <w:szCs w:val="28"/>
        </w:rPr>
        <w:t xml:space="preserve"> 2019 (COVID - 19)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ให้มีงานทำเป็นการชั่วคราว หรือได้รับการฝึกอาชีพ มีรายได้เพื่อการดำรงชีพและมีโอกาสในการเพิ่มพูนศักยภาพในทักษะใหม่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(Re Skill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นอกเหนือจากทักษะเดิมที่มีอยู่ นำไปสู่การพัฒนาตนเองอย่างต่อเนื่อง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ให้มีงานทำเป็นการชั่วคราวหรือได้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าชีพ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ุ่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มีผู้เข้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ับการฝึก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eastAsia="TH SarabunIT๙"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ab/>
        <w:tab/>
        <w:t>4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0.00)</w:t>
      </w:r>
      <w:r>
        <w:rPr>
          <w:rFonts w:cs="TH SarabunIT๙" w:ascii="TH SarabunIT๙" w:hAnsi="TH SarabunIT๙"/>
          <w:b w:val="false"/>
          <w:bCs w:val="false"/>
          <w:color w:val="C00000"/>
          <w:spacing w:val="8"/>
          <w:sz w:val="28"/>
          <w:szCs w:val="28"/>
        </w:rPr>
        <w:t xml:space="preserve"> </w:t>
      </w:r>
    </w:p>
    <w:sectPr>
      <w:footerReference w:type="default" r:id="rId63"/>
      <w:type w:val="nextPage"/>
      <w:pgSz w:w="11906" w:h="16838"/>
      <w:pgMar w:left="1418" w:right="1134" w:gutter="0" w:header="0" w:top="1440" w:footer="709" w:bottom="85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" w:hanging="0"/>
      <w:rPr>
        <w:rFonts w:ascii="TH SarabunIT๙" w:hAnsi="TH SarabunIT๙" w:cs="TH SarabunIT๙"/>
        <w:spacing w:val="-6"/>
        <w:sz w:val="24"/>
        <w:szCs w:val="24"/>
      </w:rPr>
    </w:pPr>
    <w:r>
      <w:rPr>
        <w:rFonts w:cs="TH SarabunIT๙" w:ascii="TH SarabunIT๙" w:hAnsi="TH SarabunIT๙"/>
        <w:b/>
        <w:bCs/>
        <w:sz w:val="24"/>
        <w:szCs w:val="24"/>
      </w:rPr>
      <w:drawing>
        <wp:inline distT="0" distB="0" distL="0" distR="0">
          <wp:extent cx="271145" cy="266700"/>
          <wp:effectExtent l="0" t="0" r="0" b="0"/>
          <wp:docPr id="84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b/>
        <w:bCs/>
        <w:sz w:val="24"/>
        <w:szCs w:val="24"/>
      </w:rPr>
      <w:t xml:space="preserve">  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>รายงานสถานการณ์และดัชนีชี้วัดภาวะด้านแรงงานจังหวัดตรัง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ปี </w:t>
    </w:r>
    <w:r>
      <w:rPr>
        <w:rFonts w:cs="TH SarabunIT๙" w:ascii="TH SarabunIT๙" w:hAnsi="TH SarabunIT๙"/>
        <w:b/>
        <w:bCs/>
        <w:sz w:val="24"/>
        <w:szCs w:val="24"/>
      </w:rPr>
      <w:t>2564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eastAsia="TH SarabunIT๙" w:cs="TH SarabunIT๙" w:ascii="TH SarabunIT๙" w:hAnsi="TH SarabunIT๙"/>
        <w:b/>
        <w:bCs/>
        <w:sz w:val="28"/>
        <w:szCs w:val="28"/>
        <w:lang w:val="th-TH"/>
      </w:rPr>
      <w:t xml:space="preserve"> </w:t>
    </w:r>
    <w:r>
      <w:rPr>
        <w:rFonts w:cs="TH SarabunIT๙" w:ascii="TH SarabunIT๙" w:hAnsi="TH SarabunIT๙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IT๙" w:ascii="TH SarabunIT๙" w:hAnsi="TH SarabunIT๙"/>
      </w:rPr>
      <w:instrText xml:space="preserve"> PAGE </w:instrText>
    </w:r>
    <w:r>
      <w:rPr>
        <w:sz w:val="28"/>
        <w:b/>
        <w:szCs w:val="28"/>
        <w:bCs/>
        <w:rFonts w:cs="TH SarabunIT๙" w:ascii="TH SarabunIT๙" w:hAnsi="TH SarabunIT๙"/>
      </w:rPr>
      <w:fldChar w:fldCharType="separate"/>
    </w:r>
    <w:r>
      <w:rPr>
        <w:sz w:val="28"/>
        <w:b/>
        <w:szCs w:val="28"/>
        <w:bCs/>
        <w:rFonts w:cs="TH SarabunIT๙" w:ascii="TH SarabunIT๙" w:hAnsi="TH SarabunIT๙"/>
      </w:rPr>
      <w:t>102</w:t>
    </w:r>
    <w:r>
      <w:rPr>
        <w:sz w:val="28"/>
        <w:b/>
        <w:szCs w:val="28"/>
        <w:bCs/>
        <w:rFonts w:cs="TH SarabunIT๙" w:ascii="TH SarabunIT๙" w:hAnsi="TH SarabunIT๙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1-%1"/>
      <w:lvlJc w:val="left"/>
      <w:pPr>
        <w:tabs>
          <w:tab w:val="num" w:pos="0"/>
        </w:tabs>
        <w:ind w:left="3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/>
        <w:em w:val="none"/>
        <w:vanish w:val="false"/>
        <w:rFonts w:ascii="Browallia New" w:hAnsi="Browallia New" w:cs="Browallia New"/>
        <w:color w:val="000000"/>
        <w:lang w:bidi="th-TH"/>
      </w:rPr>
    </w:lvl>
  </w:abstractNum>
  <w:abstractNum w:abstractNumId="3">
    <w:lvl w:ilvl="0">
      <w:start w:val="1"/>
      <w:numFmt w:val="decimal"/>
      <w:lvlText w:val="ตารางที่ 2-%1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1610" w:hanging="504"/>
      </w:pPr>
      <w:rPr>
        <w:sz w:val="30"/>
        <w:szCs w:val="3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(%4.%5)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7"/>
      <w:numFmt w:val="decimal"/>
      <w:lvlText w:val="ตารางที่ 1-%1"/>
      <w:lvlJc w:val="left"/>
      <w:pPr>
        <w:tabs>
          <w:tab w:val="num" w:pos="0"/>
        </w:tabs>
        <w:ind w:left="1070" w:hanging="360"/>
      </w:pPr>
      <w:rPr>
        <w:sz w:val="30"/>
        <w:i w:val="false"/>
        <w:b/>
        <w:szCs w:val="30"/>
        <w:iCs w:val="false"/>
        <w:bCs/>
        <w:rFonts w:ascii="TH SarabunPSK" w:hAnsi="TH SarabunPSK" w:cs="TH SarabunPSK"/>
        <w:color w:val="000099"/>
        <w:lang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7" w:hanging="1440"/>
      </w:pPr>
      <w:rPr/>
    </w:lvl>
  </w:abstractNum>
  <w:abstractNum w:abstractNumId="6">
    <w:lvl w:ilvl="0">
      <w:start w:val="1"/>
      <w:numFmt w:val="decimal"/>
      <w:lvlText w:val="แผนภาพที่ 2-%1"/>
      <w:lvlJc w:val="left"/>
      <w:pPr>
        <w:tabs>
          <w:tab w:val="num" w:pos="0"/>
        </w:tabs>
        <w:ind w:left="360" w:hanging="360"/>
      </w:pPr>
      <w:rPr>
        <w:b/>
        <w:szCs w:val="32"/>
        <w:iCs w:val="false"/>
        <w:bCs/>
        <w:rFonts w:cs="Browallia New"/>
      </w:rPr>
    </w:lvl>
  </w:abstractNum>
  <w:abstractNum w:abstractNumId="7">
    <w:lvl w:ilvl="0">
      <w:start w:val="31"/>
      <w:numFmt w:val="decimal"/>
      <w:lvlText w:val="ตารางที่ 2-%1"/>
      <w:lvlJc w:val="left"/>
      <w:pPr>
        <w:tabs>
          <w:tab w:val="num" w:pos="0"/>
        </w:tabs>
        <w:ind w:left="1353" w:hanging="360"/>
      </w:pPr>
      <w:rPr>
        <w:sz w:val="28"/>
        <w:szCs w:val="28"/>
        <w:rFonts w:ascii="TH SarabunPSK" w:hAnsi="TH SarabunPSK" w:cs="TH SarabunPSK"/>
        <w:color w:val="003300"/>
        <w:lang w:val="en-US"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ตารางที่ 1-%1"/>
      <w:lvlJc w:val="left"/>
      <w:pPr>
        <w:tabs>
          <w:tab w:val="num" w:pos="0"/>
        </w:tabs>
        <w:ind w:left="2487" w:hanging="360"/>
      </w:pPr>
      <w:rPr>
        <w:sz w:val="28"/>
        <w:i w:val="false"/>
        <w:b/>
        <w:szCs w:val="28"/>
        <w:iCs w:val="false"/>
        <w:bCs/>
        <w:rFonts w:ascii="TH SarabunIT๙" w:hAnsi="TH SarabunIT๙" w:cs="TH SarabunIT๙"/>
        <w:color w:val="00000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  <w:lang w:bidi="th-TH"/>
    </w:rPr>
  </w:style>
  <w:style w:type="character" w:styleId="WW8Num2z0">
    <w:name w:val="WW8Num2z0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>
      <w:sz w:val="30"/>
      <w:szCs w:val="3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cs="TH SarabunPSK"/>
      <w:b/>
      <w:bCs/>
      <w:i w:val="false"/>
      <w:iCs w:val="false"/>
      <w:color w:val="000099"/>
      <w:sz w:val="30"/>
      <w:szCs w:val="30"/>
      <w:lang w:bidi="th-TH"/>
    </w:rPr>
  </w:style>
  <w:style w:type="character" w:styleId="WW8Num7z1">
    <w:name w:val="WW8Num7z1"/>
    <w:qFormat/>
    <w:rPr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Browallia New"/>
      <w:b/>
      <w:bCs/>
      <w:iCs w:val="false"/>
      <w:szCs w:val="32"/>
    </w:rPr>
  </w:style>
  <w:style w:type="character" w:styleId="WW8Num9z0">
    <w:name w:val="WW8Num9z0"/>
    <w:qFormat/>
    <w:rPr>
      <w:rFonts w:ascii="TH SarabunPSK" w:hAnsi="TH SarabunPSK" w:cs="TH SarabunPSK"/>
      <w:color w:val="003300"/>
      <w:sz w:val="28"/>
      <w:szCs w:val="28"/>
      <w:lang w:val="en-US"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TH SarabunIT๙" w:hAnsi="TH SarabunIT๙" w:cs="TH SarabunIT๙"/>
      <w:b/>
      <w:bCs/>
      <w:i w:val="false"/>
      <w:iCs w:val="false"/>
      <w:color w:val="000000"/>
      <w:sz w:val="28"/>
      <w:szCs w:val="28"/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4">
    <w:name w:val="ท้ายกระดาษ อักขระ"/>
    <w:qFormat/>
    <w:rPr>
      <w:rFonts w:ascii="Browallia New" w:hAnsi="Browallia New" w:cs="Browallia New"/>
      <w:sz w:val="32"/>
      <w:szCs w:val="37"/>
    </w:rPr>
  </w:style>
  <w:style w:type="character" w:styleId="PageNumber">
    <w:name w:val="Page Number"/>
    <w:basedOn w:val="Style13"/>
    <w:rPr/>
  </w:style>
  <w:style w:type="character" w:styleId="Style15">
    <w:name w:val="หัวกระดาษ อักขระ"/>
    <w:qFormat/>
    <w:rPr>
      <w:rFonts w:ascii="Browallia New" w:hAnsi="Browallia New" w:cs="Browallia New"/>
      <w:sz w:val="32"/>
      <w:szCs w:val="3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การเยื้องเนื้อความ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8">
    <w:name w:val="รูปที่ อักขระ"/>
    <w:qFormat/>
    <w:rPr>
      <w:rFonts w:ascii="Browallia New" w:hAnsi="Browallia New" w:cs="Browallia New"/>
      <w:sz w:val="32"/>
      <w:szCs w:val="32"/>
      <w:lang w:val="en-US" w:eastAsia="en-US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character" w:styleId="Style19">
    <w:name w:val="เนื้อความ อักขระ"/>
    <w:qFormat/>
    <w:rPr>
      <w:rFonts w:ascii="Browallia New" w:hAnsi="Browallia New" w:cs="Browallia New"/>
      <w:sz w:val="32"/>
      <w:szCs w:val="37"/>
    </w:rPr>
  </w:style>
  <w:style w:type="character" w:styleId="Style20">
    <w:name w:val="ข้อความอ้างอิงท้ายเรื่อง อักขระ"/>
    <w:qFormat/>
    <w:rPr>
      <w:rFonts w:ascii="Browallia New" w:hAnsi="Browallia New" w:cs="Browallia New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HL1">
    <w:name w:val="HL1 อักขระ"/>
    <w:qFormat/>
    <w:rPr>
      <w:rFonts w:ascii="Browallia New" w:hAnsi="Browallia New" w:cs="Browallia New"/>
      <w:b/>
      <w:bCs/>
      <w:sz w:val="36"/>
      <w:szCs w:val="36"/>
      <w:lang w:val="en-US"/>
    </w:rPr>
  </w:style>
  <w:style w:type="character" w:styleId="HL2">
    <w:name w:val="HL2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HL3">
    <w:name w:val="HL3 อักขระ"/>
    <w:qFormat/>
    <w:rPr>
      <w:rFonts w:ascii="Browallia New" w:hAnsi="Browallia New" w:cs="Browallia New"/>
      <w:b/>
      <w:bCs/>
      <w:sz w:val="32"/>
      <w:szCs w:val="32"/>
      <w:lang w:val="en-US" w:eastAsia="en-US"/>
    </w:rPr>
  </w:style>
  <w:style w:type="character" w:styleId="2">
    <w:name w:val="เนื้อความ 2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3">
    <w:name w:val="เนื้อความ 3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21">
    <w:name w:val="การเยื้องเนื้อความ 2 อักขระ"/>
    <w:qFormat/>
    <w:rPr>
      <w:rFonts w:ascii="Browallia New" w:hAnsi="Browallia New" w:eastAsia="SimSun;宋体" w:cs="Browallia New"/>
      <w:sz w:val="32"/>
      <w:szCs w:val="32"/>
      <w:lang w:eastAsia="zh-CN"/>
    </w:rPr>
  </w:style>
  <w:style w:type="character" w:styleId="Style21">
    <w:name w:val="หัวตาราง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2">
    <w:name w:val="แผนภาพ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31">
    <w:name w:val="ย่อย3.1)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TblN">
    <w:name w:val="tblN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Gph">
    <w:name w:val="gph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3">
    <w:name w:val="ชื่อเรื่องรอง อักขระ"/>
    <w:qFormat/>
    <w:rPr>
      <w:rFonts w:cs="Tahoma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7"/>
    </w:rPr>
  </w:style>
  <w:style w:type="paragraph" w:styleId="Header">
    <w:name w:val="Header"/>
    <w:basedOn w:val="Normal"/>
    <w:pPr/>
    <w:rPr>
      <w:rFonts w:cs="Angsana New"/>
      <w:szCs w:val="3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Angsana New"/>
      <w:sz w:val="28"/>
      <w:szCs w:val="28"/>
      <w:lang w:val="en-US" w:eastAsia="zh-CN"/>
    </w:rPr>
  </w:style>
  <w:style w:type="paragraph" w:styleId="Style2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Style25">
    <w:name w:val="คำอธิบายภาพ"/>
    <w:basedOn w:val="Normal"/>
    <w:next w:val="Normal"/>
    <w:qFormat/>
    <w:pPr>
      <w:numPr>
        <w:ilvl w:val="0"/>
        <w:numId w:val="8"/>
      </w:numPr>
    </w:pPr>
    <w:rPr>
      <w:b/>
      <w:bCs/>
      <w:sz w:val="20"/>
    </w:rPr>
  </w:style>
  <w:style w:type="paragraph" w:styleId="Style26">
    <w:name w:val="รูปที่"/>
    <w:basedOn w:val="Normal"/>
    <w:next w:val="Normal"/>
    <w:qFormat/>
    <w:pPr>
      <w:numPr>
        <w:ilvl w:val="0"/>
        <w:numId w:val="2"/>
      </w:numPr>
      <w:spacing w:before="0" w:after="120"/>
      <w:jc w:val="center"/>
    </w:pPr>
    <w:rPr>
      <w:rFonts w:cs="Angsana New"/>
      <w:lang w:val="en-US" w:eastAsia="en-US"/>
    </w:rPr>
  </w:style>
  <w:style w:type="paragraph" w:styleId="Style27">
    <w:name w:val="ปกติ (เว็บ)"/>
    <w:basedOn w:val="Normal"/>
    <w:qFormat/>
    <w:pPr>
      <w:spacing w:lineRule="atLeast" w:line="240" w:before="280" w:after="280"/>
    </w:pPr>
    <w:rPr>
      <w:rFonts w:ascii="Tahoma" w:hAnsi="Tahoma" w:cs="Tahoma"/>
      <w:color w:val="676767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Endnote">
    <w:name w:val="Endnote Text"/>
    <w:basedOn w:val="Normal"/>
    <w:pPr/>
    <w:rPr>
      <w:rFonts w:cs="Angsana New"/>
      <w:sz w:val="20"/>
      <w:szCs w:val="25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Angsana New"/>
      <w:sz w:val="22"/>
      <w:szCs w:val="28"/>
    </w:rPr>
  </w:style>
  <w:style w:type="paragraph" w:styleId="HL11">
    <w:name w:val="HL1"/>
    <w:basedOn w:val="Normal"/>
    <w:qFormat/>
    <w:pPr>
      <w:numPr>
        <w:ilvl w:val="0"/>
        <w:numId w:val="4"/>
      </w:numPr>
      <w:spacing w:before="360" w:after="0"/>
      <w:ind w:left="480" w:hanging="480"/>
    </w:pPr>
    <w:rPr>
      <w:rFonts w:cs="Angsana New"/>
      <w:b/>
      <w:bCs/>
      <w:sz w:val="36"/>
      <w:szCs w:val="36"/>
      <w:lang w:val="en-US"/>
    </w:rPr>
  </w:style>
  <w:style w:type="paragraph" w:styleId="HL21">
    <w:name w:val="HL2"/>
    <w:basedOn w:val="HL11"/>
    <w:qFormat/>
    <w:pPr>
      <w:numPr>
        <w:ilvl w:val="0"/>
        <w:numId w:val="4"/>
      </w:numPr>
      <w:spacing w:before="90" w:after="0"/>
      <w:ind w:left="1020" w:hanging="300"/>
    </w:pPr>
    <w:rPr>
      <w:sz w:val="32"/>
      <w:szCs w:val="32"/>
    </w:rPr>
  </w:style>
  <w:style w:type="paragraph" w:styleId="HL31">
    <w:name w:val="HL3"/>
    <w:basedOn w:val="HL21"/>
    <w:qFormat/>
    <w:pPr>
      <w:numPr>
        <w:ilvl w:val="0"/>
        <w:numId w:val="4"/>
      </w:numPr>
      <w:spacing w:before="120" w:after="0"/>
      <w:ind w:left="1575" w:hanging="435"/>
    </w:pPr>
    <w:rPr>
      <w:lang w:val="en-US" w:eastAsia="en-US"/>
    </w:rPr>
  </w:style>
  <w:style w:type="paragraph" w:styleId="22">
    <w:name w:val="เนื้อความ 2"/>
    <w:basedOn w:val="Normal"/>
    <w:qFormat/>
    <w:pPr/>
    <w:rPr>
      <w:rFonts w:eastAsia="SimSun;宋体"/>
      <w:sz w:val="28"/>
      <w:szCs w:val="28"/>
      <w:lang w:eastAsia="zh-CN"/>
    </w:rPr>
  </w:style>
  <w:style w:type="paragraph" w:styleId="32">
    <w:name w:val="เนื้อความ 3"/>
    <w:basedOn w:val="Normal"/>
    <w:qFormat/>
    <w:pPr>
      <w:jc w:val="left"/>
    </w:pPr>
    <w:rPr>
      <w:rFonts w:eastAsia="SimSun;宋体"/>
      <w:sz w:val="28"/>
      <w:szCs w:val="28"/>
      <w:lang w:eastAsia="zh-CN"/>
    </w:rPr>
  </w:style>
  <w:style w:type="paragraph" w:styleId="23">
    <w:name w:val="การเยื้องเนื้อความ 2"/>
    <w:basedOn w:val="Normal"/>
    <w:qFormat/>
    <w:pPr>
      <w:ind w:right="-360" w:firstLine="270"/>
      <w:jc w:val="center"/>
    </w:pPr>
    <w:rPr>
      <w:rFonts w:eastAsia="SimSun;宋体"/>
      <w:lang w:eastAsia="zh-CN"/>
    </w:rPr>
  </w:style>
  <w:style w:type="paragraph" w:styleId="Style28">
    <w:name w:val="หัวตารางส่วนตัว"/>
    <w:basedOn w:val="Normal"/>
    <w:qFormat/>
    <w:pPr>
      <w:numPr>
        <w:ilvl w:val="0"/>
        <w:numId w:val="3"/>
      </w:numPr>
      <w:jc w:val="left"/>
    </w:pPr>
    <w:rPr>
      <w:rFonts w:cs="Angsana New"/>
      <w:b/>
      <w:bCs/>
      <w:lang w:val="en-US"/>
    </w:rPr>
  </w:style>
  <w:style w:type="paragraph" w:styleId="Style29">
    <w:name w:val="แผนภาพส่วนตัว"/>
    <w:basedOn w:val="Normal"/>
    <w:qFormat/>
    <w:pPr>
      <w:numPr>
        <w:ilvl w:val="0"/>
        <w:numId w:val="6"/>
      </w:numPr>
      <w:spacing w:before="0" w:after="120"/>
      <w:ind w:left="1985" w:hanging="1625"/>
      <w:jc w:val="center"/>
    </w:pPr>
    <w:rPr>
      <w:rFonts w:cs="Angsana New"/>
      <w:b/>
      <w:bCs/>
      <w:lang w:val="en-US"/>
    </w:rPr>
  </w:style>
  <w:style w:type="paragraph" w:styleId="311">
    <w:name w:val="ย่อย3.1)"/>
    <w:basedOn w:val="Normal"/>
    <w:qFormat/>
    <w:pPr>
      <w:spacing w:before="0" w:after="120"/>
      <w:ind w:left="1560" w:hanging="435"/>
      <w:jc w:val="left"/>
      <w:outlineLvl w:val="0"/>
    </w:pPr>
    <w:rPr>
      <w:rFonts w:cs="Angsana New"/>
      <w:b/>
      <w:bCs/>
      <w:lang w:val="en-US"/>
    </w:rPr>
  </w:style>
  <w:style w:type="paragraph" w:styleId="TblN1">
    <w:name w:val="tblN"/>
    <w:basedOn w:val="Normal"/>
    <w:qFormat/>
    <w:pPr>
      <w:numPr>
        <w:ilvl w:val="0"/>
        <w:numId w:val="7"/>
      </w:numPr>
      <w:tabs>
        <w:tab w:val="clear" w:pos="720"/>
        <w:tab w:val="left" w:pos="1418" w:leader="none"/>
      </w:tabs>
    </w:pPr>
    <w:rPr>
      <w:rFonts w:cs="Angsana New"/>
      <w:b/>
      <w:bCs/>
      <w:lang w:val="en-US"/>
    </w:rPr>
  </w:style>
  <w:style w:type="paragraph" w:styleId="Gph1">
    <w:name w:val="gph"/>
    <w:basedOn w:val="Normal"/>
    <w:qFormat/>
    <w:pPr>
      <w:numPr>
        <w:ilvl w:val="0"/>
        <w:numId w:val="5"/>
      </w:numPr>
      <w:jc w:val="center"/>
    </w:pPr>
    <w:rPr>
      <w:rFonts w:cs="Angsana New"/>
      <w:b/>
      <w:bCs/>
      <w:lang w:val="en-US"/>
    </w:rPr>
  </w:style>
  <w:style w:type="paragraph" w:styleId="Style30">
    <w:name w:val="รายการย่อหน้า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Angsana New"/>
      <w:sz w:val="22"/>
      <w:szCs w:val="22"/>
      <w:lang w:bidi="en-US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ahoma"/>
      <w:b/>
      <w:bCs/>
      <w:sz w:val="34"/>
      <w:szCs w:val="34"/>
    </w:rPr>
  </w:style>
  <w:style w:type="paragraph" w:styleId="15">
    <w:name w:val="15"/>
    <w:basedOn w:val="Normal"/>
    <w:next w:val="Style30"/>
    <w:qFormat/>
    <w:pPr>
      <w:spacing w:before="0" w:after="120"/>
    </w:pPr>
    <w:rPr>
      <w:rFonts w:ascii="Times New Roman" w:hAnsi="Times New Roman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trang.go.th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lib.ru.ac.th/trang/tranginfo/interestman.html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.pn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19:00Z</dcterms:created>
  <dc:creator>Jakrit</dc:creator>
  <dc:description/>
  <dc:language>en-US</dc:language>
  <cp:lastModifiedBy>mol</cp:lastModifiedBy>
  <cp:lastPrinted>2023-02-06T10:45:00Z</cp:lastPrinted>
  <dcterms:modified xsi:type="dcterms:W3CDTF">2023-02-06T03:45:00Z</dcterms:modified>
  <cp:revision>1530</cp:revision>
  <dc:subject/>
  <dc:title>อุตสาหกรรม</dc:title>
</cp:coreProperties>
</file>