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41.png" ContentType="image/png"/>
  <Override PartName="/word/media/image35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51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.jpeg" ContentType="image/jpeg"/>
  <Override PartName="/word/media/image50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49.png" ContentType="image/png"/>
  <Override PartName="/word/media/image52.wmf" ContentType="image/x-wmf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81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sz w:val="48"/>
          <w:szCs w:val="48"/>
        </w:rPr>
        <w:t xml:space="preserve">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ทสรุปผู้บริหาร</w:t>
      </w:r>
    </w:p>
    <w:p>
      <w:pPr>
        <w:pStyle w:val="Normal"/>
        <w:tabs>
          <w:tab w:val="clear" w:pos="720"/>
          <w:tab w:val="left" w:pos="7181" w:leader="none"/>
        </w:tabs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81" w:leader="none"/>
        </w:tabs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181" w:leader="none"/>
        </w:tabs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ภาพเศรษฐกิจโดยรวม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ศรษฐกิจของ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ผลิตภัณฑ์มวลรวมจังหวัด </w:t>
      </w:r>
      <w:r>
        <w:rPr>
          <w:rFonts w:cs="TH SarabunIT๙" w:ascii="TH SarabunIT๙" w:hAnsi="TH SarabunIT๙"/>
          <w:color w:val="000000"/>
          <w:sz w:val="28"/>
          <w:szCs w:val="28"/>
        </w:rPr>
        <w:t>(GPP)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นำมาเปรียบเทียบกับจังหวัดอื่นๆในประเทศ พบว่า จังหวัดตรังอยู่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ลุ่มจังหวัดภาคใต้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ที่มีผลิตภัณฑ์มวลรวมสูง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>GPP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 การซ่อมแซมยานยนต์ฯ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GPP)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GPP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ัชนีผู้บริโภคของจังหวัด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8.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ุมภาพันธ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เงินเฟ้อจังหวัด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+</w:t>
      </w:r>
      <w:r>
        <w:rPr>
          <w:rFonts w:cs="TH SarabunIT๙" w:ascii="TH SarabunIT๙" w:hAnsi="TH SarabunIT๙"/>
          <w:color w:val="000000"/>
          <w:sz w:val="28"/>
          <w:szCs w:val="28"/>
        </w:rPr>
        <w:t>4.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จดทะเบียนนิติบุคคลจัดตั้งใหม่ มี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color w:val="000000"/>
          <w:sz w:val="28"/>
          <w:szCs w:val="28"/>
        </w:rPr>
        <w:t>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ทุนจดทะเบียน </w:t>
      </w:r>
      <w:r>
        <w:rPr>
          <w:rFonts w:cs="TH SarabunIT๙" w:ascii="TH SarabunIT๙" w:hAnsi="TH SarabunIT๙"/>
          <w:color w:val="000000"/>
          <w:sz w:val="28"/>
          <w:szCs w:val="28"/>
        </w:rPr>
        <w:t>115.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อุตสาหกรรมที่มีทุนจดทะเบียนสูงสุดคือ การขายส่ง ขายปลีกฯ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58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ในส่วนการจดทะเบียนโรงงานอุตสาหกรรมที่ประกอบใหม่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งาน เงิ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>77.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และมี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49.4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      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ลิตภาพแรงงานจังหวัด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8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45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่อปี</w:t>
      </w:r>
    </w:p>
    <w:p>
      <w:pPr>
        <w:pStyle w:val="Normal"/>
        <w:tabs>
          <w:tab w:val="clear" w:pos="720"/>
          <w:tab w:val="left" w:pos="1418" w:leader="none"/>
          <w:tab w:val="left" w:pos="7181" w:leader="none"/>
        </w:tabs>
        <w:spacing w:before="120" w:after="1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ถานการณ์แรงงานของจังหวัดตรัง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ไตรมาส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1 </w:t>
      </w:r>
      <w:r>
        <w:rPr>
          <w:rFonts w:ascii="TH SarabunIT๙" w:hAnsi="TH SarabunIT๙" w:cs="TH SarabunIT๙"/>
          <w:b/>
          <w:b/>
          <w:bCs/>
        </w:rPr>
        <w:t xml:space="preserve">ปี </w:t>
      </w:r>
      <w:r>
        <w:rPr>
          <w:rFonts w:cs="TH SarabunIT๙" w:ascii="TH SarabunIT๙" w:hAnsi="TH SarabunIT๙"/>
          <w:b/>
          <w:bCs/>
        </w:rPr>
        <w:t>256</w:t>
      </w:r>
      <w:r>
        <w:rPr>
          <w:rFonts w:cs="TH SarabunIT๙" w:ascii="TH SarabunIT๙" w:hAnsi="TH SarabunIT๙"/>
          <w:b/>
          <w:bCs/>
        </w:rPr>
        <w:t>6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/>
      </w:pPr>
      <w:r>
        <w:rPr>
          <w:rFonts w:cs="TH SarabunIT๙" w:ascii="TH SarabunIT๙" w:hAnsi="TH SarabunIT๙"/>
          <w:spacing w:val="-2"/>
        </w:rPr>
        <w:tab/>
      </w:r>
      <w:r>
        <w:rPr>
          <w:rFonts w:ascii="TH SarabunIT๙" w:hAnsi="TH SarabunIT๙" w:cs="TH SarabunIT๙"/>
          <w:b/>
          <w:b/>
          <w:bCs/>
          <w:spacing w:val="-6"/>
        </w:rPr>
        <w:t>จากการสำรวจภาวะการทำงานของประชากรในจังหวัดตรังของสำนักงานสถิติ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ประชากรวัยแรงงาน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ังหวัดตรัง มีประชากรที่อยู่ในวัยแรงงานหรือผู้ที่มีอายุ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ปีขึ้นไป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503,0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อยู่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3.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ด้วย ผู้มีงานทำ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0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99.76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ผู้ว่างงา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89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.24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ผู้รอฤดูกาล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ไม่อยู่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6.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i/>
          <w:i/>
          <w:color w:val="000000"/>
          <w:sz w:val="28"/>
          <w:szCs w:val="28"/>
        </w:rPr>
      </w:pPr>
      <w:r>
        <w:rPr>
          <w:rFonts w:cs="TH SarabunIT๙" w:ascii="TH SarabunIT๙" w:hAnsi="TH SarabunIT๙"/>
          <w:bCs/>
          <w:i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Cs/>
          <w:i/>
          <w:i/>
          <w:color w:val="000000"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ผู้มีงานทำในจังหวัดตรัง จำนวน </w:t>
      </w:r>
      <w:r>
        <w:rPr>
          <w:rFonts w:cs="TH SarabunIT๙" w:ascii="TH SarabunIT๙" w:hAnsi="TH SarabunIT๙"/>
          <w:iCs/>
          <w:color w:val="000000"/>
          <w:sz w:val="28"/>
          <w:szCs w:val="28"/>
        </w:rPr>
        <w:t>369,501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เป็นผู้มีงานทำในภาคเกษตร จำนวน 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196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773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53.25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>นอกภาคเกษตร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172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728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46.75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>)</w:t>
      </w:r>
      <w:r>
        <w:rPr>
          <w:rFonts w:cs="TH SarabunIT๙" w:ascii="TH SarabunIT๙" w:hAnsi="TH SarabunIT๙"/>
          <w:i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>โดยทำงานในสาขาการขายส่ง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pacing w:val="4"/>
          <w:sz w:val="28"/>
          <w:sz w:val="28"/>
          <w:szCs w:val="28"/>
        </w:rPr>
        <w:t>ขาย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ปลีก ซ่อมแซมยานยนต์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รถจักรยานยนต์ มากที่สุด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520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8.67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องลงมาคือ การผลิต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782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19.56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และผู้มีงานทำส่วนใหญ่มีการศึกษา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>ระดับอุดม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ศึกษา จำนว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83,402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22.57</w:t>
      </w:r>
      <w:r>
        <w:rPr>
          <w:rFonts w:cs="TH SarabunIT๙" w:ascii="TH SarabunIT๙" w:hAnsi="TH SarabunIT๙"/>
          <w:i/>
          <w:color w:val="000000"/>
          <w:sz w:val="28"/>
          <w:szCs w:val="28"/>
        </w:rPr>
        <w:t>)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8"/>
          <w:sz w:val="28"/>
          <w:sz w:val="28"/>
          <w:szCs w:val="28"/>
        </w:rPr>
        <w:t>การว่างงา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จังหวัดตรัง มีผู้ว่างงาน ประมาณ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892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หรือมีอัตราการว่างงาน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0.24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กว่า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ย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รงงานนอกระบบ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มีแรงงานนอกระบบ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0.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งานทำ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ส่วนใหญ่จะ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9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3.8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น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6.17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ุตสาหกรรมที่มีแรงงานนอกระบบสูงสุด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ือ การขายส่ง ขายปลีก การซ่อมแซมยานยนต์ ฯลฯ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7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พักแรมและ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าชีพที่มีการทำงานนอกระบบ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ผู้ปฏิบัติงานที่มีฝีมือด้านเกษตรและ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2.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ด้านการศึกษา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การศึกษาใน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ธยมศึกษาตอนปล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0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rPr>
          <w:rFonts w:ascii="TH SarabunIT๙" w:hAnsi="TH SarabunIT๙" w:cs="TH SarabunIT๙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จากข้อมูลของสำนักงานจัดหางานจังหวัดตรัง </w:t>
      </w:r>
      <w:r>
        <w:rPr>
          <w:rFonts w:ascii="TH SarabunIT๙" w:hAnsi="TH SarabunIT๙" w:cs="TH SarabunIT๙"/>
          <w:b/>
          <w:b/>
          <w:bCs/>
          <w:color w:val="000000"/>
        </w:rPr>
        <w:t>พบว่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การบริการจัดหางานในประเทศ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ในช่วงไตรมาสที่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นายจ้าง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ถานประกอบการ ได้แจ้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ตำแหน่งงานว่าง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,49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อัตรา โดยมีผู้สมัครงา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97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ได้รับการบรรจุงาน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14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และการบรรจุงา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ะมีอัตราบรรจุงานต่อตำแหน่งงานว่างอัตรา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1.07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การบรรจุงานเทียบกับผู้สมัครงาน มีอัตรา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59.39</w:t>
      </w:r>
      <w:r>
        <w:rPr>
          <w:rFonts w:cs="TH SarabunIT๙" w:ascii="TH SarabunIT๙" w:hAnsi="TH SarabunIT๙"/>
          <w:color w:val="C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ตำแหน่งงานว่างตามระดับการศึกษาที่เป็นความต้องการสูงสุด คือ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ะดับมัธยมศึกษ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มีความต้องการ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2.82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48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ระดับประถมศึกษาหรือต่ำกว่า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6.4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9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ะดับปวช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6.38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อาชีพที่มีการบรรจุงานมากที่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5.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ที่มีตำแหน่งงานว่างมากที่สุด คือ การผลิต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.23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5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bookmarkStart w:id="0" w:name="_Hlk58224873"/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ใช้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51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ระกาศของคณะปฏิบัติ ฉบ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15 </w:t>
      </w:r>
      <w:bookmarkEnd w:id="0"/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</w:t>
      </w:r>
      <w:r>
        <w:rPr>
          <w:rFonts w:cs="TH SarabunIT๙" w:ascii="TH SarabunIT๙" w:hAnsi="TH SarabunIT๙"/>
          <w:color w:val="FFFFFF"/>
          <w:spacing w:val="-4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พบว่า ไม่มีคนต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2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ตามมติคณะรัฐมนตรี 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,0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ะเบีย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แนกเป็น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1.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3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3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6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386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ไทยใ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ทำงานต่างประเทศ ส่วนแรงงานไทยที่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ซึ่ง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-Entry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เดินทางด้วยตนเ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สำหรับภูมิภาคที่แรงงานไทยไปทำงานส่วนใหญ่อยู่ในภูมิภาคเอเชีย 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ินเดีย ประเทศอินโดนีเซีย และประเทศเกาหลีใต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ทศ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8.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ี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0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ูมิภาคอเมริกาเหนือ ประเทศสหรัฐอเมริก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.2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ภูมิภาคตะวันออกกลาง ประเทศกาตาร์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0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C00000"/>
          <w:spacing w:val="-6"/>
        </w:rPr>
      </w:pPr>
      <w:r>
        <w:rPr>
          <w:rFonts w:cs="TH SarabunIT๙" w:ascii="TH SarabunIT๙" w:hAnsi="TH SarabunIT๙"/>
          <w:color w:val="C00000"/>
          <w:spacing w:val="-6"/>
        </w:rPr>
        <w:tab/>
      </w:r>
      <w:r>
        <w:br w:type="page"/>
      </w:r>
    </w:p>
    <w:p>
      <w:pPr>
        <w:pStyle w:val="Normal"/>
        <w:spacing w:before="0" w:after="120"/>
        <w:ind w:left="714" w:firstLine="6"/>
        <w:jc w:val="left"/>
        <w:rPr>
          <w:rFonts w:ascii="TH SarabunIT๙" w:hAnsi="TH SarabunIT๙" w:cs="TH SarabunIT๙"/>
          <w:color w:val="000000"/>
          <w:spacing w:val="-6"/>
        </w:rPr>
      </w:pPr>
      <w:r>
        <w:rPr>
          <w:rFonts w:eastAsia="TH SarabunIT๙" w:cs="TH SarabunIT๙" w:ascii="TH SarabunIT๙" w:hAnsi="TH SarabunIT๙"/>
          <w:color w:val="C00000"/>
          <w:spacing w:val="-6"/>
        </w:rPr>
        <w:t xml:space="preserve"> </w:t>
      </w:r>
      <w:r>
        <w:rPr>
          <w:rFonts w:cs="TH SarabunIT๙" w:ascii="TH SarabunIT๙" w:hAnsi="TH SarabunIT๙"/>
          <w:color w:val="C00000"/>
          <w:spacing w:val="-6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จากข้อมูลของสำนักงานพัฒนาฝีมือแรงงานตรัง </w:t>
      </w:r>
      <w:r>
        <w:rPr>
          <w:rFonts w:ascii="TH SarabunIT๙" w:hAnsi="TH SarabunIT๙" w:cs="TH SarabunIT๙"/>
          <w:b/>
          <w:b/>
          <w:bCs/>
          <w:color w:val="000000"/>
        </w:rPr>
        <w:t>พบว่า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4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C00000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ารพัฒนาศักย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มีผู้สมัครเข้า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u w:val="single"/>
        </w:rPr>
        <w:t>ฝึกเตรียมเข้า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ซึ่งเป็นหลักสูตรระยะยาวต้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ฝึกอบรมตั้งแต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หลังจากนั้นฝากฝึกในสถานประกอบการกิจกา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 - 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สำห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u w:val="single"/>
        </w:rPr>
        <w:t>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238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คน โดยกลุ่มอาชีพที่ฝึกมากที่สุ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ธุรกิจและ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80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33.61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75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31.51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ช่างอุตสาห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รรมศิลป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6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26.47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และช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ก่อสร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20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.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โดยในจำนวนนี้มีผู้ผ่านการฝึกยกระดับฝีมือแร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เข้ารับการฝึกยกระดับทั้งหมด 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มีผู้เข้าร่วมการทดสอบมาตรฐานฝีมือ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เป็น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มี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spacing w:val="-10"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สวัสดิการและคุ้มครองแรงงานจังหวัดตรัง พบว่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ังหวัดตรังมีสถานประกอบกา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,1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ากการตรวจสถานประกอบการทั้งสิ้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มีลูกจ้างที่ผ่านการตรวจ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,318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 ซึ่งสถานประกอบการที่ตรว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่วนใหญ่เป็นสถานประกอบการ 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8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62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ฏิบัติถูกต้อง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ฎหมาย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สถานประกอบการที่ปฏิบัติ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  <w:u w:val="single"/>
        </w:rPr>
        <w:t>ไม่ถูกต้องตามกฎหมาย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8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ละส่วนใหญ่เป็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ถ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- 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2.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เป็น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-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 - 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1.0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ละสถานประกอบการขนาด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 - 4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กับ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0 - 9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.26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โดยพบว่าเรื่องที่ปฏิบัติไม่ถูกต้อ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ตามกฎหมายมากที่สุ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คือ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รื่องสิทธิการล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1.67)</w:t>
      </w:r>
      <w:r>
        <w:rPr>
          <w:rFonts w:cs="TH SarabunIT๙" w:ascii="TH SarabunIT๙" w:hAnsi="TH SarabunIT๙"/>
          <w:color w:val="C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รื่องวันหยุด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5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รื่องการจ่ายค่าจ้าง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.8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รื่องข้อบังคับ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3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รื่องทะเบียนลูกจ้าง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1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สำหรับสถานประกอบการที่ปฏิบัติไม่ถูกต้อ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พนักงานตรวจแรงงานได้ออก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คำสั่งให้ดำเนินการ เพื่อแนะนำและตักเตือน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ให้ปฏิบัติ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ให้ถูกต้องแล้วในทุกเรื่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รายงานผลให้ทราบด้วย ประเภทอุตสาหกรรมที่ปฏิบัติไม่ถูกต้องตามกฎหมายมากที่สุด 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ุตสาหกรรมการก่อสร้าง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9.17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ขายส่ง 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ซ่อมแซมรถยนต์ รถจักรยานยนต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ใช้ส่วนบุคคล และของใช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ครัว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การผลิตกับอุตสาหกรรมการจัดหาน้ำ การจัดการของเสีย รวมถึงกิจกรรมที่เกี่ยวข้อง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.5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การขนส่งและสถานที่เก็บสินค้า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เกษตรกรรม การป่าไม้และการประม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ที่พักแรมและ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ประเภทกิจกรรมทางการเงิน การประกันภัย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ตรวจ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ลูกจ้างที่ผ่านการตรวจ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,018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พบว่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ถานประกอบการที่ปฏิบัติถูกต้องตามกฎหมายความปลอดภัย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70.2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ฏิบัติไม่ถูกต้อง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9.7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ดยประเภทอุตสาหกรรมที่มีอัตราการปฏิบัติ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ไม่ถูกต้องมากที่สุด ได้แก่ อุตสาหกรรม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5.71)</w:t>
      </w:r>
      <w:r>
        <w:rPr>
          <w:rFonts w:cs="TH SarabunIT๙" w:ascii="TH SarabunIT๙" w:hAnsi="TH SarabunIT๙"/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รองลงมาคือ อุตสาหกรรมการขายส่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การขายปลีก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่อมแซมยานยนต์ รถจักรยายนยนต์ ของใช้ส่วนบุคคล ของใช้ในครัว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1.43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นส่ง สถานที่เก็บสินค้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2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ิจกรรมทางการเงิน การประกันภัยกับกิจกรรมการบริหารและการบริการสนับสนุ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1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ระสบอันตราย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จ็บป่วยจากการ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ช่วงไตรมาส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การประสบอันตราย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จ็บป่วยเนื่องจากการทำงา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โดยประเภทของความร้ายแรง พบว่า ส่วนใหญ่จะ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6.6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หยุดงานไม่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2.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7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กิดข้อเรียกร้อง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้อพิพาทแรงงานและข้อขัดแย้งภาย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ม่มีการแจ้งข้อเรียกร้อง ข้อพิพาทแรงงานและข้อขัดแย้งภายในจังหวัด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แสดงให้เห็นว่าสถานประกอบกิจการในจังหวัดตรังแต่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ได้มีการสร้างความสัมพันธ์อันดีระหว่างนายจ้างและลูกจ้า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10"/>
          <w:sz w:val="28"/>
          <w:szCs w:val="28"/>
        </w:rPr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ลิกจ้า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ถานประกอบกิจการ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ถูกเลิ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ใหญ่เป็นสถานประกอบการขนาดเล็ก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-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5.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ลูกจ้าง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2.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ี่ถูกเลิกจ้าง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ประเภทกิจการที่มีการเลิกจ้างสูง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าร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9.5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้าเครื่องไฟฟ้า ยานพาหน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8.7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.6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านสินค้าเบ็ดเตล็ด การค้าอื่น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5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านขายอาหาร โรงแรม ห้องเช่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บันการเงิน บริการด้านธุรกิ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1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</w:rPr>
      </w:pPr>
      <w:r>
        <w:rPr>
          <w:rFonts w:cs="TH SarabunIT๙" w:ascii="TH SarabunIT๙" w:hAnsi="TH SarabunIT๙"/>
          <w:b w:val="false"/>
          <w:bCs w:val="false"/>
          <w:color w:val="C00000"/>
        </w:rPr>
        <w:tab/>
      </w:r>
      <w:r>
        <w:rPr>
          <w:rFonts w:cs="TH SarabunIT๙" w:ascii="TH SarabunIT๙" w:hAnsi="TH SarabunIT๙"/>
          <w:b w:val="false"/>
          <w:bCs w:val="false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ส่งเสริมการจัดสวัสดิการ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การส่งเสริมให้บริการด้านสวัสดิการแรงงานนอกเหนือจากที่กฎหม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กำหน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1)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ส่งเสริมสวัสดิการเพื่อแรงงาน ครอบครัว และ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35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2,50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ส่งเสริมให้สถ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กอบกิจการสมัครเข้าร่วมจัดทำระบบมาตรฐานการป้องกันและแก้ไขปัญหายาเสพติด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การโรงงานสีข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8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 </w:t>
      </w:r>
    </w:p>
    <w:p>
      <w:pPr>
        <w:pStyle w:val="Normal"/>
        <w:spacing w:before="120" w:after="12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จากข้อมูลของสำนักงานประกันสังคมจังหวัดตรัง </w:t>
      </w:r>
      <w:r>
        <w:rPr>
          <w:rFonts w:ascii="TH SarabunIT๙" w:hAnsi="TH SarabunIT๙" w:cs="TH SarabunIT๙"/>
          <w:b/>
          <w:b/>
          <w:bCs/>
          <w:color w:val="000000"/>
        </w:rPr>
        <w:t>พบว่า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สถานประกอบการที่ขึ้นทะเบียนประกันสังค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8</w:t>
      </w:r>
      <w:r>
        <w:rPr>
          <w:rFonts w:cs="TH SarabunIT๙" w:ascii="TH SarabunIT๙" w:hAnsi="TH SarabunIT๙"/>
          <w:color w:val="000000"/>
          <w:sz w:val="28"/>
          <w:szCs w:val="28"/>
        </w:rPr>
        <w:t>2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3,</w:t>
      </w:r>
      <w:r>
        <w:rPr>
          <w:rFonts w:cs="TH SarabunIT๙" w:ascii="TH SarabunIT๙" w:hAnsi="TH SarabunIT๙"/>
          <w:color w:val="000000"/>
          <w:sz w:val="28"/>
          <w:szCs w:val="28"/>
        </w:rPr>
        <w:t>7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มีสถานพยาบาลในสังกัดประกันสังคมที่เป็นสถานพยาบาลของรัฐบาล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 การใช้บริการกองทุนประกันสังคม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ประโยชน์ทดแทนที่ผู้ประกันตนใช้บริการสูงสุด ได้แก่ กรณีสงเคราะห์บุตร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2.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ใช้บริการทั้งหมด สำหรับการจ่ายเงินประโยชน์ทดแทน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0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0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15.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 ซึ่ง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การจ่ายเงินสูงสุด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3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01.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.1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เงินประโยชน์ทดแทนที่จ่าย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HL11"/>
        <w:numPr>
          <w:ilvl w:val="0"/>
          <w:numId w:val="0"/>
        </w:numPr>
        <w:spacing w:before="0" w:after="60"/>
        <w:ind w:left="357" w:hanging="35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cs="TH SarabunIT๙" w:ascii="TH SarabunIT๙" w:hAnsi="TH SarabunIT๙"/>
          <w:color w:val="C00000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0"/>
        <w:ind w:left="357" w:hanging="357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 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ได้รับการจัดสรรงบประมาณจากระทรวงแรงงานให้ดำเนินโครงการแก้ไขปัญหาความเดือดร้อนด้านอาชีพ ครั้ง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2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85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โดยสำนักงานแรงงานจังหวัดตรัง ได้ดำเนินการประส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่านอาสาสมัครแรงงานระดับตำบลในการสำรวจความต้องการด้านแรงงาน ในพื้น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ำเภอของ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อำเภอเมือง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อำเภอสิเกา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อำเภอย่านตาขาว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และอำเภอ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วังวิเศษ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ผู้เข้า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รับ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การฝึกเป็นประชาชนวัยแรงงานในพื้นที่ที่ได้รับความ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ดือดร้อนด้านอาชีพหลังประสบภัยพิบัติอันเนื่องมาจากภัยธรรมชาติ และภัยจากภาวะวิกฤตเศรษฐกิจการว่างงาน ไม่มี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รายได้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กลุ่มเปราะบาง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และประชาชนที่ได้รับผลกระทบจากสถานการณ์การแพร่ระบาดของโรคติดเชื้อไวรัสโคโรนา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-</w:t>
      </w:r>
      <w:r>
        <w:rPr>
          <w:rFonts w:cs="TH SarabunPSK" w:ascii="TH SarabunPSK" w:hAnsi="TH SarabunPSK"/>
          <w:b w:val="false"/>
          <w:bCs w:val="false"/>
          <w:spacing w:val="4"/>
          <w:sz w:val="28"/>
          <w:szCs w:val="28"/>
        </w:rPr>
        <w:t xml:space="preserve"> 2019 (COVID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</w:rPr>
        <w:t>-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>-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</w:rPr>
        <w:t>-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 xml:space="preserve">19)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ให้มีงานทำเป็นการชั่วคราว หรือได้รับการฝึกอาชีพ มีรายได้เพื่อการดำรงชีพและมีโอกาสในการเพิ่มพูนศักยภาพในทักษะใหม่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(Re Skill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นอกเหนือจากทักษะเดิมที่มีอยู่ นำไปสู่การพัฒนาตนเองอย่างต่อเนื่อง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ให้มีงานทำเป็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ารชั่วคราวหรือได้รับการฝึกอาชีพ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ุ่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มีผู้เข้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ดำเนินการเสร็จสิ้นเรียบร้อยแล้ว ระดับความพึงพอใจของผู้เข้าร่วมกิจกรรมโดยรวม อยู่ที่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8.20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ab/>
        <w:tab/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0.00) 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ภาพเศรษฐกิจ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44"/>
          <w:szCs w:val="4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0"/>
          <w:szCs w:val="20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ส่วนที่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u w:val="single"/>
        </w:rPr>
        <w:t>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ั่วไปของจังหวัดตรัง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เป็นจังหวัดที่ตั้งอยู่ทางภาคใต้ฝั่งทะเลตะวันตกของประเทศไทย ตั้งอยู่ภาคใต้ฝั่งตะวันตกติดกับ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ทะเลอันดามันแห่งมหาสมุทรอินเดีย  มีเนื้อที่ทั้งสิ้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4,917.519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ตารางกิโลเมตร หรือประมาณ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,088,40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ไ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ขนาดพื้นที่ใหญ่                  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ประเทศ อยู่ห่างจากกรุงเทพมหานครตามเส้นทางสายเพชรเกษ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โลเมตร                 มีพื้นที่ฝั่งทะเลตลอดแนวเขตจังหวัดยาว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19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กิโลเมตร ประกอบไปด้วยเกาะน้อยใหญ่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กาะ โดยมีเกาะที่สำคัญ เช่น                เกาะลิบง ซึ่งเป็นเกาะที่มีขนาดใหญ่ที่สุด เกาะมุก เกาะกระดาน เป็นต้น โดยมีอาณาเขตติดต่อจังหวัดต่างๆ ดังนี้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40710</wp:posOffset>
                </wp:positionH>
                <wp:positionV relativeFrom="paragraph">
                  <wp:posOffset>149225</wp:posOffset>
                </wp:positionV>
                <wp:extent cx="2846070" cy="3641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6160" cy="3641040"/>
                          <a:chOff x="0" y="0"/>
                          <a:chExt cx="2846160" cy="364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846160" cy="36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7480" y="3055680"/>
                            <a:ext cx="138960" cy="16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pt;margin-top:11.75pt;width:224.1pt;height:286.7pt" coordorigin="4946,235" coordsize="4482,5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6;top:235;width:4481;height:57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ffcc00" stroked="t" o:allowincell="f" style="position:absolute;left:7068;top:5047;width:218;height:262;mso-wrap-style:none;v-text-anchor:middle"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285490" cy="2270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27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pacing w:before="0" w:after="0"/>
                              <w:ind w:left="1418" w:hanging="1418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เหนื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pacing w:val="-6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สง จังหวัดนครศรีธรรมราช และอำเภอคลองท่อม จังหวัดกระบี่ </w:t>
                            </w:r>
                          </w:p>
                          <w:p>
                            <w:pPr>
                              <w:pStyle w:val="Style28"/>
                              <w:spacing w:before="120" w:after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ใต้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 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หว้า จังหวัดสตูล 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ind w:left="698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และทะเลอันดามัน  มหาสมุทรอินเดีย  </w:t>
                            </w:r>
                          </w:p>
                          <w:p>
                            <w:pPr>
                              <w:pStyle w:val="Style28"/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ออ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ศรีนครินทร์ จังหวัด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พัทลุง 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ind w:left="698" w:right="0" w:firstLine="72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มีเทือกเขาบรรทัดกั้นอาณาเขต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ต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คลองท่อม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จังหวัดกระบี่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ะเลอันดามัน และมหาสมุทรอินเดี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78.8pt;mso-wrap-distance-left:9.05pt;mso-wrap-distance-right:9.05pt;mso-wrap-distance-top:0pt;mso-wrap-distance-bottom:0pt;margin-top:11.75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spacing w:before="0" w:after="0"/>
                        <w:ind w:left="1418" w:hanging="1418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pacing w:val="-6"/>
                          <w:sz w:val="28"/>
                          <w:sz w:val="28"/>
                          <w:szCs w:val="28"/>
                          <w:u w:val="single"/>
                        </w:rPr>
                        <w:t>ทิศเหนื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pacing w:val="-6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pacing w:val="-6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สง จังหวัดนครศรีธรรมราช และอำเภอคลองท่อม จังหวัดกระบี่ </w:t>
                      </w:r>
                    </w:p>
                    <w:p>
                      <w:pPr>
                        <w:pStyle w:val="Style28"/>
                        <w:spacing w:before="120" w:after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ใต้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 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หว้า จังหวัดสตูล </w:t>
                      </w:r>
                    </w:p>
                    <w:p>
                      <w:pPr>
                        <w:pStyle w:val="Style28"/>
                        <w:spacing w:before="0" w:after="0"/>
                        <w:ind w:left="698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และทะเลอันดามัน  มหาสมุทรอินเดีย  </w:t>
                      </w:r>
                    </w:p>
                    <w:p>
                      <w:pPr>
                        <w:pStyle w:val="Style28"/>
                        <w:spacing w:before="120" w:after="0"/>
                        <w:ind w:right="0" w:hanging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ตะวันออก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ศรีนครินทร์ จังหวัด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พัทลุง </w:t>
                      </w:r>
                    </w:p>
                    <w:p>
                      <w:pPr>
                        <w:pStyle w:val="Style28"/>
                        <w:spacing w:before="0" w:after="0"/>
                        <w:ind w:left="698" w:right="0" w:firstLine="72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มีเทือกเขาบรรทัดกั้นอาณาเขต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pacing w:val="-8"/>
                          <w:sz w:val="28"/>
                          <w:sz w:val="28"/>
                          <w:szCs w:val="28"/>
                          <w:u w:val="single"/>
                        </w:rPr>
                        <w:t>ทิศตะวันต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pacing w:val="-8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คลองท่อม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จังหวัดกระบี่ </w:t>
                      </w:r>
                    </w:p>
                    <w:p>
                      <w:pPr>
                        <w:pStyle w:val="Normal"/>
                        <w:ind w:left="720" w:right="0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ะเลอันดามัน และมหาสมุทรอินเดีย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1.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และประเด็นการพัฒนาจังหวัดตรัง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การพัฒนา</w:t>
      </w:r>
    </w:p>
    <w:p>
      <w:pPr>
        <w:pStyle w:val="Normal"/>
        <w:spacing w:before="0" w:after="60"/>
        <w:ind w:right="68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องแห่งคุณภาพชีวิตที่ดีและยั่งยืน”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พันธกิจ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มุ่งสร้างศักยภาพทางเศรษฐกิจด้านเกษตรกรรม อุตสาหกรรม และการท่องเที่ยวให้มีความมั่งคั่งและมีความรับผิดชอบต่อสังคม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สังคม การศึกษา และคุณภาพชีวิตของประชาชนให้มีความมั่นคงสามารถดำรงชีวิตได้อย่างมีคุณ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ให้ยั่งยืนและสร้างสิ่งแวดล้อมที่ดีบนความหลายหลายทางชีว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เสริมการขับเคลื่อนการพัฒนาตามปรัชญาเศรษฐกิจพอเพียงในทุกภาคส่ว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5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ริมสร้างธรรมาภิบาลในการบริหารจัดการภาครัฐ</w:t>
      </w:r>
    </w:p>
    <w:p>
      <w:pPr>
        <w:pStyle w:val="Normal"/>
        <w:spacing w:before="0" w:after="60"/>
        <w:jc w:val="left"/>
        <w:rPr/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ประเด็นการพัฒนา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สร้างฐานเศรษฐกิจของจังหวัดด้านเกษตรกรรมและอุตสาหกรรมที่มั่นคงและยั่งยืน</w:t>
      </w:r>
    </w:p>
    <w:p>
      <w:pPr>
        <w:pStyle w:val="Normal"/>
        <w:ind w:right="-71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ส่งเสริมและพัฒนาการท่องเที่ยวให้ได้มาตรฐานและมีคุณภาพเพื่อสร้างรายได้ให้เติบโตอย่างต่อเนื่อ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สริมสร้างความมั่นคงทางสังคมพัฒนาคุณภาพชีวิตและการศึกษาเรียนรู้อย่างมีคุณภาพ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สิงแวดล้อมสัตว์ทะเลหายากและพลังงน อย่างเหมาะสมกับชุมช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ื้นที่ และมีความยั่งยืน</w:t>
      </w:r>
    </w:p>
    <w:p>
      <w:pPr>
        <w:pStyle w:val="Normal"/>
        <w:spacing w:before="0" w:after="60"/>
        <w:jc w:val="left"/>
        <w:rPr/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ประสงค์รวม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/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  <w:tab/>
        <w:t xml:space="preserve">1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ศรษฐกิจของจังหวัดขยายตัวอย่างมั่นคงและยั่งยืน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 </w:t>
        <w:tab/>
        <w:t xml:space="preserve">2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ยกระดับคุณภาพชีวิตของประชาชน สร้างความเข้มแข็งทางสังคมและส่งเสริมการศึกษาเรียนรู้อย่างมีคุณภาพ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ฐานทรัพยากรธรรมชาติมีความสมบูรณ์และมีสิ่งแวดล้อมดี ตลอดจนมีการบริหารจัดการแบบบูรณาการ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ี่มา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แผนพัฒนาจังหวัดตรัง พ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 2561 – 2565 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ฉบับปี พ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. 2564) (</w:t>
      </w:r>
      <w:hyperlink r:id="rId6"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  <w:u w:val="none"/>
          </w:rPr>
          <w:t>www.trang.go.th</w:t>
        </w:r>
      </w:hyperlink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)</w:t>
      </w:r>
    </w:p>
    <w:p>
      <w:pPr>
        <w:pStyle w:val="Normal"/>
        <w:ind w:right="-71" w:hanging="0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2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ประเทศ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8"/>
          <w:sz w:val="36"/>
          <w:szCs w:val="36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ภาพพื้นที่ส่วนใหญ่โดยทั่วไปจะเป็นเนินสูงๆ ต่ำๆ สลับด้วยภูเขาใหญ่เล็กกระจัดกระจายอยู่ทั่วไป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ื้นที่ราบเรียบ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จำนวนน้อยซึ่งใช้เป็นแหล่งเพาะปลูกข้าว ทางทิศตะวันออกมีเทือกเขาบรรทัดยาวจากตอนเหนือจรดใต้ 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ป็นแนวเขตแบ่งจังหวัดตรังกับจังหวัดพัทลุง มีพื้นป่าประมาณ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องพื้นที่จังหวัด ลักษณะดินส่วนใหญ่เป็นดินร่วนป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าย สภาพป่าเป็นป่าดิบชื้น สำหรับพื้นที่ที่อยู่ติดกับทะเลมีป่าชายเลนที่ยังคงมีความอุดมสมบูรณ์ มีป่าชายเลนสำหรับท้องที่ที่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อยู่ติดกับทะเล มีพื้นที่เป็นเกาะ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ยู่ในพื้นที่อำเภอกันตั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ำเภอปะเหลีย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กาะ อำเภอสิเกา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าะ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3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อากาศ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ตามลักษณะอากาศของประเทศไทยออกเป็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ฤดู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ร้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กุมภาพันธ์ถึงกลางเดือนพฤษภาคม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ฝ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พฤษภาคมถึงกลางเดือนกุมภาพันธ์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4 </w:t>
      </w:r>
      <w:r>
        <w:rPr>
          <w:rFonts w:ascii="TH SarabunIT๙" w:hAnsi="TH SarabunIT๙" w:cs="TH SarabunIT๙"/>
          <w:b/>
          <w:b/>
          <w:bCs/>
          <w:color w:val="000000"/>
        </w:rPr>
        <w:t>ตราประจำ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455545</wp:posOffset>
            </wp:positionH>
            <wp:positionV relativeFrom="paragraph">
              <wp:posOffset>167005</wp:posOffset>
            </wp:positionV>
            <wp:extent cx="936625" cy="937895"/>
            <wp:effectExtent l="0" t="0" r="0" b="0"/>
            <wp:wrapNone/>
            <wp:docPr id="5" name="to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ou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ภาพสะพานกระโจมไฟและภาพลูกคลื่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สะพานกระโจมไฟ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เคยเป็นเมืองท่าทำการค้าขายกับต่างประเทศ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ลูกคลื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ักษณะพื้นที่ของจังหวัดตรัง  เป็นเนินเล็กๆ  สูงๆ  ต่ำๆ คล้ายลูกคลื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 xml:space="preserve">1.5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จังหวัดตรัง</w:t>
      </w:r>
    </w:p>
    <w:p>
      <w:pPr>
        <w:pStyle w:val="Normal"/>
        <w:spacing w:before="0" w:after="120"/>
        <w:jc w:val="center"/>
        <w:rPr/>
      </w:pPr>
      <w:r>
        <w:rPr>
          <w:rFonts w:cs="TH SarabunIT๙" w:ascii="TH SarabunIT๙" w:hAnsi="TH SarabunIT๙"/>
          <w:b/>
          <w:bCs/>
          <w:i/>
          <w:iCs/>
          <w:color w:val="000000"/>
        </w:rPr>
        <w:t>“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  <w:t>ชาวตรังใจกว้าง    สร้างแต่ความดี”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6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ท่องเที่ยวจังหวัดตรัง</w:t>
      </w:r>
    </w:p>
    <w:p>
      <w:pPr>
        <w:pStyle w:val="Normal"/>
        <w:spacing w:before="0" w:after="12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มืองพระยารัษฎา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ชาวประชาใจกว้าง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  <w:t xml:space="preserve">   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หมูย่างรสเลิศ      ถิ่นกำเนิดยางพารา</w:t>
      </w:r>
    </w:p>
    <w:p>
      <w:pPr>
        <w:pStyle w:val="Normal"/>
        <w:spacing w:before="0" w:after="6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ด่นสง่าดอกศรีตรัง     ปะการังใต้ทะเล     เสน่ห์หาดทรายงาม     น้ำตกสวยตระการตา</w:t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7 </w:t>
      </w:r>
      <w:r>
        <w:rPr>
          <w:rFonts w:ascii="TH SarabunIT๙" w:hAnsi="TH SarabunIT๙" w:cs="TH SarabunIT๙"/>
          <w:b/>
          <w:b/>
          <w:bCs/>
          <w:color w:val="000000"/>
        </w:rPr>
        <w:t>ดอกไม้ประจำจังหวัด</w:t>
      </w:r>
      <w:r>
        <w:rPr>
          <w:rFonts w:cs="TH SarabunIT๙" w:ascii="TH SarabunIT๙" w:hAnsi="TH SarabunIT๙"/>
          <w:b/>
          <w:bCs/>
          <w:i/>
          <w:iCs/>
          <w:color w:val="000000"/>
        </w:rPr>
        <w:tab/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416685</wp:posOffset>
            </wp:positionH>
            <wp:positionV relativeFrom="paragraph">
              <wp:posOffset>135255</wp:posOffset>
            </wp:positionV>
            <wp:extent cx="1148080" cy="1065530"/>
            <wp:effectExtent l="0" t="0" r="0" b="0"/>
            <wp:wrapNone/>
            <wp:docPr id="6" name="bigsritr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gsritru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2719705</wp:posOffset>
            </wp:positionH>
            <wp:positionV relativeFrom="paragraph">
              <wp:posOffset>116205</wp:posOffset>
            </wp:positionV>
            <wp:extent cx="1611630" cy="10852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085215"/>
                    </a:xfrm>
                    <a:prstGeom prst="rect">
                      <a:avLst/>
                    </a:prstGeom>
                    <a:ln w="1905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  <w:u w:val="single"/>
        </w:rPr>
        <w:t>ดอกศรีตรัง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เดิมเป็นพันธุ์ไม้ของทวีปออสเตรเลีย มีชื่อทางวิทยาศาสตร์ว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Jacaranda</w:t>
      </w:r>
      <w:r>
        <w:rPr>
          <w:rFonts w:cs="TH SarabunIT๙" w:ascii="TH SarabunIT๙" w:hAnsi="TH SarabunIT๙"/>
          <w:color w:val="FFFFFF"/>
          <w:spacing w:val="-6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filicifoli</w:t>
      </w:r>
      <w:r>
        <w:rPr>
          <w:rFonts w:cs="TH SarabunIT๙" w:ascii="TH SarabunIT๙" w:hAnsi="TH SarabunIT๙"/>
          <w:color w:val="FFFFFF"/>
          <w:spacing w:val="-6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อยู่ในวงศ์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Bignoniaceae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ถูกนำเข้ามาที่จังหวัดตรังเป็นครั้งแรก โดย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"</w:t>
      </w:r>
      <w:hyperlink r:id="rId10">
        <w:r>
          <w:rPr>
            <w:rStyle w:val="InternetLink"/>
            <w:rFonts w:ascii="TH SarabunIT๙" w:hAnsi="TH SarabunIT๙" w:cs="TH SarabunIT๙"/>
            <w:color w:val="000000"/>
            <w:spacing w:val="-6"/>
            <w:sz w:val="28"/>
            <w:sz w:val="28"/>
            <w:szCs w:val="28"/>
          </w:rPr>
          <w:t xml:space="preserve">พระยารัษฎานุประดิษฐ์ มหิศรภักดี </w:t>
        </w:r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</w:rPr>
          <w:t>(</w:t>
        </w:r>
        <w:r>
          <w:rPr>
            <w:rStyle w:val="InternetLink"/>
            <w:rFonts w:ascii="TH SarabunIT๙" w:hAnsi="TH SarabunIT๙" w:cs="TH SarabunIT๙"/>
            <w:color w:val="000000"/>
            <w:spacing w:val="-6"/>
            <w:sz w:val="28"/>
            <w:sz w:val="28"/>
            <w:szCs w:val="28"/>
          </w:rPr>
          <w:t>คอซิมบี้ ณ ระนอง</w:t>
        </w:r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</w:rPr>
          <w:t>)</w:t>
        </w:r>
      </w:hyperlink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"</w:t>
      </w:r>
      <w:r>
        <w:rPr>
          <w:rFonts w:cs="TH SarabunIT๙" w:ascii="TH SarabunIT๙" w:hAnsi="TH SarabunIT๙"/>
          <w:color w:val="FFFFFF"/>
          <w:spacing w:val="-6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ักษณะเป็น             ทรงไม้พุ่มสูงประมาณ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มตร ใบฝอยเล็กๆ มีดอกเป็นช่อสีน้ำเงินปนม่วง บานในหน้าแล้ง ตั้งแต่เดือนธันวาคม ถึงเดือนเมษายน ถือว่าเป็นต้นไม้สัญลักษณ์ ประจำเมือง อันเป็นศักดิ์ศรีแก่ชาวตรั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8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ด้านเศรษฐกิจ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ัพยากรที่สำคัญของจังหวัดตรัง จำแนกตามประเภทต่างๆ ประกอบด้ว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ยางพา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เป็นพืชเศรษฐกิจที่ทำรายได้ให้แก่ประชาชนเป็นอย่างมาก ปลูกทั่วไปทุกอำเภอ แต่ที่ปลู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ที่สุด ได้แก่ อำเภอปะเหลีย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ัตว์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จังหวัดตรังมีอาณาเขตติดต่อกับชายฝั่งทะเลอันดามันและมหาสมุทรอินเดีย ในเขตอำเภอสิเกา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ะเหลียน ย่านตาขาว และอำเภอหาดสำราญ มีความยาว ประมาณ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1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กิโลเมตร จึงอุดมสมบูรณ์ไปด้วยสัตว์ทะเลนา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นิ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แร่ธาตุสำคัญ ได้แก่ แร่ดีบุก ฟลูออไรด์ ถ่านหิน และแบไรท์ มีมากที่อำเภอห้วยยอด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าล์มน้ำมั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ลูกมากที่อำเภอสิเกาและอำเภอวังวิเศษซึ่งมีพื้นที่ติดต่อกับจังหวัดกระบี่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ังน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ตามเกาะต่างๆ ในเขตอำเภอกันตัง อำเภอปะเหลียน อำเภอสิเกา ซึ่งเอกชนได้รับสัมปทานการเก็บ                ในแต่ละปี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9 </w:t>
      </w:r>
      <w:r>
        <w:rPr>
          <w:rFonts w:ascii="TH SarabunIT๙" w:hAnsi="TH SarabunIT๙" w:cs="TH SarabunIT๙"/>
          <w:b/>
          <w:b/>
          <w:bCs/>
          <w:color w:val="000000"/>
        </w:rPr>
        <w:t>อาชีพที่สำคัญที่ทำรายได้มาสู่จังหวั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กสิ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ืชที่ปลูกที่สำคัญ ได้แก่ ยางพารา ข้าว มะพร้าว ปาล์มน้ำมัน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ประม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ราะการประมงจะเกี่ยวข้องกับอุตสาหกรรมและธุรกิจต่อเนื่อง เช่น อุตสาหกรรมปลาป่น               โรงงานน้ำแข็ง โรงงานปลากระป๋อง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ศุสัตว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ไก่เนื้อ ไก่ไข่ และสุกร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ุตสาหกรรมที่สำคัญของจังหวัดจะเป็นอุตสาหกรรมที่เกี่ยวเนื่องกับผลผลิตด้านการเกษตรและเป็นอุตสาหกรรมขั้นต้นที่กรรมวิธีการผลิตไม่ยุ่งยาก เช่น อุตสาหกรรมที่เกี่ยวเนื่องกับ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สกัด                  น้ำมันปาล์ม อุตสาหกรรมอาหารทะเล ส่วนใหญ่จะเป็นอุตสาหกรรมส่งออก ที่สามารถสร้างรายได้ให้กับจังหวัดเป็นจำนวนมาก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่าไม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เผาถ่านไม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พาณิชย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ค้าส่ง ค้าปลีก ค้ากับต่างประเทศ มีสินค้าจากผลิตผลทางการเกษตร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 xml:space="preserve">1.10 </w:t>
      </w:r>
      <w:r>
        <w:rPr>
          <w:rFonts w:ascii="TH SarabunIT๙" w:hAnsi="TH SarabunIT๙" w:cs="TH SarabunIT๙"/>
          <w:b/>
          <w:b/>
          <w:bCs/>
          <w:color w:val="000000"/>
        </w:rPr>
        <w:t>การอพยพของประชากร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  <w:shd w:fill="FFFFFF" w:val="clear"/>
        </w:rPr>
        <w:t>จากสภาพภูมิประเทศที่เอื้ออำนวยและทรัพยากรอันสมบูรณ์ของจังหวัด ทำให้ชาวจังหวัดตรังโดยทั่วๆไป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ฐานะความป็นอยู่ดี ฉะนั้น ปัญหาอพยพของประชากรในจังหวัดเพื่อไปหางานทำในท้องถิ่นอื่นจึงมีน้อย แต่ในทางตรงข้ามปรากฎว่าประชาชนจากท้องถิ่นอื่น เช่น จากจังหวัดใกล้เคียง และโดยเฉพาะอย่างยิ่งประชาชนจากจังหวัดทางภาคตะวันออกเฉียงเหนือ จะมีการย้าย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อพยพเข้ามาหางานทำจำนวนมาก เช่น ลูกจ้างในสวนยางพารา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ปาล์มน้ำมัน ลูกเรือประมง ลูกจ้างในโรงงานอุตสาหกรรม และอาชีพรับจ้างบริการทั่วไป ดังนั้นจังหวัดตรังจึงมีประชากรย้ายเข้ามามากกว่าการย้ายออกจากพื้นที่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ระชาชนชาวจังหวัดตรัง มีศรัทธายึดมั่นในศาสนาพุทธ ยิ่งกว่าศาสนาอื่น ดูได้จากร้อยละของประชากรที่นับถือศาสนาต่างๆ คือ ศาสนาพุทธ 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83.84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ศาสนาอิสลาม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5.9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ศาสนาคริสต์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.2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ระชาชนช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รังส่วนใหญ่มีเชื้อสายมาจากชาวจีน แต่ถึงอย่างไรส่วนมากก็นับถือศาสนาพุทธควบคู่ไปกับการถือศีลกินเจตามศาลเจ้าต่างๆ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ส่วนใหญ่เป็นคนในตัวเมือง ถึงแม้ว่าจะมีการนับถือศาสนาหลายศาสนา แต่ก็ไม่ก่อให้เกิดความขัดแย้งแต่อย่างใด ต่างก็ให้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วยเหลือเกื้อกูลซึ่งกันและกันเป็นอย่างดี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1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างด้านการคมนาคมและการขนส่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มนาคมและการขนส่งในจังหวัดตรังสามารถเดินทางหรือขนส่งสินค้าได้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าง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ถนน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สามารถใช้บริการรถโดยสารประจำทาง และการขนส่งโดยรถขนาดเล็ก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รถไฟ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ใช้บริการรถด่วนจากจังหวัดตรังและรถเร็วจากอำเภอกันตังถึงกรุงเทพฯ ทุกวันทั้งไปและกลั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อากาศ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ใช้บริการเครื่องบินโดยสารภายในประเทศ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ตรัง – กรุงเทพฯ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ไป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ลับ มีบริการทุกวั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ทางน้ำ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ใช้บริการที่ท่าเรืออำภอกันตังเป็นท่าเทียบเรือสินค้า เรือท่องเที่ยว ทั้งภายในและต่างประเทศ                     และท่าเทียบเรือสิเก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ปากเมง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ให้บริการเรือท่องเที่ย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2 </w:t>
      </w:r>
      <w:r>
        <w:rPr>
          <w:rFonts w:ascii="TH SarabunIT๙" w:hAnsi="TH SarabunIT๙" w:cs="TH SarabunIT๙"/>
          <w:b/>
          <w:b/>
          <w:bCs/>
          <w:color w:val="000000"/>
        </w:rPr>
        <w:t>การปกครอ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ังหวัดตรังแบ่งการบริหารราชการออกเป็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รูปแบบ คือ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การบริหารราชการส่วนภูมิภาค               </w:t>
      </w:r>
    </w:p>
    <w:p>
      <w:pPr>
        <w:pStyle w:val="Normal"/>
        <w:tabs>
          <w:tab w:val="clear" w:pos="720"/>
          <w:tab w:val="left" w:pos="1134" w:leader="none"/>
        </w:tabs>
        <w:ind w:right="-612"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-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ระดับจังหวัด ประกอบด้วยส่วนราชการประจำจังหวัด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หน่วยงาน </w:t>
      </w:r>
    </w:p>
    <w:p>
      <w:pPr>
        <w:pStyle w:val="Normal"/>
        <w:ind w:left="742" w:firstLine="676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ระดับอำเภอ มี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อำเภอ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87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723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หมู่บ้าน</w:t>
      </w:r>
    </w:p>
    <w:p>
      <w:pPr>
        <w:pStyle w:val="Normal"/>
        <w:ind w:right="-1"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การบริหารราชการส่วนกลาง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ด้วย หน่วยงานสังกัดส่วนกลางซึ่งจัดตั้งสำนักงานอยู่ในพื้นที่ของจังหวัดตรัง รวมทั้งสิ้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เป็นหน่วยงานสังกัดกระทรวง กรมต่างๆ 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รัฐวิสาหกิจ 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น่วยงานอิสร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น่วยงาน</w:t>
      </w:r>
    </w:p>
    <w:p>
      <w:pPr>
        <w:pStyle w:val="Normal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ตำบ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>การบริหารราชการส่วนท้องถิ่น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ประกอบด้วย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3 </w:t>
      </w:r>
      <w:r>
        <w:rPr>
          <w:rFonts w:ascii="TH SarabunIT๙" w:hAnsi="TH SarabunIT๙" w:cs="TH SarabunIT๙"/>
          <w:b/>
          <w:b/>
          <w:bCs/>
          <w:color w:val="000000"/>
        </w:rPr>
        <w:t>จำนวนราษฎ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มีจำนวนทั้งสิ้น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1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ชาย 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หญิง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บ้านเรือน 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ล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าเรือน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จากข้อมูลสำนักบริหารการทะเบียน กรมการปกครอง กระทรวงมหาดไทย ข้อมูลในระบบ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ณ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วันที่ </w:t>
      </w:r>
      <w:r>
        <w:rPr>
          <w:rFonts w:cs="TH SarabunIT๙" w:ascii="TH SarabunIT๙" w:hAnsi="TH SarabunIT๙"/>
          <w:color w:val="000000"/>
          <w:spacing w:val="-8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pacing w:val="-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เมษา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ประชากรรวมทั้งสิ้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81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8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8.87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,12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จำแนกตามอำเภอ พบว่า อำเภอที่มี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จำนวนบ้าน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ากที่สุด คือ อำเภอเมืองตร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7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2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69,3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66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0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6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4,89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4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5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9,877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2.35)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่วนอำเภอที่มีประชากรน้อยที่สุด คือ อำเภอหาดสำราญ มี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6,84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4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5,0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>1 - 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Style26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ประชากร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730"/>
        <w:gridCol w:w="1693"/>
        <w:gridCol w:w="1693"/>
        <w:gridCol w:w="1694"/>
        <w:gridCol w:w="1251"/>
      </w:tblGrid>
      <w:tr>
        <w:trPr>
          <w:trHeight w:val="375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ประชากร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มืองตรัง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3,21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1,45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4,67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.25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ห้วยยอด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6,21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7,39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3,6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68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ตัง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2,95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,47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6,43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.55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ปะเหลียน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70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3,69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6,39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41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่านตาขาว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1,27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89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4,17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06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นาโยง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5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,05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4,6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99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วังวิเศษ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8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91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,5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82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ิเก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34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09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8,4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03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รัษฎ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35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78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9,1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57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หาดสำราญ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46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37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6,84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64</w:t>
            </w:r>
          </w:p>
        </w:tc>
      </w:tr>
      <w:tr>
        <w:trPr>
          <w:trHeight w:val="375" w:hRule="atLeas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11,68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26,12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37,8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Style26"/>
        <w:numPr>
          <w:ilvl w:val="0"/>
          <w:numId w:val="0"/>
        </w:numPr>
        <w:spacing w:before="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้านเรือน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45"/>
        <w:gridCol w:w="4307"/>
        <w:gridCol w:w="1484"/>
      </w:tblGrid>
      <w:tr>
        <w:trPr>
          <w:trHeight w:val="375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บ้า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ลังคาเรือ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มืองตรัง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9,3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8.66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ห้วยยอด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4,89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42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ตัง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9,87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.35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ปะเหลียน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,8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84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่านตาขาว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,17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17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วังวิเศษ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57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44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นาโยง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48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40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ิเกา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34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.93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รัษฎา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,4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71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หาดสำราญ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02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08</w:t>
            </w:r>
          </w:p>
        </w:tc>
      </w:tr>
      <w:tr>
        <w:trPr>
          <w:trHeight w:val="375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1,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92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 w:val="36"/>
          <w:szCs w:val="36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  <w:u w:val="single"/>
        </w:rPr>
        <w:t>2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ภาวะเศรษฐกิจการคลังจังหวัดตรัง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ำนักงานคลังจังหวัดตรังรายงานภาว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ศรษฐกิจจังหวัดตรัง ในเดื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ุมภาพันธ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6</w:t>
      </w:r>
      <w:r>
        <w:rPr>
          <w:rFonts w:cs="TH SarabunIT๙" w:ascii="TH SarabunIT๙" w:hAnsi="TH SarabunIT๙"/>
          <w:b/>
          <w:bCs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มีสัญญาณ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ยายตัวเพิ่มขึ้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ล็กน้อ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เมื่อเทียบกับเดือนเดียวกันของปีก่อ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พิจารณา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ด้านอุปทา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ผลิต</w:t>
      </w:r>
      <w:r>
        <w:rPr>
          <w:rFonts w:cs="TH SarabunIT๙" w:ascii="TH SarabunIT๙" w:hAnsi="TH SarabunIT๙"/>
          <w:b/>
          <w:bCs/>
          <w:sz w:val="28"/>
          <w:szCs w:val="28"/>
        </w:rPr>
        <w:t>)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ยาย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สะท้อนจากการขยายตัวของภาคบริการ และภาคอุตสาหกรร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ในขณะที่ด้านอุปสงค์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ใช้จ่าย</w:t>
      </w:r>
      <w:r>
        <w:rPr>
          <w:rFonts w:cs="TH SarabunIT๙" w:ascii="TH SarabunIT๙" w:hAnsi="TH SarabunIT๙"/>
          <w:b/>
          <w:bCs/>
          <w:sz w:val="28"/>
          <w:szCs w:val="28"/>
        </w:rPr>
        <w:t>)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ยาย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ากการ</w:t>
      </w:r>
      <w:r>
        <w:rPr>
          <w:rFonts w:ascii="TH SarabunIT๙" w:hAnsi="TH SarabunIT๙" w:cs="TH SarabunIT๙"/>
          <w:sz w:val="28"/>
          <w:sz w:val="28"/>
          <w:szCs w:val="28"/>
        </w:rPr>
        <w:t>ขยาย</w:t>
      </w:r>
      <w:r>
        <w:rPr>
          <w:rFonts w:ascii="TH SarabunIT๙" w:hAnsi="TH SarabunIT๙" w:cs="TH SarabunIT๙"/>
          <w:sz w:val="28"/>
          <w:sz w:val="28"/>
          <w:szCs w:val="28"/>
        </w:rPr>
        <w:t>ตัวของดัชนี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sz w:val="28"/>
          <w:sz w:val="28"/>
          <w:szCs w:val="28"/>
        </w:rPr>
        <w:t>การบริโภคภาคเอกชน และก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งทุนภาคเอกชน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ำหรับด้านเสถียรภาพเศรษฐกิ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อัตราเงินเฟ้อทั่วไปและการจ้างงานปรับตัวเพิ่มขึ้น</w:t>
      </w:r>
      <w:r>
        <w:rPr>
          <w:rFonts w:ascii="TH SarabunIT๙" w:hAnsi="TH SarabunIT๙" w:cs="TH SarabunIT๙"/>
          <w:sz w:val="28"/>
          <w:sz w:val="28"/>
          <w:szCs w:val="28"/>
        </w:rPr>
        <w:t>ตามการฟื้นตัวของภาคบริการ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ศรษฐกิจด้านอุปทา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ผลิต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ีสัญญาณ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0.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ียบกับเดือนเดียวกันของปีก่อน สะท้อน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ผลผลิตภาคบริการ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.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ผลจากการเพิ่มขึ้นของภาษีมูลค่าเพิ่มหมวดโรงแรมและภัตตาคาร และปริมาณการใช้ไฟฟ้าในโรงแรมที่พัก ร้อยละ </w:t>
      </w:r>
      <w:r>
        <w:rPr>
          <w:rFonts w:cs="TH SarabunIT๙" w:ascii="TH SarabunIT๙" w:hAnsi="TH SarabunIT๙"/>
          <w:sz w:val="28"/>
          <w:szCs w:val="28"/>
        </w:rPr>
        <w:t xml:space="preserve">2.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1.4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 เนื่องจากจังหวัดตรังและหน่วยงานที่เกี่ยวข้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ด้มีการจัดกิจกรรม เพื่อส่งเสริมการท่องเที่ยวและกระตุ้นเศรษฐกิจอย่างต่อเนื่อง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ละดัชนีผลผลิตภาคอุตสาหกรรม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3.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นื่องจากเศรษฐกิจเริ่มฟื้นตัวมียอดคำสั่งซื้อเพิ่มขึ้น พิจารณาจากการเพิ่มขึ้นของปริมาณการใช้ไฟฟ้าภาคอุตสาหกรรม และทุนจดทะเบียนของอุตสาหกรรม ร้อยละ </w:t>
      </w:r>
      <w:r>
        <w:rPr>
          <w:rFonts w:cs="TH SarabunIT๙" w:ascii="TH SarabunIT๙" w:hAnsi="TH SarabunIT๙"/>
          <w:sz w:val="28"/>
          <w:szCs w:val="28"/>
        </w:rPr>
        <w:t xml:space="preserve">6.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1.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ในขณะที่ดัชนีผลผลิตภาคเกษตรกรรม หดตัว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.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ผลผลิตยางพาราและกุ้งขาวแวนนาไมท์ที่ออกสู่ตลาดลดลงร้อยละ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1.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25.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sz w:val="28"/>
          <w:szCs w:val="28"/>
        </w:rPr>
        <w:tab/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ศรษฐกิจด้านอุปสงค์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ใช้จ่าย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ีสัญญาณ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.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ียบกับเดือนเดียวกันของปีก่อน พิจารณา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การบริโภคภาคเอกชน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3.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การเพิ่มขึ้นของภาษีมูลค่าเพิ่ม ร้อยละ </w:t>
      </w:r>
      <w:r>
        <w:rPr>
          <w:rFonts w:cs="TH SarabunIT๙" w:ascii="TH SarabunIT๙" w:hAnsi="TH SarabunIT๙"/>
          <w:sz w:val="28"/>
          <w:szCs w:val="28"/>
        </w:rPr>
        <w:t>1.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จำนวนรถยนต์นั่งส่วนบุคคลไม่เกิน </w:t>
      </w:r>
      <w:r>
        <w:rPr>
          <w:rFonts w:cs="TH SarabunIT๙" w:ascii="TH SarabunIT๙" w:hAnsi="TH SarabunIT๙"/>
          <w:sz w:val="28"/>
          <w:szCs w:val="28"/>
        </w:rPr>
        <w:t xml:space="preserve">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จดทะเบียนใหม่ ร้อยละ </w:t>
      </w:r>
      <w:r>
        <w:rPr>
          <w:rFonts w:cs="TH SarabunIT๙" w:ascii="TH SarabunIT๙" w:hAnsi="TH SarabunIT๙"/>
          <w:sz w:val="28"/>
          <w:szCs w:val="28"/>
        </w:rPr>
        <w:t xml:space="preserve">4.5 </w:t>
      </w:r>
      <w:r>
        <w:rPr>
          <w:rFonts w:ascii="TH SarabunIT๙" w:hAnsi="TH SarabunIT๙" w:cs="TH SarabunIT๙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การลงทุนภาคเอกชน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.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สินเชื่อเพื่อการลงทุนขยาย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2.0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ในขณะที่ดัชนีการใช้จ่ายภาครัฐ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.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การเบิกจ่ายรายจ่ายลงทุนลดลง ร้อยละ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37.8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Default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spacing w:val="-10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2.1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ผลิตภัณฑ์มวลรวมจังหวัด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มวลรว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lang w:val="en-GB"/>
        </w:rPr>
        <w:t>GPP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9,3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เศรษฐกิจของจังหวัดตรัง มีขนาดใหญ่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จังหวัดต่อหัว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GPP Per Capita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 และลำดับ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ศรษฐกิจภาพรวม มูลค่าทางเศรษฐกิจของจังหวัดตรัง ในปี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ึ้นกับภาคการเกษตรเป็นหลัก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ดยภาคเกษต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1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0.58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การผลิตนอกภาคเกษตรมูลค่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8,142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ล้านบาท คิ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9.4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ผลิตที่เป็นมูลค่าเศรษฐกิจสำคัญของจังหวัด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 ตามลำดับ ได้แก่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>1.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าขาเกษตรกรรม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,21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30.58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าขาการผลิต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03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5.91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สาขาการขายส่ง การขายปลีกการซ่อมแซมยานยนต์ จักรยานยนต์ ของใช้ส่วนบุคคล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และของใช้ในครัวเรือน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909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2.85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4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าขาการศึกษา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5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71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8.24</w:t>
      </w:r>
    </w:p>
    <w:p>
      <w:pPr>
        <w:pStyle w:val="Normal"/>
        <w:spacing w:before="0" w:after="60"/>
        <w:ind w:firstLine="1418"/>
        <w:jc w:val="left"/>
        <w:rPr>
          <w:rFonts w:ascii="TH SarabunIT๙" w:hAnsi="TH SarabunIT๙" w:cs="TH SarabunIT๙"/>
          <w:color w:val="0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 xml:space="preserve">5.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าขากิจกรรมทางการเงินและการประกันภัย มูลค่า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84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6.03</w:t>
      </w:r>
    </w:p>
    <w:p>
      <w:pPr>
        <w:pStyle w:val="Normal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4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ผลิตภาพแรงงาน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84,345.72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เพิ่มขึ้น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,225.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1,120.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ต่อคนต่อปี</w:t>
      </w:r>
      <w:r>
        <w:br w:type="page"/>
      </w:r>
    </w:p>
    <w:p>
      <w:pPr>
        <w:pStyle w:val="Style26"/>
        <w:numPr>
          <w:ilvl w:val="0"/>
          <w:numId w:val="0"/>
        </w:numPr>
        <w:spacing w:before="120" w:after="0"/>
        <w:ind w:left="0" w:right="-612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ร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ัณฑ์มวลรวมจังหวัด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 ราคาประจำปี จำแนกตามสาขาการผลิต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คลัง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พัฒนาเศรษฐกิจและสังคมแห่งชาติ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950" cy="77819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78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9"/>
                              <w:gridCol w:w="1235"/>
                              <w:gridCol w:w="1208"/>
                              <w:gridCol w:w="1208"/>
                            </w:tblGrid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ROSS Provincial PRODUCT AT CURRENT MARKET PRICE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RANG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Millions of Baht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1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เกษต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7,1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8,8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1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เกษตรกรรม การล่าสัตว์ ป่าไม้ และการประมง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7,1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8,8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1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นอกภาคเกษต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,34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,62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8,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ทำเหมืองแร่และเหมืองหิน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ผลิต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27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80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1,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ไฟฟ้า ก๊าซ ไอน้ำ และระบบปรับอากาศ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8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จัดหาน้ำ การจัดการ การบำบัดน้ำเสีย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องเสีย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ก่อสร้าง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59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55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ายส่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การขายปลีก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ซ่อมยานยนต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30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70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นส่งและสถานที่เก็บสินค้า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98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68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ที่พักแรมและบริการด้านอาห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49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้อมูลข่าวสารและการสื่อส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การเงินและการประกันภัย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65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6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อสังหาริมทรัพย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2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21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วิชาชีพ วิทยาศาสตร์ และเทคนิค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การบริหารและการบริการสนับสนุน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บริหารราชการ การป้องกันประเทศ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65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3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ศึกษา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47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61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ด้านสุขภาพและงานสังคมสงเคราะห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14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39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ศิลปะ ความบันเทิง และนันทนาก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บริการด้านอื่นๆ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ผลิตภัณฑ์มวลรวมจังหวัด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GPP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2,49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4,5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9,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PP Per capita (Baht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9,09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2,15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9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opulalation (1,000 Persons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12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9"/>
                        <w:gridCol w:w="1235"/>
                        <w:gridCol w:w="1208"/>
                        <w:gridCol w:w="1208"/>
                      </w:tblGrid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ROSS Provincial PRODUCT AT CURRENT MARKET PRICE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RANG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Millions of Baht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1p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เกษต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7,1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8,8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1,21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เกษตรกรรม การล่าสัตว์ ป่าไม้ และการประมง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7,1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8,8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1,21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นอกภาคเกษต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,34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,62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8,14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ทำเหมืองแร่และเหมืองหิน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8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ผลิต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27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80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1,03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ไฟฟ้า ก๊าซ ไอน้ำ และระบบปรับอากาศ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8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05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จัดหาน้ำ การจัดการ การบำบัดน้ำเสีย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องเสีย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ก่อสร้าง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59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55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8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ายส่ง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การขายปลีก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ซ่อมยานยนต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30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70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90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นส่งและสถานที่เก็บสินค้า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98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68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73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ที่พักแรมและบริการด้านอาห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49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1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้อมูลข่าวสารและการสื่อส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5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การเงินและการประกันภัย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65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6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18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อสังหาริมทรัพย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2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21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4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วิชาชีพ วิทยาศาสตร์ และเทคนิค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การบริหารและการบริการสนับสนุน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บริหารราชการ การป้องกันประเทศ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65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3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9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ศึกษา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47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61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71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ด้านสุขภาพและงานสังคมสงเคราะห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14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39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63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ศิลปะ ความบันเทิง และนันทนาก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บริการด้านอื่นๆ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ผลิตภัณฑ์มวลรวมจังหวัด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GPP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2,49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4,5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9,35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PP Per capita (Baht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9,09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2,15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9,65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opulalation (1,000 Persons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2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ดัชนีราคาผู้บริโภคของ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เดือนมีน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ระยะเวลา การเปลี่ยนแปลง ร้อยละ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กุมภาพันธ์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(MoM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 </w:t>
      </w:r>
      <w:r>
        <w:rPr>
          <w:rFonts w:cs="TH SarabunIT๙" w:ascii="TH SarabunIT๙" w:hAnsi="TH SarabunIT๙"/>
          <w:color w:val="000000"/>
          <w:sz w:val="28"/>
          <w:szCs w:val="28"/>
        </w:rPr>
        <w:t>0.1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มีน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3.0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-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ช่วงเดียวกันของปีก่อ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AoA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4.3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ของจังหวัดตรัง เดือนมีน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เทียบกับเดือนเดียวกันของปีก่อนอัตราเงินเฟ้อทั่วไป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0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การเพิ่มขึ้นในอัตราที่ชะลอตัวล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มกราคมและกุมภาพันธ์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มีปัจจัยสำคัญจากการลดลงของราคาน้ำมันเชื้อเพลิง ตามราคาน้ำมันดิบในตลาดโลก ประกอบกับคณะกรรมการบริหารกองทุนน้ำมันเชื้อเพลิง มีการปรับลดราคาขายปลีกน้ำมันดีเซลลง นอกจากนี้ราคาสินค้า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ุ่มอาหารสูงขึ้นในอัตราที่ชะลอตัวลง และเมื่อเทียบกับเดือนที่ผ่านมาสินค้าสำคัญที่ราคาลดลง ได้แก่เนื้อสุกร น้ำมันพืช ของใช้ส่วนบุคคล อย่างไรก็ตาม มีสินค้าสำคัญที่ราคาสูงขึ้น คือ ก๊าซหุงต้ม เนื่องจากคณะกรรมการบริหารนโยบายพลังงานมีมติให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ับราคาขายปลีกเพิ่มขึ้น ดัชนีราคาผู้บริโภคในเดือนนี้เมื่อเทียบกับเดือนก่อนหน้า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(MoM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>.256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3 (AoA)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นี้ เมื่อหักอาหารสดและพลังงานออกแล้ว อัตราเงินเฟ้อพื้นฐานขยายตัว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5 (YoY)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เดือนก่อนหน้าดั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เฉลี่ยไม่เปลี่ยนแปล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MoM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>.256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6 (AoA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.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ทียบเดือนกุมภาพันธ์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0.1 (MoM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โดยการเปลี่ยนแปลงของราคาสินค้าและ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ลดลงของเนื้อสัตว์ เป็ดไก่ และสัตว์น้ำ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ข่และผลิตภัณฑ์นม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าว แป้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ลิตภัณฑ์จากแป้ง เครื่องประกอบอาหาร และเครื่องดื่มไม่มีแอลกอฮอล์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ณะที่ผักและผลไม้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ผลไม้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งโม ชมพู่ องุ่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ะนาว มะเขือ ผักกวางตุ้ง ขิง ผักกาดขาว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ว่าง อาหารเย็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อกบ้านดัชนีโดยเฉลี่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ไม่ใช่อาหารและเครื่องดื่ม 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ลดลงของหมวดพาหนะ การขนส่ง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สื่อสาร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น้ำมันเชื้อเพลิ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ยาและเวชภัณฑ์ น้ำยาระงับกลิ่นกาย กระดาษชำระ แป้งทาผิวกา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 และหมวดการบันเทิง การอ่าน การศึกษา และการศาสนา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สัตว์เลี้ย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หมวดเครื่องนุ่งห่มและรองเท้า และหมวดยาสูบและเครื่องดื่มมีแอลกอฮอล์ดัชนีโดยเฉลี่ยไม่เปลี่ยนแปลง แต่ยังมีการเคลื่อนไหวของราคาสินค้าบางส่วน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เดือนมีน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7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ผักและผลไม้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 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ะนาว บวบ หัวหอมแดง ฟักเขียว ถั่วฝักยาว มะเขือ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ลไม้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งโม เงาะ ฝรั่ง แก้วมังกร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ข้าวสำเร็จรูป ข้าวแก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าวกล่อง ปลากระป๋อ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ถั่วเหลือง นมเปรี้ยว นมสด นมผ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เช้า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างวั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ย็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หวาน น้ำอัดลม กาแฟผงสำเร็จรูป เครื่องดื่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สช็อกโกแลต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าว แป้งและผลิตภัณฑ์จากแป้ง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นมอบ ขนมปังปอนด์ เต้าหู้ ข้าวสารเจ้า วุ้นเส้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้อสัตว์ เป็ดไก่ และสัตว์น้ำ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ลาและ สัตว์น้ำ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ประกอบอาหาร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พริกแกง ซอสหอยนางรม ซีอิ๊ว น้ำปลา น้ำตาลทราย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ื่นๆไม่ใช่อาหารและเครื่องดื่ม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สูงขึ้นของ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ยาและเวชภัณฑ์ สบู่ถูตัว ลิปสติก ยาสีฟัน กระดาษชำระ น้ำยาระงับกลิ่นกา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๊าซหุงต้ม ค่ากระแสไฟฟ้า ไม้ถูพื้น ปูนซีเมนต์ น้ำยาซักแห้งน้ำยาปรับผ้านุ่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รื่องนุ่งห่มและรองเท้า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ื้อสตรี ค่าจ้างตัดเย็บ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บันเทิง การอ่าน การศึกษา และการศาสนา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ตว์เลี้ยง ค่าเล่าเรีย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ยาสูบและเครื่องดื่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บียร์ สุ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ณะที่หมวดพาหนะการขนส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ารสื่อสาร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น้ำมันเชื้อเพลิ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ารสื่อสาร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ฉลี่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ช่วงเดียวกันของปีก่อน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3 (AoA)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ผักและผลไม้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ะนาว หัวหอมแดง บวบ ผักบุ้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ลไม้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งาะ ส้มเขียวห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าน แตงโม แก้วมังกร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ข้าวสำเร็จรูป ปลากระป๋อ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เช้า เที่ยง เย็น อาหารแบบตะวันตก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ถั่วเหลือง นมเปรี้ยว นมผง นมส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หวาน น้ำอัดลม กาแฟสำเร็จรูป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าว แป้งและผลิตภัณฑ์จากแป้ง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ต้าหู้ ขนมอบ ขนมปังปอนด์ แป้งข้าวเจ้า ข้าวสารเจ้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้อสัตว์ เป็ดไก่ และสัตว์น้ำ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6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เป็ด ไก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ปลาและสัตว์น้ำ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ประกอบอาหาร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อศกรีม น้ำพริกแกง ซอสหอยนางรม ซีอิ๊ว น้ำปล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อื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ม่ใช่อาหารและเครื่องดื่ม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หมวดพาหนะ การขนส่ง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สื่อสาร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ค่าโดยสารสาธารณ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ำมันเชื้อเพลิ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ซื้อยานพาหน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ต่มีการลดลงของการสื่อสาร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ตรวจรักษาและค่ายา สบู่ถูตัว กระดาษชำระ ยาสีฟั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๊าซหุงต้ม ค่ากระแสไฟฟ้า ไม้ถูพื้น น้ำย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ักแห้ง น้ำยาปรับผ้านุ่ม ผงซักฟอก ปูนซีเมนต์ อิฐ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รื่องนุ่งห่มและรองเท้า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ื้อผ้าสตรี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สูบและเครื่องดื่มมีแอลกอฮอล์ และหมวดการบันเทิง การอ่าน การศึกษา และการศาสนา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5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  <w:t xml:space="preserve">Concept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ดัชนีราคาผู้บริโภคจังหวัดตรัง ปีฐา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2562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มีจำนวนรายการสินค้าและบริการ ทั้งสิ้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การ ครอบคลุมสินค้าและบริ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ที่จำเป็นต่อการครองชีพ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รื่องนุ่งห่มและรองเท้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ตรวจรักษาและบริการส่วนบุคคล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นพาหน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นส่ง และการสื่อส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บันเทิง การอ่าน และการศึกษาฯ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ยาสูบและเครื่องดื่มที่มีแอลกอฮอล์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การคำนวณดัชนีราคาผู้บริโภคทั่วไปนั้น จะเปรียบเทียบราคาสินค้าในช่วง ระยะเวลาหนึ่งๆกับราคาสินค้าในช่วงเวลาเริ่มต้น เรียกว่า “ปีฐาน”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กำหนดตัวเลขดัชนี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3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นิติบุคคลในจังหวัด</w:t>
      </w:r>
    </w:p>
    <w:p>
      <w:pPr>
        <w:pStyle w:val="Normal"/>
        <w:tabs>
          <w:tab w:val="clear" w:pos="720"/>
          <w:tab w:val="left" w:pos="1414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ดทะเบียนนิติบุคค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ั้ง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เงินทุ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color w:val="000000"/>
          <w:sz w:val="28"/>
          <w:szCs w:val="28"/>
        </w:rPr>
        <w:t>115.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เป็น บริษัทจำกั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โดยอุตสาหกรรมที่มีการจดทะเบียน      นิติบุคคลตั้งใหม่สูงสุ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ฯ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.58)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.7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59)</w:t>
      </w:r>
    </w:p>
    <w:p>
      <w:pPr>
        <w:pStyle w:val="Normal"/>
        <w:tabs>
          <w:tab w:val="clear" w:pos="720"/>
          <w:tab w:val="left" w:pos="1414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304165</wp:posOffset>
            </wp:positionH>
            <wp:positionV relativeFrom="paragraph">
              <wp:posOffset>307975</wp:posOffset>
            </wp:positionV>
            <wp:extent cx="6522720" cy="2339975"/>
            <wp:effectExtent l="0" t="0" r="0" b="0"/>
            <wp:wrapTight wrapText="bothSides">
              <wp:wrapPolygon edited="0">
                <wp:start x="-30" y="0"/>
                <wp:lineTo x="-30" y="21510"/>
                <wp:lineTo x="21600" y="21510"/>
                <wp:lineTo x="21600" y="0"/>
                <wp:lineTo x="-3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pacing w:val="-4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การจดทะเบียนของนิติบุคคลตั้งใหม่ตามหมวดธุรกิจจังหวัดตรัง ไตรมาส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6</w:t>
      </w:r>
      <w:r>
        <w:rPr>
          <w:rFonts w:cs="TH SarabunIT๙" w:ascii="TH SarabunIT๙" w:hAnsi="TH SarabunIT๙"/>
          <w:b/>
          <w:bCs/>
          <w:color w:val="000000"/>
          <w:spacing w:val="-4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1414" w:leader="none"/>
        </w:tabs>
        <w:spacing w:before="0" w:after="120"/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พาณิชย์จังหวัดตรัง 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ทุนจดทะเบียนของนิติบุคคลตั้งใหม่ พบว่า บริษัทจำกัด มีทุนจดทะเบีย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7.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.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และบริษัทมหาช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โดยอุตสาหกรรมที่มีทุนจดทะเบียนมากที่สุด ได้แก่    การขายส่ง การขายปลีกฯ ที่มีทุนจดทะเบีย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8.5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ุนจดทะเบียนของบริษัท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>53.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>5.0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C00000"/>
          <w:spacing w:val="-4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4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โรงงา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พื้นที่จังหวัดตรัง มีโรงงานที่ได้รับอนุญาตให้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ะส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7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7.9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และมี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4,</w:t>
      </w:r>
      <w:r>
        <w:rPr>
          <w:rFonts w:cs="TH SarabunIT๙" w:ascii="TH SarabunIT๙" w:hAnsi="TH SarabunIT๙"/>
          <w:color w:val="000000"/>
          <w:sz w:val="28"/>
          <w:szCs w:val="28"/>
        </w:rPr>
        <w:t>4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1 –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ความเคลื่อนไหวด้านการลงทุนอุตสาหกรรมจังหวัดตรัง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ะส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ณ 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3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มีนาค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862"/>
        <w:gridCol w:w="2610"/>
        <w:gridCol w:w="1951"/>
      </w:tblGrid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พวกที่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โ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รง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ทุ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5.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2.4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97.9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401</w:t>
            </w:r>
          </w:p>
        </w:tc>
      </w:tr>
    </w:tbl>
    <w:p>
      <w:pPr>
        <w:pStyle w:val="Normal"/>
        <w:spacing w:before="120" w:after="120"/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อุตสาหกรรมจังหวัดตรัง</w:t>
      </w:r>
    </w:p>
    <w:p>
      <w:pPr>
        <w:pStyle w:val="ListParagraph1"/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rPr>
          <w:rFonts w:ascii="TH SarabunIT๙" w:hAnsi="TH SarabunIT๙" w:cs="TH SarabunIT๙"/>
          <w:b/>
          <w:b/>
          <w:bCs/>
          <w:color w:val="C00000"/>
          <w:spacing w:val="-6"/>
          <w:sz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-6"/>
          <w:sz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pacing w:val="-6"/>
          <w:sz w:val="28"/>
        </w:rPr>
        <w:tab/>
      </w:r>
      <w:r>
        <w:br w:type="page"/>
      </w:r>
    </w:p>
    <w:p>
      <w:pPr>
        <w:pStyle w:val="ListParagraph1"/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6"/>
          <w:sz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ความเคลื่อนไหวการลงทุนอุตสาหกรรมที่สำคัญ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ของจังหวัด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eastAsia="TH SarabunIT๙" w:cs="TH SarabunIT๙" w:ascii="TH SarabunIT๙" w:hAnsi="TH SarabunIT๙"/>
          <w:color w:val="000000"/>
          <w:sz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สาขาอุตสาหกรรมที่มีการลงทุนมากที่สุด </w:t>
      </w:r>
      <w:r>
        <w:rPr>
          <w:rFonts w:cs="TH SarabunIT๙" w:ascii="TH SarabunIT๙" w:hAnsi="TH SarabunIT๙"/>
          <w:color w:val="000000"/>
          <w:sz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</w:rPr>
        <w:t>อันดับแรกของจังหวัด ได้แก่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ยาง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ยาง เป็นหลัก เช่น ยางแผ่นดิบ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ผึ่งแห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แผ่นรมควัน รองลงมา ได้แก่ น้ำยางข้น และยางสกิมเครฟ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สกิมบล็อ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ยางผสม ผลิตถุงมือยาง ตามลำดับ ปัจจุบันมีจำนวนโรงงานที่ได้รับใบอนุญาตประกอบกิจการโรงงาน ทั้งสิ้น </w:t>
      </w:r>
      <w:r>
        <w:rPr>
          <w:rFonts w:cs="TH SarabunIT๙" w:ascii="TH SarabunIT๙" w:hAnsi="TH SarabunIT๙"/>
          <w:color w:val="000000"/>
          <w:sz w:val="28"/>
        </w:rPr>
        <w:t>6</w:t>
      </w:r>
      <w:r>
        <w:rPr>
          <w:rFonts w:cs="TH SarabunIT๙" w:ascii="TH SarabunIT๙" w:hAnsi="TH SarabunIT๙"/>
          <w:color w:val="000000"/>
          <w:sz w:val="28"/>
        </w:rPr>
        <w:t>1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4</w:t>
      </w:r>
      <w:r>
        <w:rPr>
          <w:rFonts w:cs="TH SarabunIT๙" w:ascii="TH SarabunIT๙" w:hAnsi="TH SarabunIT๙"/>
          <w:color w:val="000000"/>
          <w:sz w:val="28"/>
        </w:rPr>
        <w:t>,</w:t>
      </w:r>
      <w:r>
        <w:rPr>
          <w:rFonts w:cs="TH SarabunIT๙" w:ascii="TH SarabunIT๙" w:hAnsi="TH SarabunIT๙"/>
          <w:color w:val="000000"/>
          <w:sz w:val="28"/>
        </w:rPr>
        <w:t>014.83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 คนงา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357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ไม้และผลิตภัณฑ์จากไม้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ไม้ยางพารา เป็นหลัก เช่น แปรรูป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อัดน้ำยาและอบแห้ง รองลงมา ได้แก่ เครื่องเรือนจากไม้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เฟอร์นิเจอร์ไม้ และของเล่นเด็กจาก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ชิ้นส่วน ของเล่นเด็ก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ชิ้นไม้สับ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ไม้อัด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 xml:space="preserve">81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 xml:space="preserve">5,110.31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 xml:space="preserve">7,606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อาหาร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อาหารเป็นหลัก เช่น อาหารกระป๋อง รองลงมา ได้แก่ น้ำมันปาล์ม และแปรรูปอาหารทะเล ปล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ปลาหมึ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กุ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ปลาป่น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เงินลงทุน </w:t>
      </w:r>
      <w:r>
        <w:rPr>
          <w:rFonts w:cs="TH SarabunIT๙" w:ascii="TH SarabunIT๙" w:hAnsi="TH SarabunIT๙"/>
          <w:color w:val="000000"/>
          <w:sz w:val="28"/>
        </w:rPr>
        <w:t>1,007.76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 xml:space="preserve">3,152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C00000"/>
          <w:spacing w:val="-10"/>
          <w:sz w:val="28"/>
        </w:rPr>
      </w:pPr>
      <w:r>
        <w:rPr>
          <w:rFonts w:cs="TH SarabunIT๙" w:ascii="TH SarabunIT๙" w:hAnsi="TH SarabunIT๙"/>
          <w:color w:val="C00000"/>
          <w:spacing w:val="-10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การจดทะเบียนโรงงานอุตสาหกรรมที่ประกอบกิจการใหม่ของจังหวัดตรัง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มีการจดทะเบียนประกอบ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77.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มีการเลิก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49.4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ซึ่งในไตรมาสนี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ุตสาหกรรมที่ได้รับอนุญาตขยายโรง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ป็นอุตสาหกรรมการผลิตยางแท่งและยางผสม คน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56"/>
          <w:szCs w:val="56"/>
        </w:rPr>
      </w:pPr>
      <w:bookmarkStart w:id="1" w:name="_GoBack"/>
      <w:bookmarkEnd w:id="1"/>
      <w:r>
        <w:rPr>
          <w:rFonts w:ascii="TH SarabunIT๙" w:hAnsi="TH SarabunIT๙" w:cs="TH SarabunIT๙"/>
          <w:b/>
          <w:b/>
          <w:bCs/>
          <w:color w:val="000000"/>
          <w:sz w:val="54"/>
          <w:sz w:val="54"/>
          <w:szCs w:val="54"/>
        </w:rPr>
        <w:t>ดัชนีชี้วัดภาวะแรง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8"/>
          <w:szCs w:val="1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วะด้านแรงงานมีการเคลื่อนไหวเปลี่ยนแปลงตลอดเวลา สืบเนื่องจากปัจจัยทางเศรษฐกิจ สังคม และการเมือง จึงส่งผลถึงความเชื่อในของนักธุรกิจ นักลงทุนทั้งในประเทศและต่างประเทศ เกิดการชะลอการลงทุน ชะลอการขยายกิจการ รวมถึงชะลอการจ้างงาน ในขณะที่การผลิตคนเพื่อเข้าสู่ตลาดแรงงานของภาคการศึกษายังคงมีอย่างต่อเนื่อง มิอาจชะลอตามภาวะการด้านเศรษฐกิจ จึงส่งผลต่อการว่างงาน นอกจากนี้การเปลี่ยนแปลงทางเทคโนโลยี การผลิต ต้นทุนการผลิต ค่าจ้า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รงงาน ทัศนคติ ทั้งของฝ่ายนายจ้างและผู้ใช้แรงงานเหล่านี้ ล้วนเป็นปัจจัยที่นำไปสู่การเปลี่ยนแปลงของภาวะด้านแรงงา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ไม่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ะเป็นรูปแบบการจ้างงาน การเคลื่อนย้ายแรงงาน ฝีมือแรงงาน มาตรฐานแรงงาน ฯลฯ ดังนั้น การจะทราบความเคลื่อนไหว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หรือการเปลี่ยนแปลงของภาวะแรงงาน จึงต้องมีการพิจารณาการศึกษาเพื่อกำหนดตัวชี้วัดพร้อมทั้งติดตามการเปลี่ยนแปล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เพื่อศึกษาวิเคราะห์ถึงสาเหตุของปัญหา รวมถึงการคาดการณ์อนาคตเบื้องต้นอันจะเอื้อประโยชน์ต่อการตัดสินใจของหน่วยงา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กี่ยวข้องต่างๆ ในการกำหนดแผนงานหรือสนองตอบต่อความต้องการของนายจ้าง ผู้ใช้แรงงาน รวมทั้งองค์กรต่างๆ ทั้งภาครัฐ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ละเอกชนได้เป็นอย่างดี สถานการณ์และดัชนีชี้วัดภาวะด้านแรงงานจังหวัดตรัง ไตรมาส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ฉบับนี้ จะขอเสนอตัวชี้วัดภาวะแรงงานด้านต่างๆ ดังนี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pacing w:val="-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4"/>
          <w:sz w:val="20"/>
          <w:szCs w:val="20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าพแรงงานจังหวัดตรัง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ือ การวัดค่าประสิทธิภาพของกระบวนการผลิต เป็นตัวชี้วัดที่แสดงให้เห็นถึงความสามารถในการทำงานที่สามารถพัฒนาหรือเพิ่มศักยภาพให้สูงขึ้น คำนวณจากผลิตภัณฑ์มวลรวมจังหวัด ณ ราคาคง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ทียบ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จำนวนผู้มีงานทำ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ในปีเดียวกั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โดยใน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184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345.72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,225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0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964" w:leader="none"/>
        </w:tabs>
        <w:spacing w:before="0" w:after="12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 - 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  <w:tab/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น่วยนับ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291"/>
        <w:gridCol w:w="1291"/>
        <w:gridCol w:w="1291"/>
        <w:gridCol w:w="1291"/>
        <w:gridCol w:w="1292"/>
      </w:tblGrid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4</w:t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GPP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ณ ราคาคงที่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ในจังหวัด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70,891.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2,888.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2,492.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4,518.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69,352.33</w:t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ผู้มีงานทำงานจังหวัด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15,3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3,1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5,0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7,0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6,208</w:t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ดัชนีผลิตภาพแ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70,679.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68,515.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66,618.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71,120.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84,345.72</w:t>
            </w:r>
          </w:p>
        </w:tc>
      </w:tr>
    </w:tbl>
    <w:p>
      <w:pPr>
        <w:pStyle w:val="Normal"/>
        <w:tabs>
          <w:tab w:val="clear" w:pos="720"/>
          <w:tab w:val="left" w:pos="2964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ภาพัฒนาการเศรษฐกิจฯ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 เป็นตัวชี้วัดที่แสดงให้เห็นถึงสภาพกำลังแรงงานในตลาดแรงงานจังหวัดตรั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เมื่อเทียบกับประชากรวัยแรงงานทั้งหมด โดยคำนวณจากกำลังแรงงานในจังหวัดตรัง ซึ่งประกอบด้วย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กลุ่ม คือ กลุ่มผู้มีงานทำ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งงาน และผู้รอฤดูกาล เทียบกับประชากรที่มี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 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73.63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การมีส่วนร่วม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3.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ปรียบเทียบตั้งแต่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มีส่วนร่วมในกำลังแรงงาน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5.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)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  <w:r>
        <w:br w:type="page"/>
      </w:r>
    </w:p>
    <w:p>
      <w:pPr>
        <w:pStyle w:val="Normal"/>
        <w:spacing w:before="0" w:after="120"/>
        <w:ind w:left="1077" w:hanging="1077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175375" cy="32397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ด้วยข้อมูลสำนักงานสถิติ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สามารถเผยแพร่ได้ทันในการจัดทำรายงานสถานการณ์และดัชนีชี้วัดภาวะ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ึงขอใช้ข้อมูล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พลางก่อน</w:t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งานทำเป็นตัวชี้วัดที่แสดงให้เห็นถึงภาว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ตลาดแรงงาน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มีสัดส่ว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มากน้อยเพียงใด ในไตรมาส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พบว่า อัตราการมีงานทำของประชากรที่มีอายุ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ปีขึ้นไปในจังหวัดอยู่ที่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3.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ิ่มขึ้นจากไตรมาสเดียวกันขอ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0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  <w:u w:val="single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ำหรับอัตรากา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ภาคเกษตร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/2565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53.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ของจังหวัดตรัง เมื่อเปรียบเทียบกับไตรมาสที่ผ่านมา พบว่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อัตรา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.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ทียบ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3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5.06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อัตราการมีงานทำนอกภาคเกษตร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้มีงานทำนอก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6.75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0.17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ัตราร้อยละ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6.67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หากเทียบตั้งแต่ไตรมาสที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/2563 -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/256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/256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1.89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6"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1644" w:hanging="1644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อกภาคเกษตรของ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52210" cy="32397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</w:rPr>
        <w:t xml:space="preserve"> </w:t>
      </w: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เฉพาะ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ส่วนภาค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ุตสาหกรรม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ใ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ภาคอุตสาหกรรมของจังหวัด เปรียบเทียบกับจำนวนผู้มีงานทำทั้งหมดของจังหวัดตรัง พบว่า ไตรมาสที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4/2565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มีอัตรา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3.81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.7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/25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อัตรา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1.34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1.13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25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อัตรา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5.54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นี้หากมองในภาพรวม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/256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อุตสาหกรรมสูงที่ส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.69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pacing w:val="-8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งานในอุตสาหกรรมของ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629275" cy="32397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8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การปรับตัวเพิ่มขึ้นหรือลดลงตามปัจจัยหลักต่างๆ เช่น เศรษฐกิจ การเมือง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ฤดูกาลต่างๆ จำนวนผู้สำเร็จการศึกษ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และผลกระทบจากสถานการณ์การแพร่ระบาดของโรคโควิด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pacing w:val="1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โดยคำนวณจากจำนวน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เทียบกับกำลังแรงงานของจังหวัด สำหรับจังหวัดตรัง จำนวนผู้ว่างงาน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มื่อเทียบกับกำลังแรงงานของจังหวัด โดย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ว่างงาน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จำนวนผู้อยู่ในกำลังแรงงานทั้งหม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7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93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มีอัตราการว่างงาน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0.24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60.6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มื่อเทียบกับไตรมาสที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ที่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C00000"/>
          <w:spacing w:val="1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0.61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267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จำนวนผู้อยู่ในกำลังแรงงาน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71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214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และพบว่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มีอัตราที่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58.62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มีอัตราร้อยละ</w:t>
      </w:r>
      <w:r>
        <w:rPr>
          <w:rFonts w:ascii="TH SarabunIT๙" w:hAnsi="TH SarabunIT๙" w:cs="TH SarabunIT๙"/>
          <w:color w:val="C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0.58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หากเปรียบเทียบในภาพรวมตั้งแต่ไตรมาสที่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3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ว่างงานต่ำ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)</w:t>
      </w:r>
    </w:p>
    <w:p>
      <w:pPr>
        <w:pStyle w:val="Normal"/>
        <w:tabs>
          <w:tab w:val="clear" w:pos="720"/>
          <w:tab w:val="left" w:pos="1418" w:leader="none"/>
        </w:tabs>
        <w:ind w:right="-68" w:hanging="0"/>
        <w:jc w:val="left"/>
        <w:rPr>
          <w:rFonts w:ascii="TH SarabunIT๙" w:hAnsi="TH SarabunIT๙" w:cs="TH SarabunIT๙"/>
          <w:color w:val="C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6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ของ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62320" cy="32397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33),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3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ำนวณจาก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.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27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9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ผู้ประกันต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.1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84.21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ผู้ประกันตนที่ขอรับประโยชน์ทดแทนกรณีว่างงานจากสาเหตุเลิกจ้าง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4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 w:val="28"/>
          <w:szCs w:val="28"/>
        </w:rPr>
        <w:t>อัตราการเลิก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จ้างลูกจ้างในระบบ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อรับประโยชน์ทดแทนกรณีว่างงานจากสาเหตุเลิ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ทียบกับจำนว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ผู้ประกันตนมาตร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ในจังหวัด ซึ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.3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พิ่มขึ้นเมื่อเทียบกับไตรมาส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/256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ที่มีอัตรา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6)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33)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inline distT="0" distB="0" distL="0" distR="0">
            <wp:extent cx="6226810" cy="32397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  <w:r>
        <w:br w:type="page"/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บรรจุ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บรรจุงานในแต่ละไตรมาส เป็นตัวชี้วัดที่แสดงให้เห็นถึงการเคลื่อนไหวของสภาวการณ์ด้านแรง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มารถศึกษาวิเคราะห์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 และจำนวนผู้สมัคร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วิเคราะห์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บรรจุงานต่อผู้สมัครงาน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ผู้ได้รับการบรรจุงานในจังหวัดเทียบกับจำนวนผู้สมัครงานในจังหวั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9.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3.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4.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ว่า 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5.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0.81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มองในภาพรวมของจังหวัดตรัง 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ผู้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สู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9.39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Style w:val="PageNumber"/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ส่วนอัตราการบรรจุงานต่อตำแหน่งงานว่าง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คำนวณจากผู้ได้รับการบรรจุงานในจังหวัดเทียบกับตำแหน่งงานว่างในจังหวัด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1.0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32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ทียบกับไตรมาสเดียวกันของปีที่ผ่านมา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8.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6.3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ากมองในภาพรวมตั้งแต่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บรรจุงานต่อตำแหน่งงานว่างสูงที่สุด 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7.0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Style w:val="PageNumber"/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ภ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ูมิที่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ของ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922010" cy="323977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จ้างแรงงานต่างด้าว</w:t>
      </w:r>
    </w:p>
    <w:p>
      <w:pPr>
        <w:pStyle w:val="HL1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วต่อจำนวนผู้มีงานทำ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8.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4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3.9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.03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8.9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3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4.0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26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)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120"/>
        <w:ind w:left="0" w:hanging="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การจ้างแรงงานต่างด้าวใน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22010" cy="323977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color w:val="C00000"/>
          <w:sz w:val="22"/>
          <w:szCs w:val="22"/>
        </w:rPr>
      </w:pPr>
      <w:r>
        <w:rPr>
          <w:rFonts w:cs="TH SarabunIT๙" w:ascii="TH SarabunIT๙" w:hAnsi="TH SarabunIT๙"/>
          <w:color w:val="C00000"/>
          <w:sz w:val="22"/>
          <w:szCs w:val="22"/>
        </w:rPr>
      </w:r>
    </w:p>
    <w:p>
      <w:pPr>
        <w:pStyle w:val="Normal"/>
        <w:spacing w:before="120" w:after="0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ไม่ปฏิบัติตามข้อกฎหมาย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ุ้มครองแรงงานและกฎหมายความปลอดภัยในการทำงา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ไม่ปฏิบัติตามข้อกฎหมายของสถานประกอบกิจการเป็นตัวบ่งบอกตัวหนึ่งที่แสดงให้เห็นถึ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ภาวะ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ณ์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ด้านแรงงาน หากนายจ้างไม่ปฏิบัติตามกฎหมา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ู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ย่อมส่งผลกระทบต่อความเป็นอยู่ของลูกจ้าง ผู้ใช้แรงงาน และส่งผ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ึงคุณภาพชีวิตของผู้ใช้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ำหรับจังหวัดตรังตามที่ได้กล่าวไปแล้วข้างต้น การดำเนินการของเจ้าหน้าที่ส่วนใหญ่เป็นการให้คำแนะนำเพื่อปฏิบัติให้ถูกต้องในครั้งต่อไป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right="-23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ำหรับอัตราการไม่ปฏิบัติตามกฎหมายคุ้มครองแรง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ุ้มครองแรงงานในจังหวัด เทียบกับจำนวนสถานประกอบกิจการที่ผ่านการตรวจคุ้มครองแรงงานในจังหวั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8</w:t>
      </w:r>
      <w:r>
        <w:rPr>
          <w:rFonts w:cs="TH SarabunIT๙" w:ascii="TH SarabunIT๙" w:hAnsi="TH SarabunIT๙"/>
          <w:color w:val="000000"/>
          <w:sz w:val="28"/>
          <w:szCs w:val="28"/>
        </w:rPr>
        <w:t>.00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.5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อัตรา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6.67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0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เ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ียวกันของปีที่ผ่านมาที่มีอัตราร้อยละ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3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มื่อเปรียบเทียบตั้งแต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อัตราการไม่ปฏิบัติตามข้อกฎหมายคุ้มครองแรงงาน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3.33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่วนอัตราการไม่ปฏิบัติตามข้อกฎหมายความปลอดภัยในการทำ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วามปลอดภัยในจังหวัดต่อจำนวนสถานประกอบกิจการที่ผ่านการตรวจความปลอดภัยในการทำงานของจังหวัด พบว่า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สถานประกอบกิจการที่ทำผิดกฎหมายความปลอดภัยในจังหวัดตรัง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9.79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.0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.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เมื่อเปรียบเทียบ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ตั้งแต่ไตรมาสที่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พบว่าไตรมาสที่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1/2564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มีอัตราการไม่ปฏิบัติตามข้อกฎหมายความปลอดภัย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ในการทำงานน้อยที่สุ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ือ อยู่ที่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8.82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ย่างไรก็ตามสำนักงานสวัสดิการและคุ้มครองแรงงานจังหวัดได้ดำเนินการ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ให้ความรู้ คำปรึกษา และได้แนะนำแก่สถานประกอบกิจการในการตระหนักถึงความปลอดภัยในการทำงาน โดยเฉพา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ย่างยิ่งความปลอดภัยกับแรงงานที่ใช้เครื่องจัก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ซึ่งสถานประกอบกิจการส่วนใหญ่ก็ได้ปฏิบัติตามอย่างเคร่งครัด โดยได้มี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อนวิธ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ช้เครื่องมือ อุปกรณ์ รวมทั้งอบรมให้ความรู้ต่างๆ ทำให้เกิดความผิดพลาดลดล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9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ไม่ปฏิบัติตามกฎหมายคุ้มครอ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inline distT="0" distB="0" distL="0" distR="0">
            <wp:extent cx="6153150" cy="30600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2"/>
          <w:szCs w:val="22"/>
        </w:rPr>
      </w:pPr>
      <w:r>
        <w:rPr>
          <w:rFonts w:cs="TH SarabunIT๙" w:ascii="TH SarabunIT๙" w:hAnsi="TH SarabunIT๙"/>
          <w:b/>
          <w:bCs/>
          <w:color w:val="C00000"/>
          <w:sz w:val="22"/>
          <w:szCs w:val="22"/>
        </w:rPr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กิดข้อพิพาท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ขัดแย้งใน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กิดข้อพิพาทแรงงานและข้อขัดแย้งในสถานประกอบกิจการ ซึ่งเป็นตัวชี้วัดที่แสดงให้เห็นถึงความสัมพันธ์ระหว่างนายจ้างและลูกจ้างในสถานประกอบกิจการนั้นๆ การเปลี่ยนแปลงของอัตราการเกิดข้อพิพาทและข้อขัดแย้งจะแสดงให้เห็นถึงทิศทางความสัมพันธ์ระหว่างนายจ้างและลูกจ้าง ว่ามีทิศทางหรือแนวโน้มเป็นไปในทิศทางใด การเกิดข้อพิพาทแรงงานนั้น มีผลมาจากการการขัดแย้งที่นายจ้างมีต่อลูกจ้างหรือลูกจ้างมีต่อนายจ้าง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นไม่สามารถหาข้อยุติหรือตกลงกันได้สำหรับอัตราการเกิดข้อพิพาทแรงงาน และข้อขัดแย้งในสถานประกอบกิจการต่อสถาน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ในจังหวัด คำนวณจากสถานประกอบกิจการที่เกิดข้อพิพาทแรงงานและข้อขัดแย้งในจังหวัดต่อ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เทียบกับสถานประกอบกิจการทั้งหมดในจังหวัด พบว่าในรอบ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50 – 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ังไม่มีข้อพิพาท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ขัดแย้งเกิดขึ้นในสถานประกอบ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แสดงให้เห็นว่าสถานประกอบกิจการในจังหวัดตรังแต่ละแห่งได้มีการสร้างความสัมพันธ์อันดีระหว่างนายจ้างและลูกจ้าง</w:t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0"/>
          <w:sz w:val="20"/>
          <w:szCs w:val="20"/>
          <w:u w:val="single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0"/>
          <w:sz w:val="20"/>
          <w:szCs w:val="20"/>
          <w:u w:val="single"/>
          <w:lang w:val="en-US" w:eastAsia="en-US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HL11"/>
        <w:numPr>
          <w:ilvl w:val="0"/>
          <w:numId w:val="0"/>
        </w:numPr>
        <w:spacing w:before="0" w:after="0"/>
        <w:ind w:left="0" w:firstLine="56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C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แรงงานที่เป็นผู้ประกันตนค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นวณ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จำนวนผู้ประกันตนของกองทุนประกันสังคมตามมา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,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อจำนวนผู้มีงานทำของสำนักงานสถิติแห่งชาติ เป็นอัตราที่แสดงให้เห็นว่าแรงงานไทยมีหลักประกันการทำงานที่ด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ความมั่นค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แล้ว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0.5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ี่มีอัตรา    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ทั้งนี้ สืบเนื่องจากสำนักงานประกันสังคมได้ขยายความคุ้มครองไปสู่กลุ่มผู้ใช้แรงงานนอกระบบ เพื่อจูงใจให้ผู้ใช้แรงงานเข้าสู่ระบบประกันสังคม นำไปสู่การมีหลักประกันความมั่นคงในชีวิตเพิ่มขึ้น ทำให้จำนวนผู้ประกันตน ม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.33 , 39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ในจังหวัดตรัง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และเมื่อเปรียบเทียบตั้งแต่ไตรมาสที่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/>
        </w:rPr>
        <w:t>-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/>
        </w:rPr>
        <w:t>-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พบว่า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/>
        </w:rPr>
        <w:t>-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ีอัตราแรงงานที่เป็นผู้ประกันตน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ที่สุด 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5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0)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23915" cy="270002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bookmarkStart w:id="2" w:name="OLE_LINK6"/>
      <w:bookmarkStart w:id="3" w:name="OLE_LINK5"/>
      <w:bookmarkEnd w:id="2"/>
      <w:bookmarkEnd w:id="3"/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ถานการณ์แรงงานจังหวัดตรั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สถานการณ์แรงงานจังหวัดตรัง 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ช่วง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  <w:lang w:val="en-US"/>
        </w:rPr>
        <w:t>มกร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 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ขอนำเสนอข้อมูลในประเด็นต่างๆ ตามลำดับ คือ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กำลังแรงงา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การมีงานทำ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 xml:space="preserve">การว่างงา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32"/>
          <w:szCs w:val="32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32"/>
          <w:sz w:val="32"/>
          <w:szCs w:val="32"/>
        </w:rPr>
        <w:t>การส่งเสริ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การมีงานทำ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การพัฒนาศักยภาพแรงงา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>การคุ้มครองแรงงานและสวัสด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 xml:space="preserve">การประกันสังคม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32"/>
          <w:szCs w:val="32"/>
        </w:rPr>
        <w:t xml:space="preserve">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ารดำเนินงานที่สำคัญตามนโยบายรัฐบาล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480" w:hanging="48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2"/>
          <w:sz w:val="20"/>
          <w:szCs w:val="20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2"/>
          <w:sz w:val="20"/>
          <w:szCs w:val="20"/>
        </w:rPr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 </w:t>
      </w:r>
      <w:r>
        <w:rPr>
          <w:rFonts w:ascii="TH SarabunIT๙" w:hAnsi="TH SarabunIT๙" w:cs="TH SarabunIT๙"/>
          <w:color w:val="000000"/>
        </w:rPr>
        <w:t>กำลังแรงงาน การมีงานทำ และการว่า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สร้างประชากร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สำนักงานสถ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ิจั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งหวัดตรัง ได้ดำเนินการสำรวจภา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การณ์ทำงานของประชาก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สรุป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ายละเอียดได้ดังนี้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ชา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อยู่ในวัยทำงา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3,06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เป็นเพศชาย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8.0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1.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แนกเ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อยู่ในกำลั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70,393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198,598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53.62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เพศหญิง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171,795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46.38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  <w:lang w:val="en-US"/>
        </w:rPr>
        <w:t xml:space="preserve"> ]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/>
        </w:rPr>
        <w:t>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งานทำ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0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8,36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3.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1,1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6.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]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9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.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3.5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]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ม่อยู่ในกำลั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2,6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[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,2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2.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9,43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7.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]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เป็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ำงานบ้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3.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รียนหนังสือ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2.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็ก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ร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่วย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ิการจนไม่สามารถทำงานได้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8,29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8.8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,4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.6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)</w:t>
      </w:r>
      <w:bookmarkStart w:id="4" w:name="OLE_LINK1"/>
      <w:bookmarkStart w:id="5" w:name="OLE_LINK2"/>
    </w:p>
    <w:p>
      <w:pPr>
        <w:pStyle w:val="Gph1"/>
        <w:numPr>
          <w:ilvl w:val="0"/>
          <w:numId w:val="0"/>
        </w:numPr>
        <w:spacing w:before="120" w:after="120"/>
        <w:ind w:left="2126" w:right="-23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bookmarkEnd w:id="4"/>
      <w:bookmarkEnd w:id="5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สร้างประชากร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/2565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ุลา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97380</wp:posOffset>
                </wp:positionH>
                <wp:positionV relativeFrom="paragraph">
                  <wp:posOffset>109220</wp:posOffset>
                </wp:positionV>
                <wp:extent cx="2305685" cy="602615"/>
                <wp:effectExtent l="10160" t="10160" r="10160" b="9525"/>
                <wp:wrapNone/>
                <wp:docPr id="21" name="สี่เหลี่ยมผืนผ้ามุมมน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60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ประชากรอายุ 15 ปีขึ้นไ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503,064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1" stroked="t" o:allowincell="f" style="position:absolute;margin-left:149.4pt;margin-top:8.6pt;width:181.5pt;height:4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ประชากรอายุ 15 ปีขึ้นไป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503,064 คน</w:t>
                      </w:r>
                    </w:p>
                  </w:txbxContent>
                </v:textbox>
                <v:imagedata r:id="rId24" o:detectmouseclick="t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34665</wp:posOffset>
                </wp:positionH>
                <wp:positionV relativeFrom="paragraph">
                  <wp:posOffset>13970</wp:posOffset>
                </wp:positionV>
                <wp:extent cx="0" cy="259080"/>
                <wp:effectExtent l="9525" t="0" r="9525" b="0"/>
                <wp:wrapNone/>
                <wp:docPr id="22" name="ตัวเชื่อมต่อตรง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1pt" to="238.95pt,21.45pt" ID="ตัวเชื่อมต่อตรง 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2945130" cy="0"/>
                <wp:effectExtent l="0" t="9525" r="0" b="9525"/>
                <wp:wrapNone/>
                <wp:docPr id="23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347.65pt,5.7pt" ID="Line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115.8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1579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5.7pt" to="347.7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1335</wp:posOffset>
                </wp:positionH>
                <wp:positionV relativeFrom="paragraph">
                  <wp:posOffset>50165</wp:posOffset>
                </wp:positionV>
                <wp:extent cx="2038350" cy="539750"/>
                <wp:effectExtent l="9525" t="10160" r="10795" b="10160"/>
                <wp:wrapNone/>
                <wp:docPr id="26" name="สี่เหลี่ยมผืนผ้ามุมมน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b8b7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ในกำลังแร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70,393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3" fillcolor="#e5b8b7" stroked="t" o:allowincell="f" style="position:absolute;margin-left:41.05pt;margin-top:3.95pt;width:160.45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ในกำลังแร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70,393 คน</w:t>
                      </w:r>
                    </w:p>
                  </w:txbxContent>
                </v:textbox>
                <v:fill o:detectmouseclick="t" type="solid" color2="#1a4748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77260</wp:posOffset>
                </wp:positionH>
                <wp:positionV relativeFrom="paragraph">
                  <wp:posOffset>50165</wp:posOffset>
                </wp:positionV>
                <wp:extent cx="2108835" cy="539750"/>
                <wp:effectExtent l="10160" t="10160" r="9525" b="10160"/>
                <wp:wrapNone/>
                <wp:docPr id="27" name="สี่เหลี่ยมผืนผ้ามุมมน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ม่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ในกำลังแรงง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32,671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5" fillcolor="#c3d69b" stroked="t" o:allowincell="f" style="position:absolute;margin-left:273.8pt;margin-top:3.95pt;width:166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ไม่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ในกำลังแรงงา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132,671 คน</w:t>
                      </w:r>
                    </w:p>
                  </w:txbxContent>
                </v:textbox>
                <v:fill o:detectmouseclick="t" type="solid" color2="#3c2964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righ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06525</wp:posOffset>
                </wp:positionH>
                <wp:positionV relativeFrom="paragraph">
                  <wp:posOffset>118110</wp:posOffset>
                </wp:positionV>
                <wp:extent cx="0" cy="1091565"/>
                <wp:effectExtent l="9525" t="0" r="9525" b="0"/>
                <wp:wrapNone/>
                <wp:docPr id="28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9.3pt" to="110.75pt,95.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24375</wp:posOffset>
                </wp:positionH>
                <wp:positionV relativeFrom="paragraph">
                  <wp:posOffset>118110</wp:posOffset>
                </wp:positionV>
                <wp:extent cx="0" cy="1304925"/>
                <wp:effectExtent l="9525" t="0" r="10160" b="0"/>
                <wp:wrapNone/>
                <wp:docPr id="29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9.3pt" to="356.25pt,11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7625</wp:posOffset>
                </wp:positionH>
                <wp:positionV relativeFrom="paragraph">
                  <wp:posOffset>62230</wp:posOffset>
                </wp:positionV>
                <wp:extent cx="1224915" cy="566420"/>
                <wp:effectExtent l="10795" t="9525" r="9525" b="10160"/>
                <wp:wrapNone/>
                <wp:docPr id="30" name="สี่เหลี่ยมผืนผ้ามุมมน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มีงาน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69,501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8" fillcolor="#f2dcdb" stroked="t" o:allowincell="f" style="position:absolute;margin-left:-3.75pt;margin-top:4.9pt;width:96.4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มีงานท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69,501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93920</wp:posOffset>
                </wp:positionH>
                <wp:positionV relativeFrom="paragraph">
                  <wp:posOffset>62230</wp:posOffset>
                </wp:positionV>
                <wp:extent cx="1374775" cy="566420"/>
                <wp:effectExtent l="10795" t="9525" r="9525" b="10160"/>
                <wp:wrapNone/>
                <wp:docPr id="31" name="สี่เหลี่ยมผืนผ้ามุมมน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ำงานบ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4,340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0" fillcolor="#d7e4bd" stroked="t" o:allowincell="f" style="position:absolute;margin-left:369.6pt;margin-top:4.9pt;width:108.2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ทำงานบ้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4,340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34665</wp:posOffset>
                </wp:positionH>
                <wp:positionV relativeFrom="paragraph">
                  <wp:posOffset>62230</wp:posOffset>
                </wp:positionV>
                <wp:extent cx="1381125" cy="596900"/>
                <wp:effectExtent l="10160" t="9525" r="9525" b="10160"/>
                <wp:wrapNone/>
                <wp:docPr id="32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ียนหนังส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2,599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8.95pt;margin-top:4.9pt;width:108.7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รียนหนังสื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2,599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38145</wp:posOffset>
                </wp:positionH>
                <wp:positionV relativeFrom="paragraph">
                  <wp:posOffset>812165</wp:posOffset>
                </wp:positionV>
                <wp:extent cx="1477645" cy="809625"/>
                <wp:effectExtent l="10160" t="231775" r="9525" b="211455"/>
                <wp:wrapNone/>
                <wp:docPr id="33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ด็ก/ชรา/ป่วย/พ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นไม่สามารถทำงาน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8,292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1.35pt;margin-top:63.95pt;width:116.3pt;height:6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ด็ก/ชรา/ป่วย/พิ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จนไม่สามารถทำงานได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8,292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51960</wp:posOffset>
                </wp:positionH>
                <wp:positionV relativeFrom="paragraph">
                  <wp:posOffset>1221740</wp:posOffset>
                </wp:positionV>
                <wp:extent cx="280035" cy="0"/>
                <wp:effectExtent l="0" t="38100" r="0" b="38100"/>
                <wp:wrapNone/>
                <wp:docPr id="3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6.2pt" to="356.8pt,96.2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70660</wp:posOffset>
                </wp:positionH>
                <wp:positionV relativeFrom="paragraph">
                  <wp:posOffset>106680</wp:posOffset>
                </wp:positionV>
                <wp:extent cx="1224280" cy="596900"/>
                <wp:effectExtent l="9525" t="10160" r="10160" b="10160"/>
                <wp:wrapNone/>
                <wp:docPr id="35" name="สี่เหลี่ยมผืนผ้ามุมมน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ว่า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892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9" fillcolor="#f2dcdb" stroked="t" o:allowincell="f" style="position:absolute;margin-left:115.8pt;margin-top:8.4pt;width:96.35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ว่า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892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81075</wp:posOffset>
                </wp:positionH>
                <wp:positionV relativeFrom="paragraph">
                  <wp:posOffset>106680</wp:posOffset>
                </wp:positionV>
                <wp:extent cx="424815" cy="0"/>
                <wp:effectExtent l="0" t="38100" r="635" b="38100"/>
                <wp:wrapNone/>
                <wp:docPr id="36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4pt" to="110.65pt,8.4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412750" cy="0"/>
                <wp:effectExtent l="0" t="38100" r="0" b="38100"/>
                <wp:wrapNone/>
                <wp:docPr id="37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8.4pt" to="387.75pt,8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00195</wp:posOffset>
                </wp:positionH>
                <wp:positionV relativeFrom="paragraph">
                  <wp:posOffset>190500</wp:posOffset>
                </wp:positionV>
                <wp:extent cx="433070" cy="0"/>
                <wp:effectExtent l="0" t="38100" r="0" b="38100"/>
                <wp:wrapNone/>
                <wp:docPr id="38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15pt" to="356.9pt,1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06525</wp:posOffset>
                </wp:positionH>
                <wp:positionV relativeFrom="paragraph">
                  <wp:posOffset>170180</wp:posOffset>
                </wp:positionV>
                <wp:extent cx="330200" cy="0"/>
                <wp:effectExtent l="0" t="38100" r="0" b="38100"/>
                <wp:wrapNone/>
                <wp:docPr id="39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13.4pt" to="136.7pt,13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1224280" cy="511175"/>
                <wp:effectExtent l="9525" t="10160" r="10160" b="9525"/>
                <wp:wrapNone/>
                <wp:docPr id="40" name="สี่เหลี่ยมผืนผ้ามุมมน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1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รอฤดูกา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0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6" fillcolor="#f2dbdb" stroked="t" o:allowincell="f" style="position:absolute;margin-left:-3.75pt;margin-top:12.75pt;width:96.35pt;height:4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รอฤดูกา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0 คน</w:t>
                      </w:r>
                    </w:p>
                  </w:txbxContent>
                </v:textbox>
                <v:fill o:detectmouseclick="t" type="solid" color2="#0d24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93920</wp:posOffset>
                </wp:positionH>
                <wp:positionV relativeFrom="paragraph">
                  <wp:posOffset>168275</wp:posOffset>
                </wp:positionV>
                <wp:extent cx="1374775" cy="562610"/>
                <wp:effectExtent l="10795" t="9525" r="9525" b="10160"/>
                <wp:wrapNone/>
                <wp:docPr id="41" name="สี่เหลี่ยมผืนผ้ามุมมน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ื่น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7,440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64" fillcolor="#d7e4bd" stroked="t" o:allowincell="f" style="position:absolute;margin-left:369.6pt;margin-top:13.25pt;width:108.2pt;height:4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ื่น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7,440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81075</wp:posOffset>
                </wp:positionH>
                <wp:positionV relativeFrom="paragraph">
                  <wp:posOffset>3810</wp:posOffset>
                </wp:positionV>
                <wp:extent cx="424815" cy="0"/>
                <wp:effectExtent l="0" t="38100" r="635" b="38100"/>
                <wp:wrapNone/>
                <wp:docPr id="4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0.3pt" to="110.65pt,0.3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24375</wp:posOffset>
                </wp:positionH>
                <wp:positionV relativeFrom="paragraph">
                  <wp:posOffset>67310</wp:posOffset>
                </wp:positionV>
                <wp:extent cx="412750" cy="0"/>
                <wp:effectExtent l="0" t="38100" r="0" b="38100"/>
                <wp:wrapNone/>
                <wp:docPr id="43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5.3pt" to="388.7pt,5.3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  <w:lang w:val="en-US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spacing w:before="60" w:after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ด้วยข้อมูลสำนักงานสถิติ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สามารถเผยแพร่ได้ทันในการจัดทำรายงานสถานการณ์และดัชนีชี้วัดภาวะ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ึงขอใช้ข้อมูล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พลางก่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</w:p>
    <w:p>
      <w:pPr>
        <w:pStyle w:val="HL2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1.2 </w:t>
      </w:r>
      <w:r>
        <w:rPr>
          <w:rFonts w:ascii="TH SarabunIT๙" w:hAnsi="TH SarabunIT๙" w:cs="TH SarabunIT๙"/>
          <w:color w:val="000000"/>
        </w:rPr>
        <w:t>ผู้มีงานทำ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เมื่อพิจารณาถึงระดับการศึกษา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พบว่า ผู้มีงานทำส่วนใหญ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สำเร็จการศึกษาระดับอุดมศึกษา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 xml:space="preserve">40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22.57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ผู้สำเร็จการศึกษาระดับประถม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76,99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.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มัธยมศึกษาต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ลาย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9,89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9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ำกว่าประถมศึกษา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5,1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.6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มัธยมศึกษาต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0,83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.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ที่ไม่มีการ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,2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)</w:t>
      </w:r>
    </w:p>
    <w:p>
      <w:pPr>
        <w:pStyle w:val="HL31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2"/>
        </w:rPr>
      </w:pPr>
      <w:r>
        <w:rPr>
          <w:rFonts w:ascii="TH SarabunIT๙" w:hAnsi="TH SarabunIT๙" w:cs="TH SarabunIT๙"/>
          <w:b w:val="false"/>
          <w:b w:val="false"/>
          <w:bCs w:val="false"/>
          <w:vanish/>
          <w:color w:val="000000"/>
          <w:sz w:val="28"/>
          <w:sz w:val="28"/>
          <w:szCs w:val="28"/>
        </w:rPr>
        <w:t>โ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ระดับการศึกษา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HL31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2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2"/>
          <w:lang w:val="en-US" w:eastAsia="en-US"/>
        </w:rPr>
        <w:drawing>
          <wp:inline distT="0" distB="0" distL="0" distR="0">
            <wp:extent cx="5541645" cy="323977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6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อาชีพ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ตามอาชีพ 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4/2565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พ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อาชีพที่มีผู้ทำงาน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1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ฎิบัติงานที่มีฝีมือด้านการเกษตรและการประมง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82,69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.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นักงานบริการ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พนักงานในร้านค้าและตลา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60,970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16.50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pacing w:val="8"/>
          <w:sz w:val="28"/>
          <w:szCs w:val="28"/>
        </w:rPr>
        <w:t>--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อาชีพขั้นพื้นฐานต่างๆ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ในด้านการขายและ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ห้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7,89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.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ฏิบัติงานด้านความสามารถทางฝีม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ธุรกิจการค้าที่เกี่ยวข้อง 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,7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.0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กอบวิชาชีพด้านต่างๆ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4,98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.0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)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จังหวัดตรัง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 xml:space="preserve">อาชีพ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>อันดับแร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</w:rPr>
        <w:t>5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C00000"/>
          <w:spacing w:val="-6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6"/>
          <w:sz w:val="28"/>
          <w:szCs w:val="28"/>
          <w:lang w:val="en-US" w:eastAsia="en-US"/>
        </w:rPr>
        <w:drawing>
          <wp:inline distT="0" distB="0" distL="0" distR="0">
            <wp:extent cx="5441950" cy="2879725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</w:t>
      </w:r>
      <w:r>
        <w:rPr>
          <w:rFonts w:cs="TH SarabunIT๙" w:ascii="TH SarabunIT๙" w:hAnsi="TH SarabunIT๙"/>
          <w:color w:val="000000"/>
          <w:spacing w:val="-6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ตามประเภ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firstLine="114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0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ำงาน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9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7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3.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ผู้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นอก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2,72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6.7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นื่องจากการขยายตัวทางเศรษฐกิจที่ชะลอลงอันมีสาเหตุมาจากสถานการณ์การแพร่ระบาดของโรคติดเชื้อไวรัสโคโรนา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</w:rPr>
        <w:t>201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งผลให้สถานประกอบกิจการลดจำนวนลูกจ้างลงและบางแห่งปิด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กลุ่มผู้ทำงานนอกภาคเกษตรกรรมจะทำงาน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อุตสาหกรรมการขายส่ง การขายปลีก การซ่อมแซมยานยนต์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49,5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28.6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ของผู้มีงานทำนอ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ภาคเกษตรกรรม รองลงมาได้แก่ อุตสาหกรรมการผลิต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,78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9.5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ที่พักแรมและบริการด้านอาห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1,86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.6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การก่อสร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6,71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.6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ารบริหารราชการ การป้องกันประเทศ การประกัน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3,8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.0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ประเภทอุตสาหกรรมนอกภาคเกษ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C00000"/>
          <w:sz w:val="30"/>
          <w:szCs w:val="30"/>
          <w:lang w:val="en-US"/>
        </w:rPr>
      </w:pPr>
      <w:bookmarkStart w:id="6" w:name="OLE_LINK6"/>
      <w:bookmarkStart w:id="7" w:name="OLE_LINK5"/>
      <w:bookmarkEnd w:id="6"/>
      <w:bookmarkEnd w:id="7"/>
      <w:r>
        <w:rPr>
          <w:rFonts w:cs="TH SarabunIT๙" w:ascii="TH SarabunIT๙" w:hAnsi="TH SarabunIT๙"/>
          <w:color w:val="C00000"/>
          <w:sz w:val="30"/>
          <w:szCs w:val="30"/>
          <w:lang w:val="en-US" w:eastAsia="en-US"/>
        </w:rPr>
        <w:drawing>
          <wp:inline distT="0" distB="0" distL="0" distR="0">
            <wp:extent cx="5161915" cy="259207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color w:val="000000"/>
          <w:sz w:val="30"/>
          <w:szCs w:val="3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สถานภาพการทำงาน</w:t>
      </w:r>
    </w:p>
    <w:p>
      <w:pPr>
        <w:pStyle w:val="Normal"/>
        <w:tabs>
          <w:tab w:val="clear" w:pos="720"/>
          <w:tab w:val="left" w:pos="1418" w:leader="none"/>
        </w:tabs>
        <w:ind w:right="-142"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ในด้านสถานภาพการทำงานของผู้มีงานทำ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เอกช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39,980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.8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งานส่วนตั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2,2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.0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วยธุรกิจครอบครั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6,7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5.37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ลูกจ้างรัฐบาล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32,16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8.70)</w:t>
      </w:r>
      <w:r>
        <w:rPr>
          <w:rFonts w:cs="TH SarabunIT๙" w:ascii="TH SarabunIT๙" w:hAnsi="TH SarabunIT๙"/>
          <w:color w:val="C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ละนายจ้าง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8,343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4.9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)</w:t>
      </w:r>
    </w:p>
    <w:p>
      <w:pPr>
        <w:pStyle w:val="Gph1"/>
        <w:numPr>
          <w:ilvl w:val="0"/>
          <w:numId w:val="0"/>
        </w:numPr>
        <w:spacing w:before="60" w:after="12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จังหวัดตรัง จำแนกตามสถ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3178" w:leader="none"/>
        </w:tabs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3938905" cy="284416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2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 w:val="22"/>
          <w:szCs w:val="22"/>
          <w:lang w:val="en-US" w:eastAsia="en-US"/>
        </w:rPr>
        <w:t xml:space="preserve">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C00000"/>
          <w:lang w:val="en-US"/>
        </w:rPr>
        <w:t xml:space="preserve"> </w:t>
      </w:r>
      <w:r>
        <w:rPr>
          <w:rFonts w:cs="TH SarabunIT๙" w:ascii="TH SarabunIT๙" w:hAnsi="TH SarabunIT๙"/>
          <w:color w:val="C00000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1.3 </w:t>
      </w:r>
      <w:r>
        <w:rPr>
          <w:rFonts w:ascii="TH SarabunIT๙" w:hAnsi="TH SarabunIT๙" w:cs="TH SarabunIT๙"/>
          <w:color w:val="000000"/>
        </w:rPr>
        <w:t>การว่างงาน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ในจังหวัดตรังมี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9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ส่วนใหญ่เป็นเพศ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หญิ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กว่าเพศชาย โดยเพศหญิง มีจำนว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65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3.5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ว่าง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เพศชาย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6.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หมาย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ัดส่วนของผู้ว่างงานต่อจำนวนประชากรที่เป็นกำลังแรงงานปัจจุบัน พบว่า จังหวัดตรังมีอัตราการว่า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กำลังแรงงานปัจจุบั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0.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อัตรา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61  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)</w:t>
      </w:r>
    </w:p>
    <w:p>
      <w:pPr>
        <w:pStyle w:val="Gph1"/>
        <w:numPr>
          <w:ilvl w:val="0"/>
          <w:numId w:val="0"/>
        </w:numPr>
        <w:spacing w:before="0" w:after="120"/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28515" cy="2520315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709" w:hanging="142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4 </w:t>
      </w:r>
      <w:r>
        <w:rPr>
          <w:rFonts w:ascii="TH SarabunIT๙" w:hAnsi="TH SarabunIT๙" w:cs="TH SarabunIT๙"/>
          <w:color w:val="000000"/>
        </w:rPr>
        <w:t>แรงงานนอกระบบ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แรงงานนอกระบบ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มู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ัจจุบั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   ไม่ได้รับความคุ้มครองและไม่มีหลักประกันทางสังคมจากการทำงาน หรือเรีย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”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0.9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9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9.0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0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6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ช่วงอายุ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แรงงานนอกระบบ จำแนกตามช่วงอายุ พบว่า ส่วนใหญ่เป็นช่วง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60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ขึ้นไป มีจำนวน    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1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0.3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องลงมาคือ ผู้มี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45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9,52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.17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55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่วนช่วงอายุที่เป็นแรงงานนอกระบบน้อยที่สุด คือ 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-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แรงงานนอกระบบในจังหวัดตรัง จำแนกตามช่วงอายุและเพศ ปี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565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  <w:lang w:val="en-US" w:eastAsia="en-US"/>
        </w:rPr>
        <w:drawing>
          <wp:inline distT="0" distB="0" distL="0" distR="0">
            <wp:extent cx="6166485" cy="3060065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pacing w:val="-6"/>
          <w:sz w:val="16"/>
          <w:szCs w:val="16"/>
        </w:rPr>
      </w:pPr>
      <w:r>
        <w:rPr>
          <w:rFonts w:cs="TH SarabunIT๙" w:ascii="TH SarabunIT๙" w:hAnsi="TH SarabunIT๙"/>
          <w:color w:val="000000"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ระดับการศึกษ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ด้านการศึกษา พบว่า แรงงานนอกระบบส่วนใหญ่มีการศึกษาในระดับมัธยมศึกษาตอนปล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,45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.0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ระดับ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,49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8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ต่ำกว่า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,4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8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มัธยมศึกษาตอนต้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,10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2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อุด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,70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.1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ไม่มีการ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97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5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แรงงานนอกระบบในจังหวัดตรัง จำแนกตามตามระดับการศึกษา ปี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  <w:lang w:val="en-US" w:eastAsia="en-US"/>
        </w:rPr>
        <w:drawing>
          <wp:inline distT="0" distB="0" distL="0" distR="0">
            <wp:extent cx="5443855" cy="3060065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อาชีพ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พิจารณาแรงงานนอกระบบ จำแนกตามอาชีพ พบว่า มีงานทำในอาชีพต่างๆสูงสุ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อันดับแรก คือ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ที่มีฝีมือในด้านการเกษตรและการ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0,791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2.80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บริการ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พนักงานในร้านค้าและตลาด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4,732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4.41  3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ผู้ปฏิบัติงานด้านความสามารถทางฝีมือและธุรกิ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้าที่เกี่ยวข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,97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23  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ขั้นพื้นฐานต่างๆในด้านการขายและการให้บริการ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,56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.9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ผู้บัญญัติกฎหมายข้าราชการระดับอาวุโสและผู้จัด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,28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ิ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0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6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แรงงานนอกระบบในจังหวัดตรัง จำแนกตามอาชีพ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อันดับแรก ปี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2565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  <w:lang w:val="en-US" w:eastAsia="en-US"/>
        </w:rPr>
        <w:drawing>
          <wp:inline distT="0" distB="0" distL="0" distR="0">
            <wp:extent cx="5971540" cy="3049905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2. </w:t>
      </w:r>
      <w:r>
        <w:rPr>
          <w:rFonts w:ascii="TH SarabunIT๙" w:hAnsi="TH SarabunIT๙" w:cs="TH SarabunIT๙"/>
          <w:color w:val="000000"/>
        </w:rPr>
        <w:t>การส่งเสริมการมีงานทำ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หางานในประเทศ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567" w:leader="none"/>
        </w:tabs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40"/>
          <w:szCs w:val="40"/>
          <w:lang w:val="en-US"/>
        </w:rPr>
      </w:pPr>
      <w:r>
        <w:rPr>
          <w:rFonts w:cs="TH SarabunIT๙" w:ascii="TH SarabunIT๙" w:hAnsi="TH SarabunIT๙"/>
          <w:color w:val="C00000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ภารกิจส่งเสริมให้ประชาชนมีงานทำ เป็นภารกิจหลักของกระทรวงแรงงาน ซึ่งดำเนินการโดย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ดหางานจังหวัดตรัง การส่งเสริมการมีงานทำในรูปแบบการจัดหางานมีทั้งการหางานในประเทศ และต่างประเทศ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แหน่งงานว่างที่แจ้งผ่านสำนักงานจัดหางานจังหวัดตรั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,4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 ซึ่งมี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2.7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ที่มีตำแหน่งงานว่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7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ส่วนของ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3.0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4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ด้รับการบรรจุงาน มี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1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7.0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การบรรจุ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พิจารณาอัตราการบรรจุงานเทียบกับตำแหน่งงานว่าง พบว่า 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0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อัตราการบรรจุงานเมื่อเทียบกับผู้สมัครงาน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9.39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40"/>
          <w:szCs w:val="40"/>
          <w:lang w:val="en-US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6077585" cy="287972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color w:val="C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เพศ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  <w:u w:val="single"/>
        </w:rPr>
        <w:t>ตำแหน่งงานว่า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บว่า ส่วนใหญ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ซึ่งมี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76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ัตรา คิดเป็น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จำนวนตำแหน่งงานว่างทั้งหมด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ในขณะที่เพศ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มีตำแหน่งงานว่าง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727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8.7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ถึง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นี้ พบว่า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พศหญิงมากกว่าเพศชาย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มีผู้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ลงทะเบียนสมัครงานจำนว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37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9.5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ของผู้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มัค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งานทั้งหมด และเพศ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ทะเบียนสมัคร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.4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พบว่า เพศหญิงจะ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ว่าเพศชาย คือ เพศหญิ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4.9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ขณะที่เพศชาย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5.0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เป็นสัดส่วนที่สอดคล้องกับจำนวนผู้สมัครงานที่มีเพศหญิงมากกว่า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40"/>
          <w:szCs w:val="40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firstLine="1134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4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4"/>
          <w:sz w:val="28"/>
          <w:szCs w:val="28"/>
          <w:lang w:val="en-US" w:eastAsia="en-US"/>
        </w:rPr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4711700" cy="252031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ช่วงอายุ</w:t>
      </w:r>
    </w:p>
    <w:p>
      <w:pPr>
        <w:pStyle w:val="HL11"/>
        <w:numPr>
          <w:ilvl w:val="0"/>
          <w:numId w:val="0"/>
        </w:numPr>
        <w:spacing w:before="0" w:after="0"/>
        <w:ind w:left="0" w:firstLine="141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ที่เป็นที่ต้องการของตลาดแรงงานของจังหวัดตรัง 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จะ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 - 2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4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3.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ตำแหน่งงานว่างทั้งหมด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 - 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2.2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1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1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ณะเดียวกันผู้ลงทะเบียนสมัครงาน ส่วนใหญ่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5.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.8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.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ด้านการบรรจุงาน พบว่า ช่วงอายุที่ได้การบรรจุงานมากที่สุด อยู่ในช่วงอายุ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.5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ด้รับการบรรจุงานทั้งหมด รองลงมาคือ 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.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4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ข้อมูลข้างต้นแสดงให้เห็น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ที่เป็นที่ต้องการของสถานประกอบการจะอยู่ระหว่าง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 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สอดคล้องกับผู้สมัครงานและ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8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 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 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ว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ยุ</w:t>
      </w:r>
    </w:p>
    <w:p>
      <w:pPr>
        <w:pStyle w:val="Normal"/>
        <w:spacing w:before="0" w:after="6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1500" cy="2520315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ระดับการ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ไตรมาส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นาย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รือ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มีความต้องการแรงงานที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2.82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จำนวนตำแหน่งงานว่าง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 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9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.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ปวช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.3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แรงงานที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ิญญาตร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4.0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ลงทะเบียน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.3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วส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การบรรจุงาน พบว่า ส่วนใหญ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7.9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การบรรจุ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ิญญาตร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.9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.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ข้อมูลข้างต้น จะเห็น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ลาด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ความต้องการแรงงานใน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ัธยมศึกษ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วมทั้ง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>ผู้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>ประถมศึกษาหรือต่ำกว่า 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>สอดคล้องกับ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</w:rPr>
        <w:t xml:space="preserve">ด้วยเช่นกัน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 w:eastAsia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  <w:lang w:val="en-US" w:eastAsia="en-US"/>
        </w:rPr>
        <w:t>และตารางภาคผนวก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9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 </w:t>
      </w:r>
    </w:p>
    <w:p>
      <w:pPr>
        <w:pStyle w:val="HL31"/>
        <w:numPr>
          <w:ilvl w:val="0"/>
          <w:numId w:val="0"/>
        </w:numPr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ระดับการศึกษา  </w:t>
      </w:r>
    </w:p>
    <w:p>
      <w:pPr>
        <w:pStyle w:val="HL31"/>
        <w:numPr>
          <w:ilvl w:val="0"/>
          <w:numId w:val="0"/>
        </w:numPr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th-TH" w:eastAsia="en-US"/>
        </w:rPr>
        <w:drawing>
          <wp:inline distT="0" distB="0" distL="0" distR="0">
            <wp:extent cx="4629150" cy="252031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าชีพ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ตามสาขาอาชีพ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าขาอาชีพที่มีตำแหน่งงานว่างมากที่สุด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0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1.4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จำนวนตำแหน่งงานว่างทั้งหมด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นักงานบริการ พนักงานขายในร้านค้าและตล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8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างเทคนิคและผู้ปฏิบัติงานที่เกี่ยวข้อ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ด้าน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ในตำแหน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างเทคนิคและผู้ปฏิบัติงานที่เกี่ยวข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.0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ลงทะเบียนสมัคร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นักงานบริการ พนักงานขายในร้านค้าและตล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8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สมียน เจ้าหน้าที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การบรรจุงา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าชีพงานพื้นฐ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รับการบรรจุงาน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.5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างเทคนิคและผู้ปฏิบัติงานที่เกี่ยวข้อ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>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5.8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นักงานบริการ พนักงานขายในร้านค้าและตล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9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จากข้อมูลข้างต้น แสดงให้เห็น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ไตรมาสนี้ ผู้ได้รับการบรรจุงานในกลุ่มแรงงานฝีมือได้รับความสนใจ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เฉพาะในกลุ่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างเทคนิ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บริ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  <w:r>
        <w:br w:type="page"/>
      </w:r>
    </w:p>
    <w:p>
      <w:pPr>
        <w:pStyle w:val="Normal"/>
        <w:spacing w:before="0" w:after="6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อาชีพ 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53535" cy="2700020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อุตสาหกรรม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ในด้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ในไตรมาส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ผล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ซึ่ง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5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4.2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จำนวนตำแหน่งงานว่างทั้งหมด รองลงมา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ขายส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ขายปลีก การซ่อมแซมยานยนต์ จักรยานยนต์ ของใช้ส่วนบุคคลและ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3.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เกษตรกรรม การล่าสัตว์ และการป่าไม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.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ด้านการได้รับการบรรจุงาน 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การประม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ป็นสาขาที่มีผู้ได้รับการบรรจุงาน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1.2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การบรรจุ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โรงแรม ภัตตาค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5.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การขนส่ง สถานที่เก็บสินค้า การคมน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.2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ากข้อมูลข้างต้น แสดงให้เห็นว่าในไตรมาสนี้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ว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ต้องการของสถานประกอ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ไม่สอดคล้อง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ผู้ได้รับ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เนื่องจากสภาพเศรษฐกิจ อุตสาหกรรมและการลงทุนเริ่มเปลี่ยนแปลงไป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1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 </w:t>
      </w:r>
    </w:p>
    <w:p>
      <w:pPr>
        <w:pStyle w:val="Style26"/>
        <w:numPr>
          <w:ilvl w:val="0"/>
          <w:numId w:val="0"/>
        </w:numPr>
        <w:spacing w:before="12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อุตสาหกรรม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4492625" cy="270002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C00000"/>
          <w:lang w:val="en-US"/>
        </w:rPr>
        <w:t xml:space="preserve"> </w:t>
      </w:r>
      <w:r>
        <w:rPr>
          <w:rFonts w:cs="TH SarabunIT๙" w:ascii="TH SarabunIT๙" w:hAnsi="TH SarabunIT๙"/>
          <w:color w:val="C00000"/>
          <w:lang w:val="en-US"/>
        </w:rPr>
        <w:tab/>
      </w:r>
      <w:r>
        <w:rPr>
          <w:rFonts w:cs="TH SarabunIT๙" w:ascii="TH SarabunIT๙" w:hAnsi="TH SarabunIT๙"/>
          <w:color w:val="000000"/>
          <w:lang w:val="en-US"/>
        </w:rPr>
        <w:t>2.2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ต่างด้าว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  <w:tab/>
        <w:t xml:space="preserve">2.2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คนต่างด้าวที่ได้รับอนุญาตทำงานตาม พรก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การบริหารการจัดการการทำงานของค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และฉบับที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1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ใช้แรงงานต่างด้าว จังหวัดตรังมี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6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ต่างด้าว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ด้รับอนุญาตทำงานให้อยู่ในราชอาณาจักร และทำงานตามประกาศของคณะปฏิบัติ ฉบ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ตลอดชีพที่ได้รับอนุญาตทำงานคงเหลืออยู่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ทั่วไป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2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4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ตามมติคณะรัฐมนตร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มื่อ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   ตามกฎหมายว่าด้วยการส่งเสริมการลงทุน 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 จาก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ม่มีคนต่างด้าวประเภทนี้คงเหลืออยู่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ะเบียนแรงงานต่างด้าว </w:t>
      </w:r>
      <w:r>
        <w:rPr>
          <w:rFonts w:cs="TH SarabunIT๙" w:ascii="TH SarabunIT๙" w:hAnsi="TH SarabunIT๙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จำแนก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 สั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1.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3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3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6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60" w:after="6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ลักษณะการเข้าเมืองและประเภทค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</w:p>
    <w:p>
      <w:pPr>
        <w:pStyle w:val="Normal"/>
        <w:rPr>
          <w:color w:val="000000"/>
        </w:rPr>
      </w:pPr>
      <w:r>
        <w:rPr>
          <w:rFonts w:eastAsia="Browallia New"/>
          <w:color w:val="000000"/>
        </w:rPr>
        <w:t xml:space="preserve">                </w:t>
      </w:r>
      <w:r>
        <w:rPr>
          <w:color w:val="000000"/>
          <w:lang w:val="en-US" w:eastAsia="en-US"/>
        </w:rPr>
        <w:drawing>
          <wp:inline distT="0" distB="0" distL="0" distR="0">
            <wp:extent cx="4327525" cy="280797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wallia New"/>
          <w:color w:val="000000"/>
        </w:rPr>
        <w:t xml:space="preserve">                 </w:t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สัญชาติที่เข้ามาทำงาน ณ วั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น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ส่วนใหญ่เป็น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,07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8.8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แรงงานต่างด้าวที่เข้ามาทำงานทั้งหมด รองลงมาเป็น สัญชาติ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27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7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ฟิลิปปินส์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จี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5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อเมริก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อังกฤษ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ทย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Normal"/>
        <w:spacing w:before="0" w:after="60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สัญชาติที่เข้ามา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</w:rPr>
        <w:t xml:space="preserve"> 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0530" cy="270002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เข้ามา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เข้ามาประกอบอาชีพเป็นอาชีพงานพื้นฐ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7.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เข้ามาทำงานทั้งหมด รองลงมาเป็น ผู้ประกอบอาชีพด้านต่าง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7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บัญญัติกฎหมาย ข้าราชการระดับอาวุโส ผู้จัด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4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ฎิบัติงานซึ่งมิอาจสามารถจัดประเภทอาชีพ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างเทคนิคและผู้ปฏิบัติงานที่เกี่ยวข้อ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ฏิบัติงานในโรงงาน ผู้ควบคุมเครื่องจักรและผู้ปฏิบัติงานด้านการ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พนักงานบริการ พนักงานขายในร้านค้าและตลา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Gph1"/>
        <w:numPr>
          <w:ilvl w:val="0"/>
          <w:numId w:val="0"/>
        </w:numPr>
        <w:spacing w:before="60" w:after="6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ในจังหวัดตรัง จำแนกตามอาชีพที่เข้ามาทำ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spacing w:before="60" w:after="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th-TH" w:eastAsia="en-US"/>
        </w:rPr>
        <w:drawing>
          <wp:inline distT="0" distB="0" distL="0" distR="0">
            <wp:extent cx="5248275" cy="255587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2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แบบเบ็ดเสร็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(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จำแนกตามสัญชาติ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ดทะเบียนแรงงานต่างด้าว ณ ศูนย์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ดทะเบียนแรงงานต่างด้าว </w:t>
      </w:r>
      <w:r>
        <w:rPr>
          <w:rFonts w:cs="TH SarabunIT๙" w:ascii="TH SarabunIT๙" w:hAnsi="TH SarabunIT๙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,2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จำแนก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 สั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,07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1.0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3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.3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64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spacing w:before="120" w:after="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เบ็ดเสร็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(OSS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 จำแนกตามสัญชาติ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53965" cy="357886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2.3 </w:t>
      </w:r>
      <w:r>
        <w:rPr>
          <w:rFonts w:ascii="TH SarabunIT๙" w:hAnsi="TH SarabunIT๙" w:cs="TH SarabunIT๙"/>
          <w:color w:val="000000"/>
        </w:rPr>
        <w:t>แรงงานไทยในต่างประเทศ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ไทยในต่างประเทศ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ทำงานต่างประเทศ ส่วนแรงงานไทยที่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ซึ่ง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-Entry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เดินทางด้วยตนเ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สำหรับภูมิภาคที่แรงงานไทยไปทำงานส่วนใหญ่อยู่ในภูมิภาคเอเชีย 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ินเดีย ประเทศอินโดนีเซีย และประเทศเกาหลีใต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ทศ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8.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ี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0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ูมิภาคอเมริกาเหนือ ประเทศสหรัฐอเมริก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.2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ภูมิภาคตะวันออกกลาง ประเทศกาตาร์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09</w:t>
      </w:r>
      <w:r>
        <w:rPr>
          <w:rFonts w:cs="TH SarabunIT๙" w:ascii="TH SarabunIT๙" w:hAnsi="TH SarabunIT๙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5 - 3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3. </w:t>
      </w:r>
      <w:r>
        <w:rPr>
          <w:rFonts w:ascii="TH SarabunIT๙" w:hAnsi="TH SarabunIT๙" w:cs="TH SarabunIT๙"/>
          <w:color w:val="000000"/>
        </w:rPr>
        <w:t>การพัฒนาศักยภาพแรงงาน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ำนักงานพัฒนาฝีมือแรงงานตรัง ได้ดำเนินการฝึกอบรมพัฒนาผู้ใช้แรงงานในรูปแบบต่างๆ ได้แก่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การฝึ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ตรียมเข้าทำงาน การฝึกยกระดับฝีมือแรงงาน และการทดสอบมาตรฐานฝีมือแรงงาน เพื่อเพิ่มศักยภาพฝีมือแรงงานไท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มีมาตรฐานฝีมือทัดเทียมประเทศต่างๆ ขณะเดียวกันเป็นการพัฒนาทักษะให้สอดคล้องกับความต้องการของตลาดแรงงาน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14"/>
          <w:sz w:val="20"/>
          <w:szCs w:val="2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เตรียมเข้าทำงาน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4"/>
        </w:rPr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ำหรับการฝึกเตรียมเข้าทำงานในไตรมาสที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บว่า ไม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ผู้สมัครเข้ารับการฝึกเตรียมเข้าทำงาน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ซึ่งเป็นหลักสูตรระยะยาวต้องฝึกอบรมตั้งแต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2 - 4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 - 2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ตาร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8)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ยกระดับฝีมือแรงงาน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ำหรับการฝึกยกระดับฝีมือแรงงา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38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โดยกลุ่มอาชีพที่ฝึกมากที่สุด คือ ธุรกิจและบริการ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8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3.61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องลงมาคือ ช่างไฟฟ้า อิเล็กทรอนิกส์ คอมพิวเตอร์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7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1.51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ช่างอุตสาหกรรมศิลป์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6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6.47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ช่างก่อสร้าง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8.40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ตามลำดับ โดยในจำนวนนี้มีผู้ผ่านการฝึกยกระดับฝีมือแรงงาน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0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ของผู้เข้ารับการฝึกยกระดับทั้งหมด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8)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ฝึกยกระดับฝีมือแรงงานและผ่านการฝึกยกระดับฝีมือแรงงาน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กลุ่มอาชีพ</w:t>
      </w:r>
    </w:p>
    <w:p>
      <w:pPr>
        <w:pStyle w:val="Gph1"/>
        <w:numPr>
          <w:ilvl w:val="0"/>
          <w:numId w:val="0"/>
        </w:numPr>
        <w:spacing w:before="0" w:after="6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spacing w:before="0" w:after="6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8180" cy="3599815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right="-2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รัง</w:t>
      </w:r>
    </w:p>
    <w:p>
      <w:pPr>
        <w:pStyle w:val="Gph1"/>
        <w:numPr>
          <w:ilvl w:val="0"/>
          <w:numId w:val="0"/>
        </w:numPr>
        <w:spacing w:before="0" w:after="120"/>
        <w:ind w:left="0" w:right="-2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ทดสอบมาตรฐาน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-142" w:firstLine="851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ส่วนการทดสอบมาตรฐานฝีมือแรงงาน 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มีผู้เข้าร่วมการทดสอบมาตรฐ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ฝีมือแรงงาน จำนว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ซึ่งเป็นกลุ่มอาชีพช่างไฟฟ้า อิเล็กทรอนิกส์ คอมพิวเตอร์ทั้งหมด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1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โดยมี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่านการทดสอบมาตรฐานฝีมือแร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เข้ารับการทดสอบมาตรฐานฝีมือแรงงานทั้งหม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)</w:t>
      </w:r>
    </w:p>
    <w:p>
      <w:pPr>
        <w:pStyle w:val="Gph1"/>
        <w:numPr>
          <w:ilvl w:val="0"/>
          <w:numId w:val="0"/>
        </w:numPr>
        <w:spacing w:before="120" w:after="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และผ่านการทดสอบมาตรฐานฝีมือแรงงาน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กลุ่มอาช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4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4"/>
          <w:sz w:val="28"/>
          <w:szCs w:val="28"/>
          <w:lang w:val="en-US" w:eastAsia="en-US"/>
        </w:rPr>
        <w:drawing>
          <wp:inline distT="0" distB="0" distL="0" distR="0">
            <wp:extent cx="5407660" cy="3615055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-51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4. </w:t>
      </w:r>
      <w:r>
        <w:rPr>
          <w:rFonts w:ascii="TH SarabunIT๙" w:hAnsi="TH SarabunIT๙" w:cs="TH SarabunIT๙"/>
          <w:color w:val="000000"/>
        </w:rPr>
        <w:t>การคุ้มครองแรงงานและสวัสดิการ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ะทรวงแรงงานนอกจากจะมีภารกิจด้านการส่งเสริมการมีงานทำ การพัฒนาฝีมือแรงงานเพื่อยกระดับฝีมือให้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ป็นที่ยอมรับของตลาดแรงงาน และทัดเทียมมาตรฐานสากลแล้ว อีกภารกิจหนึ่งที่เกิดขึ้นต่อเนื่องภายหลังการส่งเสริมให้คนมี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แล้ว คือ ภารกิจด้านการคุ้มครองลูกจ้าง ให้ได้รับความเป็นธรรมในการทำงานโดยสำนักงานสวัสดิการและคุ้มครองแรงงานจังหวัดตรัง เป็นหน่วยงานที่มีบทบาทในการคุ้มครองผู้ใช้แรงงานให้ได้รับความเป็นธรรมจากการทำงาน ภายใต้พระราชบัญญัติคุ้มครองแรงงานเพื่อไม่ให้ถูกเอารัดเอาเปรียบจากนายจ้าง โดยมีจุดมุ่งหมายสูงสุด คือ ให้มีคุณภาพชีวิตที่ดีขึ้น ขณะดียวกันอ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หนึ่งก็ต้องผดุงไว้ซึ่งความยุติธรรมกับฝ่ายนายจ้าง กล่าวคือไม่โอนเอียงด้านใดด้านหนึ่ง ทั้งนี้มาตรการที่จ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ช่วยให้ผู้ใช้แรงงานได้รับรายได้และสวัสดิการที่เป็นธรรมเพียงพอต่อการดำรงชีวิต รวมถึงได้รับความคุ้มครองแรงงานให้มีคุณ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ีวิตที่ดีขึ้นได้ คือ การตรวจสถานประกอบการเพื่อให้แน่ใจว่าผู้ใช้แรงงานได้รับการปฎิบัติและดูแลตามกฎหมาย ขณะเดียวกันจะเป็นมาตรการในกระตุ้นให้สถานประกอบการเอาใจใส่ดูแลลูกจ้างของตนให้มากขึ้นด้วย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ของสำนักงานสวัสดิการและคุ้มครองแรงงานจังหวัดตรัง จำนวนสถานประกอบกิจการที่มีลูกจ้า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ตั้งแต่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ขึ้นไป ของจังหวัดตรัง ณ วันที่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ีนาคม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6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และมีลูกจ้าง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13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ป็น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,36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5.7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17,6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.0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ด็ก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หากพิจารณาจำนวนสถานประกอบกิจการจำแนกตามขนา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พบ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่วนใหญ่มี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 – 4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4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9.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สถานประกอบกิจการ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z w:val="28"/>
          <w:szCs w:val="28"/>
        </w:rPr>
        <w:t>6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0</w:t>
      </w:r>
      <w:r>
        <w:rPr>
          <w:rFonts w:cs="TH SarabunIT๙" w:ascii="TH SarabunIT๙" w:hAnsi="TH SarabunIT๙"/>
          <w:color w:val="000000"/>
          <w:sz w:val="28"/>
          <w:szCs w:val="28"/>
        </w:rPr>
        <w:t>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7,</w:t>
      </w:r>
      <w:r>
        <w:rPr>
          <w:rFonts w:cs="TH SarabunIT๙" w:ascii="TH SarabunIT๙" w:hAnsi="TH SarabunIT๙"/>
          <w:color w:val="000000"/>
          <w:sz w:val="28"/>
          <w:szCs w:val="28"/>
        </w:rPr>
        <w:t>6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8.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–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3,</w:t>
      </w:r>
      <w:r>
        <w:rPr>
          <w:rFonts w:cs="TH SarabunIT๙" w:ascii="TH SarabunIT๙" w:hAnsi="TH SarabunIT๙"/>
          <w:color w:val="000000"/>
          <w:sz w:val="28"/>
          <w:szCs w:val="28"/>
        </w:rPr>
        <w:t>68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2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14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จำนวน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ตามขนาดสถานประกอบการ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C00000"/>
          <w:spacing w:val="-14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-14"/>
          <w:sz w:val="28"/>
          <w:szCs w:val="28"/>
          <w:lang w:val="en-US" w:eastAsia="en-US"/>
        </w:rPr>
        <w:drawing>
          <wp:inline distT="0" distB="0" distL="0" distR="0">
            <wp:extent cx="5875655" cy="2879725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ascii="TH SarabunIT๙" w:hAnsi="TH SarabunIT๙" w:cs="TH SarabunIT๙"/>
          <w:b/>
          <w:b/>
          <w:bCs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-1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-14"/>
        </w:rPr>
        <w:t xml:space="preserve">  </w:t>
      </w:r>
      <w:r>
        <w:rPr>
          <w:rFonts w:cs="TH SarabunIT๙" w:ascii="TH SarabunIT๙" w:hAnsi="TH SarabunIT๙"/>
          <w:b/>
          <w:bCs/>
          <w:color w:val="C00000"/>
          <w:spacing w:val="-14"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14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14"/>
        </w:rPr>
        <w:tab/>
      </w:r>
      <w:r>
        <w:rPr>
          <w:rFonts w:cs="TH SarabunIT๙" w:ascii="TH SarabunIT๙" w:hAnsi="TH SarabunIT๙"/>
          <w:b/>
          <w:bCs/>
          <w:color w:val="000000"/>
        </w:rPr>
        <w:t xml:space="preserve">4.1 </w:t>
      </w:r>
      <w:r>
        <w:rPr>
          <w:rFonts w:ascii="TH SarabunIT๙" w:hAnsi="TH SarabunIT๙" w:cs="TH SarabunIT๙"/>
          <w:b/>
          <w:b/>
          <w:bCs/>
          <w:color w:val="000000"/>
        </w:rPr>
        <w:t>การตรวจแรงงาน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ดำเนินการตรวจสถานประกอบ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วม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มีลูกจ้างที่ผ่านการตรวจหรือได้รับการคุ้มครอง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3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จำแนกเป็นเพ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1.8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0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.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สถานประกอบ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กิจการที่ตรวจส่วนใหญ่เป็นสถานประกอบกิจการ ขนาด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มี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4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8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ป็นสถ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มีการตรวจเพีย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 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ผลการตรวจ พบว่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ถานประกอบการ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2 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ฏิบัติถูกต้องตามกฎหมาย และอีก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ฏิบัติไม่ถูกต้อง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พนักงาน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อ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สั่งให้ดำเนิน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ปฏิบัติให้ถูกต้องแล้ว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6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มื่อพิจารณาเปรียบเทียบอัตราการปฏิบัติไม่ถูกต้องตามกฎหมายคุ้มครองแรงงาน จำแนกตามขนาด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ถานประกอบการ พบว่า สถานประกอบการขนาด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20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คน ปฏิบัติไม่ถูกต้องมากที่สุด มี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แห่ง คิดเป็น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.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ปฏิบัติไม่ถูกต้องทั้งหมด รองลงมาเป็น 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3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1.0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กับ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2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9)</w:t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ตรวจ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ขนา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left"/>
        <w:rPr>
          <w:rFonts w:ascii="TH SarabunIT๙" w:hAnsi="TH SarabunIT๙" w:cs="TH SarabunIT๙"/>
          <w:color w:val="000000"/>
          <w:sz w:val="36"/>
          <w:szCs w:val="36"/>
          <w:lang w:val="en-US"/>
        </w:rPr>
      </w:pPr>
      <w:r>
        <w:rPr>
          <w:rFonts w:cs="TH SarabunIT๙" w:ascii="TH SarabunIT๙" w:hAnsi="TH SarabunIT๙"/>
          <w:color w:val="000000"/>
          <w:sz w:val="36"/>
          <w:szCs w:val="36"/>
          <w:lang w:val="en-US" w:eastAsia="en-US"/>
        </w:rPr>
        <w:drawing>
          <wp:inline distT="0" distB="0" distL="0" distR="0">
            <wp:extent cx="5993765" cy="2879725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42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42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สถานประกอบการที่ปฏิบัติไม่ถูกต้องตามกฎหมายคุ้มครองแรง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งแห่งมีเรื่องปฏิบัติ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ไม่ถูกต้องมากกว่า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รื่อง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โดยพบว่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รื่องที่ปฏิบัติไม่ถูกต้องมีทั้งสิ้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รื่อง และพบว่าเรื่องปฏิบัติไม่ถูกต้องสูงสุด คือ เรื่อ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ิทธ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ล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1.6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ื่องวันหย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รื่องการจ่ายค่าจ้าง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0.83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รื่องข้อบังคับ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8.33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เรื่องทะเบียนลูกจ้าง จำนว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1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สถานประกอบการที่ปฏิบัติไม่ถูกต้องพนักงานตรวจแรงงานได้ออกคำสั่งให้ปฏิบัติให้ถูกต้องแล้วในทุกเรื่องและรายงานผลให้ทราบด้ว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)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รื่องที่สถานประกอบการในจังหวัดตรัง ปฏิบัติไม่ถูกต้องตามกฎหมายคุ้มครอง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00550" cy="2268220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0" w:after="60"/>
        <w:jc w:val="right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12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>เมื่อพิจารณาตามประเภทอุตสาหกรรม พบว่า</w:t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>อุตสาหกรรมที่ปฏิบัติไม่ถูกต้องตามกฎหมาย ได้แก่</w:t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12"/>
          <w:sz w:val="28"/>
          <w:szCs w:val="28"/>
        </w:rPr>
        <w:t>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.17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ส่ง การขายปลีก การซ่อมแซมยานยนต์ รถจักรยานยนต์ ของใช้ส่วนบุคคล และของใช้ในครัว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 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กรมการผลิตและอุตสาหกรรมประเภ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ฟฟ้า ก๊าซ ไอน้ำและระบบปรับอากา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นส่งและสถานที่เก็บสินค้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33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ษตรกรรม การป่าไม้ การประมง ที่พักแรม บริการด้านอาหาร และกิจกรรมทางการเงิน ประกันภั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1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)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สำนักงานสวัสดิการและคุ้มครองแรงงานจังหวัดตรัง ตรวจ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ไม่ปฎิบัติตามกฎหมา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ุ้มครองแรงงาน จะดำเนิน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อกคำสั่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เพื่อให้สถานประกอบการนั้นปฏิบัติให้ถูกต้องตามกฎหมายแรงงาน เพื่อให้เกิดความ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รรมแก่ลูกจ้าง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แนะนำให้ปฏิบัติในสิ่งที่ถูกต้อง การออกหนังสือเชิญพบ การออกคำสั่งให้ดำเนินการ การเปรียบเทียบ หรือการส่งเรื่องดำเนินคดี ทั้งนี้ การจะดำเนินการในลักษณะใดจะพิจารณาตามความรุนแรงของปัญหา ส่วนใหญ่จึงเป็นไป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ักษณะการให้ค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นะนำแก่เจ้าหน้าที่ของสถานประกอบการเพื่อปฏิบัติให้ถูกต้องตามกฎหมายต่อไป</w:t>
      </w:r>
    </w:p>
    <w:p>
      <w:pPr>
        <w:pStyle w:val="Gph1"/>
        <w:numPr>
          <w:ilvl w:val="0"/>
          <w:numId w:val="0"/>
        </w:numPr>
        <w:spacing w:before="60" w:after="6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เภทอุตสาหกรรมในจังหวัดตรังที่ปฏิบัติไม่ถูกต้องตามกฎหมายคุ้มครอ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71185" cy="2016125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C00000"/>
        </w:rPr>
        <w:t xml:space="preserve"> </w:t>
      </w:r>
      <w:r>
        <w:rPr>
          <w:rFonts w:cs="TH SarabunIT๙" w:ascii="TH SarabunIT๙" w:hAnsi="TH SarabunIT๙"/>
          <w:color w:val="C00000"/>
        </w:rPr>
        <w:tab/>
      </w:r>
      <w:r>
        <w:rPr>
          <w:rFonts w:cs="TH SarabunIT๙" w:ascii="TH SarabunIT๙" w:hAnsi="TH SarabunIT๙"/>
          <w:color w:val="000000"/>
        </w:rPr>
        <w:t xml:space="preserve">4.2 </w:t>
      </w:r>
      <w:r>
        <w:rPr>
          <w:rFonts w:ascii="TH SarabunIT๙" w:hAnsi="TH SarabunIT๙" w:cs="TH SarabunIT๙"/>
          <w:color w:val="000000"/>
        </w:rPr>
        <w:t>การตรวจความปลอดภัยในการทำงาน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left"/>
        <w:rPr/>
      </w:pPr>
      <w:r>
        <w:rPr>
          <w:rFonts w:eastAsia="TH SarabunIT๙" w:cs="TH SarabunIT๙" w:ascii="TH SarabunIT๙" w:hAnsi="TH SarabunIT๙"/>
          <w:color w:val="C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ำหรับการตรวจความปลอดภัยในการทำงาน ซึ่งเป็นเครื่องมือในการคุ้มครองดูแลความปลอดภัย อาชีวอ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ย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สภาพแวดล้อมในการทำงานของลูกจ้าง นอกจากนี้การตรวจความปลอดภัยในการทำงานยังเป็นมาตรการหนึ่งที่ดำเนินการเพ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ะตุ้นส่งเสริมให้เจ้าของสถานประกอบการเห็นความสำคัญ และตระหนักถึงเรื่องความปลอดภัยในการทำงาน เพราะหากการทำงานมีความปลอดภัยย่อมส่งผลถึงคุณภาพชีวิตที่ดีของผู้ใช้แรงงานตามมา เมื่อคนงานมีคุณภาพชีวิตที่ดี จะทำงานอย่างมีความสุขและจะส่งผลต่อผลผลิตที่เพิ่มสูงขึ้นของสถานประกอบการอันนำไปสู่ผลกำไรตามมานั่นเ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ได้ดำเนิน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ลูกจ้างที่ผ่านการตรวจ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,018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,29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4.22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ละเพศหญิ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722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5.7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120" w:after="0"/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ถานประกอบการที่ผ่านการตรวจความปลอดภั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่วนใหญ่เป็นสถานประกอบกิจการที่มี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.8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ผ่านการตรวจทั้งหมด 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9.5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กับขนา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0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19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4.8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ับ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1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1)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ตรวจความปลอดภัยในการทำงานของจังหวัดตรัง จำแนกตามขนาดสถานประกอบ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958" w:hanging="958"/>
        <w:jc w:val="left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190615" cy="323977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120"/>
        <w:jc w:val="right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442" w:leader="none"/>
        </w:tabs>
        <w:spacing w:before="120" w:after="120"/>
        <w:jc w:val="righ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Normal"/>
        <w:ind w:right="-23"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อุตสาหกรรมที่มีการตรวจความปลอดภัยในการทำงานสูงสุด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อุตสาหกรรมการผลิต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.9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ผ่านการ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ายส่ง การขายปลีก การซ่อมแซมยายนต์ รถจักรยานยนต์ ของใช้บุคคลและของใช้ในครัวเรือ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7.6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1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นส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ที่เก็บสินค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ที่พักแรมและบริการด้านอาหาร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กิจกรรมทางการเงินและการประกันภัย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ประเภท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4.26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ส่วนเกษตรกรรม การป่าไม้ การประมง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การทำเหมืองแร่ เหมืองหิน ประเภทข้อมูลข่าวสาร การสื่อสาร และกิจกรรมการบริหารและการบริการสนับสนุน มีประเภท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13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)</w:t>
      </w:r>
    </w:p>
    <w:p>
      <w:pPr>
        <w:pStyle w:val="Normal"/>
        <w:tabs>
          <w:tab w:val="clear" w:pos="720"/>
          <w:tab w:val="left" w:pos="1418" w:leader="none"/>
        </w:tabs>
        <w:ind w:right="-23" w:hanging="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1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ผลการตรวจความปลอดภัย พบว่า สถานประกอบการส่วนใหญ่มีอัตราการปฏิบัติถูกต้อง คือ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70.21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(33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เป็นผลมาจากนายจ้าง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สถานประกอบกิจการ ได้ตระหนักและให้ความสำคัญเกี่ยวกับความ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ลอดภัย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ทำงานของลูกจ้างและความระมัดระวังในการใช้เครื่องจักรของลูกจ้างทำให้ไม่เกิดอันตรายต่อการปฏิบัติงาน ซึ่งส่งผลดีต่อ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ถานประกอบกิจการในการลดต้นทุ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่าใช้จ่ายและตัวพนักงานเองด้วย สำหรับสถานประกอบกิจการที่ปฎิบัติไม่ถูกต้องเจ้าหน้าที่ตรวจแรงงานได้ออกคำสั่งให้มีการปรับปรุงแล้วและในบางสถานประกอบการได้มีการสั่งการให้เข้าพบพนักงานตรว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เภท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ที่ปฎิบัติไม่ถูกต้องตามกฎหมายความปลอดภัยในที่ทำงาน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997575" cy="1800225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>4.3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สัมพันธ์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งค์การนายจ้างและ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ไม่มีการจัดตั้งองค์การนายจ้างและองค์การ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พิพาทและความขัดแย้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สำนักงานสวัสดิการและคุ้มครองแรงานจังหวัดตรัง รายงานผลเบื้องต้นไม่มีข้อมูลการเรียกร้องข้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ิพาทและข้อขัดแย้ง ใน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1418" w:leader="none"/>
        </w:tabs>
        <w:ind w:firstLine="1134"/>
        <w:jc w:val="left"/>
        <w:rPr>
          <w:rFonts w:ascii="TH SarabunIT๙" w:hAnsi="TH SarabunIT๙" w:cs="TH SarabunIT๙"/>
          <w:b/>
          <w:b/>
          <w:bCs/>
          <w:color w:val="C00000"/>
          <w:spacing w:val="-6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/>
          <w:bCs/>
          <w:color w:val="C00000"/>
          <w:spacing w:val="-6"/>
          <w:sz w:val="20"/>
          <w:szCs w:val="20"/>
          <w:lang w:val="en-US" w:eastAsia="en-US"/>
        </w:rPr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4.4 </w:t>
      </w:r>
      <w:r>
        <w:rPr>
          <w:rFonts w:ascii="TH SarabunIT๙" w:hAnsi="TH SarabunIT๙" w:cs="TH SarabunIT๙"/>
          <w:color w:val="000000"/>
        </w:rPr>
        <w:t>สวัสดิการแรงงาน</w:t>
      </w:r>
    </w:p>
    <w:p>
      <w:pPr>
        <w:pStyle w:val="HL31"/>
        <w:numPr>
          <w:ilvl w:val="0"/>
          <w:numId w:val="0"/>
        </w:numPr>
        <w:spacing w:before="0" w:after="0"/>
        <w:ind w:left="0" w:firstLine="99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ิจกรรมที่สนับสนุนส่งเสริมให้ผู้ใช้แรงงานมีคุณภาพชีวิตที่ดีขึ้น นอกเหนือจากการตรวจสถานประกอ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เพื่อให้การคุ้มครองให้ผู้ใช้แรงงานตามที่ได้กล่าวมาแล้ว สำนักงานสวัสดิการและคุ้มครองแรงงานจังหวัดตรัง ยังมีการส่งเสริ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การจัดสวัสดิการแรงงานในสถานประกอบการ โดย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ได้ดำเนินการส่งเสริมให้สถานประกอบการจ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วัสดิการในรูปแบบต่างๆแก่ลูกจ้างหรือผู้ใช้แรงงาน ดังนี้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และ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0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งเสริมให้สถานประกอบกิจการสมัครเข้าร่วมจัดทำระบบมาตรฐานการป้องกันและแก้ไขปัญหายาเสพติ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7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การโรงงานสีข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,8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C00000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color w:val="C00000"/>
          <w:sz w:val="24"/>
          <w:szCs w:val="24"/>
          <w:lang w:val="en-US" w:eastAsia="en-US"/>
        </w:rPr>
        <w:tab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C00000"/>
          <w:sz w:val="24"/>
          <w:szCs w:val="24"/>
          <w:lang w:val="en-US" w:eastAsia="en-US"/>
        </w:rPr>
      </w:pPr>
      <w:r>
        <w:rPr>
          <w:rFonts w:eastAsia="TH SarabunIT๙" w:cs="TH SarabunIT๙" w:ascii="TH SarabunIT๙" w:hAnsi="TH SarabunIT๙"/>
          <w:color w:val="C00000"/>
          <w:sz w:val="24"/>
          <w:szCs w:val="24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C00000"/>
          <w:sz w:val="24"/>
          <w:szCs w:val="24"/>
          <w:lang w:val="en-US" w:eastAsia="en-US"/>
        </w:rPr>
        <w:tab/>
      </w:r>
      <w:r>
        <w:br w:type="page"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4"/>
          <w:szCs w:val="24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4"/>
          <w:szCs w:val="24"/>
          <w:lang w:val="en-US" w:eastAsia="en-US"/>
        </w:rPr>
        <w:tab/>
      </w:r>
      <w:r>
        <w:rPr>
          <w:rFonts w:cs="TH SarabunIT๙" w:ascii="TH SarabunIT๙" w:hAnsi="TH SarabunIT๙"/>
          <w:color w:val="000000"/>
        </w:rPr>
        <w:t xml:space="preserve">4.5 </w:t>
      </w:r>
      <w:r>
        <w:rPr>
          <w:rFonts w:ascii="TH SarabunIT๙" w:hAnsi="TH SarabunIT๙" w:cs="TH SarabunIT๙"/>
          <w:color w:val="000000"/>
        </w:rPr>
        <w:t>การเลิกกิจการและการเลิกจ้า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16"/>
          <w:sz w:val="28"/>
          <w:sz w:val="28"/>
          <w:szCs w:val="28"/>
        </w:rPr>
        <w:t xml:space="preserve">สำนักงานประกันสังคมจังหวัดตรัง รายงานผลสถานการณ์การเลิกจ้าง ในไตรมาส </w:t>
      </w:r>
      <w:r>
        <w:rPr>
          <w:rFonts w:cs="TH SarabunIT๙" w:ascii="TH SarabunIT๙" w:hAnsi="TH SarabunIT๙"/>
          <w:color w:val="000000"/>
          <w:spacing w:val="1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1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6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16"/>
          <w:sz w:val="28"/>
          <w:szCs w:val="28"/>
        </w:rPr>
        <w:t>2566</w:t>
      </w:r>
      <w:r>
        <w:rPr>
          <w:rFonts w:cs="TH SarabunIT๙" w:ascii="TH SarabunIT๙" w:hAnsi="TH SarabunIT๙"/>
          <w:color w:val="000000"/>
          <w:spacing w:val="1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6"/>
          <w:sz w:val="28"/>
          <w:sz w:val="28"/>
          <w:szCs w:val="28"/>
        </w:rPr>
        <w:t>มีสถานประกอบกิจการที่</w:t>
      </w:r>
      <w:r>
        <w:rPr>
          <w:rFonts w:ascii="TH SarabunIT๙" w:hAnsi="TH SarabunIT๙" w:cs="TH SarabunIT๙"/>
          <w:color w:val="000000"/>
          <w:spacing w:val="16"/>
          <w:sz w:val="28"/>
          <w:sz w:val="28"/>
          <w:szCs w:val="28"/>
        </w:rPr>
        <w:t>เ</w:t>
      </w:r>
      <w:r>
        <w:rPr>
          <w:rFonts w:ascii="TH SarabunIT๙" w:hAnsi="TH SarabunIT๙" w:cs="TH SarabunIT๙"/>
          <w:color w:val="000000"/>
          <w:spacing w:val="16"/>
          <w:sz w:val="28"/>
          <w:sz w:val="28"/>
          <w:szCs w:val="28"/>
        </w:rPr>
        <w:t xml:space="preserve">ลิกกิจการ จำนวน </w:t>
      </w:r>
      <w:r>
        <w:rPr>
          <w:rFonts w:cs="TH SarabunIT๙" w:ascii="TH SarabunIT๙" w:hAnsi="TH SarabunIT๙"/>
          <w:color w:val="000000"/>
          <w:spacing w:val="16"/>
          <w:sz w:val="28"/>
          <w:szCs w:val="28"/>
        </w:rPr>
        <w:t xml:space="preserve">48 </w:t>
      </w:r>
      <w:r>
        <w:rPr>
          <w:rFonts w:ascii="TH SarabunIT๙" w:hAnsi="TH SarabunIT๙" w:cs="TH SarabunIT๙"/>
          <w:color w:val="000000"/>
          <w:spacing w:val="16"/>
          <w:sz w:val="28"/>
          <w:sz w:val="28"/>
          <w:szCs w:val="28"/>
        </w:rPr>
        <w:t xml:space="preserve">แห่ง และมีลูกจ้างที่ถูกเลิกจ้าง จำนวน </w:t>
      </w:r>
      <w:r>
        <w:rPr>
          <w:rFonts w:cs="TH SarabunIT๙" w:ascii="TH SarabunIT๙" w:hAnsi="TH SarabunIT๙"/>
          <w:color w:val="000000"/>
          <w:spacing w:val="16"/>
          <w:sz w:val="28"/>
          <w:szCs w:val="28"/>
        </w:rPr>
        <w:t xml:space="preserve">143 </w:t>
      </w:r>
      <w:r>
        <w:rPr>
          <w:rFonts w:ascii="TH SarabunIT๙" w:hAnsi="TH SarabunIT๙" w:cs="TH SarabunIT๙"/>
          <w:color w:val="000000"/>
          <w:spacing w:val="1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16"/>
          <w:sz w:val="28"/>
          <w:sz w:val="28"/>
          <w:szCs w:val="28"/>
        </w:rPr>
        <w:t xml:space="preserve"> ส่วนใหญ่</w:t>
      </w:r>
      <w:r>
        <w:rPr>
          <w:rFonts w:ascii="TH SarabunIT๙" w:hAnsi="TH SarabunIT๙" w:cs="TH SarabunIT๙"/>
          <w:color w:val="000000"/>
          <w:spacing w:val="16"/>
          <w:sz w:val="28"/>
          <w:sz w:val="28"/>
          <w:szCs w:val="28"/>
        </w:rPr>
        <w:t>เป็นสถ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กอ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นาดเล็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5.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เลิกกิจกา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ทั้งหมด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ลูกจ้างที่ถูกเลิกจ้าง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8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62.24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องผู้ถูกเลิกจ้างทั้งหม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ส่วนสถานประกอบการขนาด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ูกจ้างที่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7.7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)</w:t>
      </w:r>
    </w:p>
    <w:p>
      <w:pPr>
        <w:pStyle w:val="Normal"/>
        <w:ind w:firstLine="1442"/>
        <w:jc w:val="left"/>
        <w:rPr>
          <w:rFonts w:ascii="TH SarabunIT๙" w:hAnsi="TH SarabunIT๙" w:cs="TH SarabunIT๙"/>
          <w:color w:val="C0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14"/>
          <w:sz w:val="20"/>
          <w:szCs w:val="20"/>
        </w:rPr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ถานประกอบการที่เลิกกิจการ และลูกจ้างที่ถูกเลิกจ้างในจังหวัดตรัง จำแนกตามขนาดสถานประกอบ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4"/>
          <w:szCs w:val="24"/>
        </w:rPr>
      </w:pPr>
      <w:r>
        <w:rPr>
          <w:rFonts w:eastAsia="TH SarabunIT๙" w:cs="TH SarabunIT๙" w:ascii="TH SarabunIT๙" w:hAnsi="TH SarabunIT๙"/>
          <w:color w:val="000000"/>
          <w:sz w:val="24"/>
          <w:szCs w:val="24"/>
        </w:rPr>
        <w:t xml:space="preserve">  </w:t>
      </w:r>
      <w:r>
        <w:rPr>
          <w:rFonts w:cs="TH SarabunIT๙" w:ascii="TH SarabunIT๙" w:hAnsi="TH SarabunIT๙"/>
          <w:color w:val="000000"/>
          <w:sz w:val="24"/>
          <w:szCs w:val="24"/>
        </w:rPr>
        <w:drawing>
          <wp:inline distT="0" distB="0" distL="0" distR="0">
            <wp:extent cx="5828030" cy="3858895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ประเภทกิจการที่มีการ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จะอยู่ในกิจการ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9.5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สถานประกอบการที่เลิกจ้าง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ถูกเลิก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8.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bookmarkStart w:id="8" w:name="_Hlk125653475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ผู้ถูกเลิกจ้างทั้งหมด</w:t>
      </w:r>
      <w:bookmarkEnd w:id="8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การค้าเครื่องใช้ไฟฟ้า ยานพาหน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8.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>6.29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  <w:lang w:val="en-US" w:eastAsia="en-US"/>
        </w:rPr>
        <w:t>การก่อสร้าง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 xml:space="preserve">16.6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 xml:space="preserve">2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  <w:lang w:val="en-US" w:eastAsia="en-US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6.7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านสินค้าเบ็ดเตล็ด การค้า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4.5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 w:eastAsia="en-US"/>
        </w:rPr>
        <w:t>-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.79)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านขายอาหาร โรงแรม ห้องเช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.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.6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สถาบันการเงิน บริการด้านธุรกิจ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.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 w:eastAsia="en-US"/>
        </w:rPr>
        <w:t>-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 w:eastAsia="en-US"/>
        </w:rPr>
        <w:t>-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.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ตามลำดับ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7)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ิจการที่เลิก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ลูกจ้างที่ถูกเลิกจ้าง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กิจ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/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  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96280" cy="3599815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C00000"/>
          <w:sz w:val="28"/>
          <w:szCs w:val="28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 xml:space="preserve">4.6 </w:t>
      </w:r>
      <w:r>
        <w:rPr>
          <w:rFonts w:ascii="TH SarabunIT๙" w:hAnsi="TH SarabunIT๙" w:cs="TH SarabunIT๙"/>
          <w:color w:val="000000"/>
          <w:lang w:val="en-US" w:eastAsia="en-US"/>
        </w:rPr>
        <w:t>การประสบอันตราย</w:t>
      </w:r>
      <w:r>
        <w:rPr>
          <w:rFonts w:cs="TH SarabunIT๙" w:ascii="TH SarabunIT๙" w:hAnsi="TH SarabunIT๙"/>
          <w:color w:val="000000"/>
          <w:lang w:val="en-US" w:eastAsia="en-US"/>
        </w:rPr>
        <w:t>/</w:t>
      </w:r>
      <w:r>
        <w:rPr>
          <w:rFonts w:ascii="TH SarabunIT๙" w:hAnsi="TH SarabunIT๙" w:cs="TH SarabunIT๙"/>
          <w:color w:val="000000"/>
          <w:lang w:val="en-US" w:eastAsia="en-US"/>
        </w:rPr>
        <w:t>เจ็บป่วยในการทำงาน</w:t>
      </w:r>
      <w:r>
        <w:rPr>
          <w:rFonts w:cs="TH SarabunIT๙" w:ascii="TH SarabunIT๙" w:hAnsi="TH SarabunIT๙"/>
          <w:color w:val="FFFFFF"/>
          <w:lang w:val="en-US" w:eastAsia="en-US"/>
        </w:rPr>
        <w:t>-</w:t>
      </w:r>
      <w:r>
        <w:rPr>
          <w:rFonts w:cs="TH SarabunIT๙" w:ascii="TH SarabunIT๙" w:hAnsi="TH SarabunIT๙"/>
          <w:color w:val="000000"/>
          <w:lang w:val="en-US" w:eastAsia="en-US"/>
        </w:rPr>
        <w:t>(</w:t>
      </w:r>
      <w:r>
        <w:rPr>
          <w:rFonts w:ascii="TH SarabunIT๙" w:hAnsi="TH SarabunIT๙" w:cs="TH SarabunIT๙"/>
          <w:color w:val="000000"/>
          <w:lang w:val="en-US" w:eastAsia="en-US"/>
        </w:rPr>
        <w:t>กองทุนเงินทดแทน</w:t>
      </w:r>
      <w:r>
        <w:rPr>
          <w:rFonts w:cs="TH SarabunIT๙" w:ascii="TH SarabunIT๙" w:hAnsi="TH SarabunIT๙"/>
          <w:color w:val="000000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18"/>
          <w:sz w:val="28"/>
          <w:szCs w:val="28"/>
          <w:lang w:val="en-US" w:eastAsia="en-US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8"/>
          <w:sz w:val="28"/>
          <w:sz w:val="28"/>
          <w:szCs w:val="28"/>
          <w:lang w:val="en-US" w:eastAsia="en-US"/>
        </w:rPr>
        <w:t xml:space="preserve">สำหรับการประสบอันตรายหรือเจ็บป่วยเนื่องจากการทำงาน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18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pacing w:val="1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8"/>
          <w:sz w:val="28"/>
          <w:sz w:val="28"/>
          <w:szCs w:val="28"/>
          <w:lang w:val="en-US" w:eastAsia="en-US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18"/>
          <w:sz w:val="28"/>
          <w:szCs w:val="28"/>
          <w:lang w:val="en-US" w:eastAsia="en-US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18"/>
          <w:sz w:val="28"/>
          <w:szCs w:val="28"/>
          <w:lang w:val="en-US" w:eastAsia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pacing w:val="1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8"/>
          <w:sz w:val="28"/>
          <w:sz w:val="28"/>
          <w:szCs w:val="28"/>
          <w:lang w:val="en-US" w:eastAsia="en-US"/>
        </w:rPr>
        <w:t>พบว่า การประส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อันตรายหรือเจ็บป่วยเนื่องจากการทำงานมีทั้งสิ้น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 w:eastAsia="en-US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โดยสถานประกอบการที่มีการประสบอันตรายหรือเจ็บป่วยสูงสุด คือ สถานประกอบการขนาดกลางที่มีลูกจ้าง 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0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2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1.9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องลงมาคือ 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6.9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ขึ้นไป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0.29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 w:eastAsia="en-US"/>
        </w:rPr>
        <w:t xml:space="preserve">0 -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 w:eastAsia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 w:eastAsia="en-US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  <w:lang w:val="en-US" w:eastAsia="en-US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 w:eastAsia="en-US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 w:eastAsia="en-US"/>
        </w:rPr>
        <w:t xml:space="preserve">9.5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 w:eastAsia="en-US"/>
        </w:rPr>
        <w:t xml:space="preserve">50 - 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 w:eastAsia="en-US"/>
        </w:rPr>
        <w:t xml:space="preserve">1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 w:eastAsia="en-US"/>
        </w:rPr>
        <w:t xml:space="preserve">7.3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  <w:lang w:val="en-US" w:eastAsia="en-US"/>
        </w:rPr>
        <w:t xml:space="preserve">และขนาด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  <w:lang w:val="en-US" w:eastAsia="en-US"/>
        </w:rPr>
        <w:t>10 - 1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กับ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0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9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.8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ตามลำดับ ส่วนสถานประกอบการที่มีลูกจ้าง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00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 มีการประสบอันตรายหรือเจ็บป่ว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น้อย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.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)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8)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นาดสถานประกอบ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38215" cy="3060065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ผู้ประสบอันตรายหรือเจ็บป่วยจากการทำ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ประเภทความร้ายแรง พบว่า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6.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ที่ใช้บริ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กรณี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ยุด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2.65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สียชีวิต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7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8 - 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วามร้ายแรงการประสบอันตราย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66030" cy="3239770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pacing w:val="16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16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6"/>
          <w:sz w:val="28"/>
          <w:sz w:val="28"/>
          <w:szCs w:val="28"/>
          <w:lang w:val="en-US" w:eastAsia="en-US"/>
        </w:rPr>
        <w:t xml:space="preserve">สำหรับสาเหตุการประสบอันตรายเนื่องจากการทำงาน พิจารณาใน </w:t>
      </w:r>
      <w:r>
        <w:rPr>
          <w:rFonts w:cs="TH SarabunIT๙" w:ascii="TH SarabunIT๙" w:hAnsi="TH SarabunIT๙"/>
          <w:b w:val="false"/>
          <w:bCs w:val="false"/>
          <w:color w:val="000000"/>
          <w:spacing w:val="16"/>
          <w:sz w:val="28"/>
          <w:szCs w:val="28"/>
          <w:lang w:val="en-US" w:eastAsia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6"/>
          <w:sz w:val="28"/>
          <w:sz w:val="28"/>
          <w:szCs w:val="28"/>
          <w:lang w:val="en-US" w:eastAsia="en-US"/>
        </w:rPr>
        <w:t xml:space="preserve">อันดับแรก สรุปได้ดังนี้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  <w:lang w:val="en-US" w:eastAsia="en-US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  <w:lang w:val="en-US" w:eastAsia="en-US"/>
        </w:rPr>
        <w:t>วัตถุหรือสิ่งของตัด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  <w:lang w:val="en-US" w:eastAsia="en-US"/>
        </w:rPr>
        <w:t>บาด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  <w:lang w:val="en-US" w:eastAsia="en-US"/>
        </w:rPr>
        <w:t>ทิ่มแท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  <w:lang w:val="en-US" w:eastAsia="en-US"/>
        </w:rPr>
        <w:t xml:space="preserve">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  <w:lang w:val="en-US" w:eastAsia="en-US"/>
        </w:rPr>
        <w:t xml:space="preserve">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  <w:lang w:val="en-US" w:eastAsia="en-US"/>
        </w:rPr>
        <w:t xml:space="preserve">30.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  <w:lang w:val="en-US" w:eastAsia="en-US"/>
        </w:rPr>
        <w:t xml:space="preserve">ของสาเหตุการประสบอันตรายทั้งหมด 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 w:eastAsia="en-US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  <w:lang w:val="en-US" w:eastAsia="en-US"/>
        </w:rPr>
        <w:t xml:space="preserve">วัตถุหรือสิ่งของพังทลายหล่นทับ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 w:eastAsia="en-US"/>
        </w:rPr>
        <w:t xml:space="preserve">2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 w:eastAsia="en-US"/>
        </w:rPr>
        <w:t xml:space="preserve">19.85  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  <w:lang w:val="en-US" w:eastAsia="en-US"/>
        </w:rPr>
        <w:t>วัตถุหรือสิ่งของกระแทก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  <w:lang w:val="en-US" w:eastAsia="en-US"/>
        </w:rPr>
        <w:t xml:space="preserve">ช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 w:eastAsia="en-US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 w:eastAsia="en-US"/>
        </w:rPr>
        <w:t>11.0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 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หนีบ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ด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 w:eastAsia="en-US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.82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ตกจากที่สู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.62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าเหตุการประสบอันตราย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2805" cy="4500245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5. </w:t>
      </w:r>
      <w:r>
        <w:rPr>
          <w:rFonts w:ascii="TH SarabunIT๙" w:hAnsi="TH SarabunIT๙" w:cs="TH SarabunIT๙"/>
          <w:color w:val="000000"/>
        </w:rPr>
        <w:t>การ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ภารกิจด้านการประกันสังคมเป็นอีกหนึ่งภารกิจที่กระทรวงแรงงาน โดยสำนักงานประกันสังคมจังหวัดตรั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น้าที่ต้องดูแลผู้ใช้แรงงาน เพื่อให้มีคุณภาพชีวิตที่ดีขึ้นและมีหลักประกันชีวิตที่มั่นคงเมื่อยามแก่ชราอีกด้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ของสำนักงานประกันสังคม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จังหวัดตรั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สำนักงา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82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7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ในจำนวนนี้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อ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85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นอกจากนี้พบว่าจังหวัดตรัง มี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6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5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, 51) 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มื่อพิจารณาจำแนกตามขนาดของสถานประกอบการ พบว่า ส่วนใหญ่เป็นสถานประกอบการ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4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7.8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 รองลงมาเป็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0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99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7.04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6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2.33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01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–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0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.66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0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7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.95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,00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ขึ้นไป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4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0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,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.07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1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ไรก็ตาม จำนวนสถานประกอบกิจการที่ขึ้นทะเบียนกองทุนประกันสังคม จะมีจำนวนที่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ส่วนใหญ่สาเหตุเนื่องจากมีลูกจ้างเข้า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อกบ่อย ทำให้นายจ้างต้องแจ้งออกจากการขึ้นทะเบียน แต่สำนักงานประกันสังคม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ังหวัดตรังก็ได้มีการรณรงค์ประชาสัมพันธ์ และให้ความรู้แก่นายจ้า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ถานประกอบกิจการ เกี่ยวกับสิทธิและประโยชน์ของ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ึ้นทะเบียนกองทุนประกันสังคมอย่างต่อเนื่องเพื่อให้นาย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 ได้ตระหนักและให้ความสำคัญ รวมทั้งคำนึงถึ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ิทธ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โยชน์ที่ลูกจ้างจะได้รับ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ในจังหวัดตรัง จำแนกตามมาตรา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10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pacing w:val="-10"/>
          <w:sz w:val="28"/>
          <w:szCs w:val="28"/>
          <w:lang w:val="en-US" w:eastAsia="en-US"/>
        </w:rPr>
        <w:drawing>
          <wp:inline distT="0" distB="0" distL="0" distR="0">
            <wp:extent cx="5687060" cy="3239770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ในจังหวัดตรัง จำแนกตามขนาดสถานประกอบกา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8364" w:leader="none"/>
        </w:tabs>
        <w:jc w:val="center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0"/>
          <w:sz w:val="28"/>
          <w:szCs w:val="28"/>
          <w:lang w:val="en-US" w:eastAsia="en-US"/>
        </w:rPr>
        <w:drawing>
          <wp:inline distT="0" distB="0" distL="0" distR="0">
            <wp:extent cx="5339080" cy="3060065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ัจจุบันจังหวัดตรังมีสถานพยาบาลหลักในสังกัด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ซึ่ง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พยาบาลของรัฐ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พยาบาล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พยาบา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พยาบา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อาร์พีเอช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การใช้บริการของกองทุนประกันสังคม พิจารณาตามประเภทประโยชน์ทดแท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 ได้แก่เจ็บป่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ลอดบุตร ทุพลภาพ ตาย สงเคราะห์บุตร ชราภาพ และว่างงาน พบว่า จังหวัดตรังมีผู้ประกันตน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0,9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จำนวนผู้ใช้บริการในไตรมาสนี้เพิ่มขึ้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ากไตรมาสที่ผ่านมาที่มี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6,352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สำหรับ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ระเภทประโยชน์ทดแทนที่ผู้ประกันตนใช้บริการสูงสุด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ในไตรมาสนี้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ได้แก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งเคราะห์บุต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ประกันตนใช้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,9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2.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ใช้บริ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รณีชราภา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จ็บป่วย ว่างงาน คลอดบุตร ทุพพลภาพ และตาย 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1.32 , 7.72 , 5.54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98 , 0.5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3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ที่ใช้บริการกองทุนประกันสังคมใน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93765" cy="2447925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000000"/>
          <w:spacing w:val="-4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หากพิจารณาตามปริมาณการจ่ายเงินประโยชน์ทดแทน จะพบว่ามีการจ่ายเงิ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107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705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415.6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การจ่ายเงินทดแทนมากที่สุดเป็นเงิ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01.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9.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เงินประโยชน์ทดแทนที่จ่าย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คือ 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งเคราะห์บุต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2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0.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จ็บป่วย จ่ายเงินประโยชน์ทดแท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47.7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8.7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คลอดบุตร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.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07.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ตาย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6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.6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ทุพพลภาพ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,07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.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3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จ่ายเงินประโยชน์ทดแทนในจังหวัดตรัง 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993765" cy="2447925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4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4"/>
          <w:szCs w:val="24"/>
          <w:lang w:val="en-US" w:eastAsia="en-US"/>
        </w:rPr>
      </w:r>
      <w:r>
        <w:br w:type="page"/>
      </w:r>
    </w:p>
    <w:p>
      <w:pPr>
        <w:pStyle w:val="HL11"/>
        <w:numPr>
          <w:ilvl w:val="0"/>
          <w:numId w:val="0"/>
        </w:numPr>
        <w:spacing w:before="60" w:after="0"/>
        <w:ind w:left="480" w:hanging="48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0"/>
        <w:ind w:left="357" w:hanging="357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 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ได้รับการจัดสรรงบประมาณจากระทรวงแรงงานให้ดำเนินโครงการแก้ไขปัญหาความเดือดร้อนด้านอาชีพ ครั้ง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2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85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โดยสำนักงานแรงงานจังหวัดตรัง ได้ดำเนินการประส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่านอาสาสมัครแรงงานระดับตำบลในการสำรวจความต้องการด้านแรงงาน ในพื้น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ำเภอของ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อำเภอเมือง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อำเภอสิเกา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อำเภอย่านตาขาว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และอำเภอ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วังวิเศษ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ผู้เข้า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รับ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การฝึกเป็นประชาชนวัยแรงงานในพื้นที่ที่ได้รับความ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ดือดร้อนด้านอาชีพหลังประสบภัยพิบัติอันเนื่องมาจากภัยธรรมชาติ และภัยจากภาวะวิกฤตเศรษฐกิจการว่างงาน ไม่มี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รายได้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กลุ่มเปราะบาง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และประชาชนที่ได้รับผลกระทบจากสถานการณ์การแพร่ระบาดของโรคติดเชื้อไวรัสโคโรนา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-</w:t>
      </w:r>
      <w:r>
        <w:rPr>
          <w:rFonts w:cs="TH SarabunPSK" w:ascii="TH SarabunPSK" w:hAnsi="TH SarabunPSK"/>
          <w:b w:val="false"/>
          <w:bCs w:val="false"/>
          <w:spacing w:val="4"/>
          <w:sz w:val="28"/>
          <w:szCs w:val="28"/>
        </w:rPr>
        <w:t xml:space="preserve"> 2019 (COVID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</w:rPr>
        <w:t>-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>-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</w:rPr>
        <w:t>-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 xml:space="preserve">19)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ให้มีงานทำเป็นการชั่วคราว หรือได้รับการฝึกอาชีพ มีรายได้เพื่อการดำรงชีพและมีโอกาสในการเพิ่มพูนศักยภาพในทักษะใหม่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(Re Skill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นอกเหนือจากทักษะเดิมที่มีอยู่ นำไปสู่การพัฒนาตนเองอย่างต่อเนื่อง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ให้มีงานทำเป็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ารชั่วคราวหรือได้รับการฝึกอาชีพ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ุ่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มีผู้เข้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 ดำเนินการเสร็จสิ้นเรียบร้อยแล้ว ระดับความพึงพอใจของผู้เข้าร่วมกิจกรรมโดยรวม อยู่ที่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88.20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ab/>
        <w:tab/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0.00)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4"/>
          <w:szCs w:val="24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4"/>
          <w:szCs w:val="24"/>
          <w:lang w:val="en-US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IT๙" w:hAnsi="TH SarabunIT๙" w:eastAsia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</w:p>
    <w:sectPr>
      <w:footerReference w:type="default" r:id="rId60"/>
      <w:type w:val="nextPage"/>
      <w:pgSz w:w="11906" w:h="16838"/>
      <w:pgMar w:left="1418" w:right="1134" w:gutter="0" w:header="0" w:top="1440" w:footer="709" w:bottom="85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" w:hanging="0"/>
      <w:rPr>
        <w:rFonts w:ascii="TH SarabunIT๙" w:hAnsi="TH SarabunIT๙" w:cs="TH SarabunIT๙"/>
        <w:spacing w:val="-6"/>
        <w:sz w:val="24"/>
        <w:szCs w:val="24"/>
      </w:rPr>
    </w:pPr>
    <w:r>
      <w:rPr>
        <w:rFonts w:cs="TH SarabunIT๙" w:ascii="TH SarabunIT๙" w:hAnsi="TH SarabunIT๙"/>
        <w:b/>
        <w:bCs/>
        <w:sz w:val="24"/>
        <w:szCs w:val="24"/>
      </w:rPr>
      <w:drawing>
        <wp:inline distT="0" distB="0" distL="0" distR="0">
          <wp:extent cx="271145" cy="266700"/>
          <wp:effectExtent l="0" t="0" r="0" b="0"/>
          <wp:docPr id="81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b/>
        <w:bCs/>
        <w:sz w:val="24"/>
        <w:szCs w:val="24"/>
      </w:rPr>
      <w:t xml:space="preserve">  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>รายงานสถานการณ์และดัชนีชี้วัดภาวะด้านแรงงานจังหวัดตรัง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ไตรมาส </w:t>
    </w:r>
    <w:r>
      <w:rPr>
        <w:rFonts w:cs="TH SarabunIT๙" w:ascii="TH SarabunIT๙" w:hAnsi="TH SarabunIT๙"/>
        <w:b/>
        <w:bCs/>
        <w:sz w:val="24"/>
        <w:szCs w:val="24"/>
      </w:rPr>
      <w:t xml:space="preserve">1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ปี </w:t>
    </w:r>
    <w:r>
      <w:rPr>
        <w:rFonts w:cs="TH SarabunIT๙" w:ascii="TH SarabunIT๙" w:hAnsi="TH SarabunIT๙"/>
        <w:b/>
        <w:bCs/>
        <w:sz w:val="24"/>
        <w:szCs w:val="24"/>
      </w:rPr>
      <w:t>256</w:t>
    </w:r>
    <w:r>
      <w:rPr>
        <w:rFonts w:cs="TH SarabunIT๙" w:ascii="TH SarabunIT๙" w:hAnsi="TH SarabunIT๙"/>
        <w:b/>
        <w:bCs/>
        <w:sz w:val="24"/>
        <w:szCs w:val="24"/>
      </w:rPr>
      <w:t>6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eastAsia="TH SarabunIT๙" w:cs="TH SarabunIT๙" w:ascii="TH SarabunIT๙" w:hAnsi="TH SarabunIT๙"/>
        <w:b/>
        <w:bCs/>
        <w:sz w:val="28"/>
        <w:szCs w:val="28"/>
        <w:lang w:val="th-TH"/>
      </w:rPr>
      <w:t xml:space="preserve"> </w:t>
    </w:r>
    <w:r>
      <w:rPr>
        <w:rFonts w:cs="TH SarabunIT๙" w:ascii="TH SarabunIT๙" w:hAnsi="TH SarabunIT๙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IT๙" w:ascii="TH SarabunIT๙" w:hAnsi="TH SarabunIT๙"/>
      </w:rPr>
      <w:instrText xml:space="preserve"> PAGE </w:instrText>
    </w:r>
    <w:r>
      <w:rPr>
        <w:sz w:val="28"/>
        <w:b/>
        <w:szCs w:val="28"/>
        <w:bCs/>
        <w:rFonts w:cs="TH SarabunIT๙" w:ascii="TH SarabunIT๙" w:hAnsi="TH SarabunIT๙"/>
      </w:rPr>
      <w:fldChar w:fldCharType="separate"/>
    </w:r>
    <w:r>
      <w:rPr>
        <w:sz w:val="28"/>
        <w:b/>
        <w:szCs w:val="28"/>
        <w:bCs/>
        <w:rFonts w:cs="TH SarabunIT๙" w:ascii="TH SarabunIT๙" w:hAnsi="TH SarabunIT๙"/>
      </w:rPr>
      <w:t>88</w:t>
    </w:r>
    <w:r>
      <w:rPr>
        <w:sz w:val="28"/>
        <w:b/>
        <w:szCs w:val="28"/>
        <w:bCs/>
        <w:rFonts w:cs="TH SarabunIT๙" w:ascii="TH SarabunIT๙" w:hAnsi="TH SarabunIT๙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-%1"/>
      <w:lvlJc w:val="left"/>
      <w:pPr>
        <w:tabs>
          <w:tab w:val="num" w:pos="0"/>
        </w:tabs>
        <w:ind w:left="3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/>
        <w:em w:val="none"/>
        <w:vanish w:val="false"/>
        <w:rFonts w:ascii="Browallia New" w:hAnsi="Browallia New" w:cs="Browallia New"/>
        <w:color w:val="000000"/>
        <w:lang w:bidi="th-TH"/>
      </w:rPr>
    </w:lvl>
  </w:abstractNum>
  <w:abstractNum w:abstractNumId="3">
    <w:lvl w:ilvl="0">
      <w:start w:val="1"/>
      <w:numFmt w:val="decimal"/>
      <w:lvlText w:val="ตารางที่ 2-%1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1610" w:hanging="504"/>
      </w:pPr>
      <w:rPr>
        <w:sz w:val="30"/>
        <w:szCs w:val="3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(%4.%5)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7"/>
      <w:numFmt w:val="decimal"/>
      <w:lvlText w:val="ตารางที่ 1-%1"/>
      <w:lvlJc w:val="left"/>
      <w:pPr>
        <w:tabs>
          <w:tab w:val="num" w:pos="0"/>
        </w:tabs>
        <w:ind w:left="1070" w:hanging="360"/>
      </w:pPr>
      <w:rPr>
        <w:sz w:val="30"/>
        <w:i w:val="false"/>
        <w:b/>
        <w:szCs w:val="30"/>
        <w:iCs w:val="false"/>
        <w:bCs/>
        <w:rFonts w:ascii="TH SarabunPSK" w:hAnsi="TH SarabunPSK" w:cs="TH SarabunPSK"/>
        <w:color w:val="000099"/>
        <w:lang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7" w:hanging="1440"/>
      </w:pPr>
      <w:rPr/>
    </w:lvl>
  </w:abstractNum>
  <w:abstractNum w:abstractNumId="6">
    <w:lvl w:ilvl="0">
      <w:start w:val="1"/>
      <w:numFmt w:val="decimal"/>
      <w:lvlText w:val="แผนภาพที่ 2-%1"/>
      <w:lvlJc w:val="left"/>
      <w:pPr>
        <w:tabs>
          <w:tab w:val="num" w:pos="0"/>
        </w:tabs>
        <w:ind w:left="360" w:hanging="360"/>
      </w:pPr>
      <w:rPr>
        <w:b/>
        <w:szCs w:val="32"/>
        <w:iCs w:val="false"/>
        <w:bCs/>
        <w:rFonts w:cs="Browallia New"/>
      </w:rPr>
    </w:lvl>
  </w:abstractNum>
  <w:abstractNum w:abstractNumId="7">
    <w:lvl w:ilvl="0">
      <w:start w:val="31"/>
      <w:numFmt w:val="decimal"/>
      <w:lvlText w:val="ตารางที่ 2-%1"/>
      <w:lvlJc w:val="left"/>
      <w:pPr>
        <w:tabs>
          <w:tab w:val="num" w:pos="0"/>
        </w:tabs>
        <w:ind w:left="1353" w:hanging="360"/>
      </w:pPr>
      <w:rPr>
        <w:sz w:val="28"/>
        <w:szCs w:val="28"/>
        <w:rFonts w:ascii="TH SarabunPSK" w:hAnsi="TH SarabunPSK" w:cs="TH SarabunPSK"/>
        <w:color w:val="003300"/>
        <w:lang w:val="en-US"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ตารางที่ 1-%1"/>
      <w:lvlJc w:val="left"/>
      <w:pPr>
        <w:tabs>
          <w:tab w:val="num" w:pos="0"/>
        </w:tabs>
        <w:ind w:left="2487" w:hanging="360"/>
      </w:pPr>
      <w:rPr>
        <w:sz w:val="28"/>
        <w:i w:val="false"/>
        <w:b/>
        <w:szCs w:val="28"/>
        <w:iCs w:val="false"/>
        <w:bCs/>
        <w:rFonts w:ascii="TH SarabunIT๙" w:hAnsi="TH SarabunIT๙" w:cs="TH SarabunIT๙"/>
        <w:color w:val="00000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  <w:lang w:bidi="th-TH"/>
    </w:rPr>
  </w:style>
  <w:style w:type="character" w:styleId="WW8Num2z0">
    <w:name w:val="WW8Num2z0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>
      <w:sz w:val="30"/>
      <w:szCs w:val="3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cs="TH SarabunPSK"/>
      <w:b/>
      <w:bCs/>
      <w:i w:val="false"/>
      <w:iCs w:val="false"/>
      <w:color w:val="000099"/>
      <w:sz w:val="30"/>
      <w:szCs w:val="30"/>
      <w:lang w:bidi="th-TH"/>
    </w:rPr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Browallia New"/>
      <w:b/>
      <w:bCs/>
      <w:iCs w:val="false"/>
      <w:szCs w:val="32"/>
    </w:rPr>
  </w:style>
  <w:style w:type="character" w:styleId="WW8Num9z0">
    <w:name w:val="WW8Num9z0"/>
    <w:qFormat/>
    <w:rPr>
      <w:rFonts w:ascii="TH SarabunPSK" w:hAnsi="TH SarabunPSK" w:cs="TH SarabunPSK"/>
      <w:color w:val="003300"/>
      <w:sz w:val="28"/>
      <w:szCs w:val="28"/>
      <w:lang w:val="en-US"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TH SarabunIT๙" w:hAnsi="TH SarabunIT๙" w:cs="TH SarabunIT๙"/>
      <w:b/>
      <w:bCs/>
      <w:i w:val="false"/>
      <w:iCs w:val="false"/>
      <w:color w:val="000000"/>
      <w:sz w:val="28"/>
      <w:szCs w:val="28"/>
      <w:lang w:bidi="th-TH"/>
    </w:rPr>
  </w:style>
  <w:style w:type="character" w:styleId="WW8Num12z0">
    <w:name w:val="WW8Num12z0"/>
    <w:qFormat/>
    <w:rPr>
      <w:b/>
      <w:bCs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4">
    <w:name w:val="ท้ายกระดาษ อักขระ"/>
    <w:qFormat/>
    <w:rPr>
      <w:rFonts w:ascii="Browallia New" w:hAnsi="Browallia New" w:cs="Browallia New"/>
      <w:sz w:val="32"/>
      <w:szCs w:val="37"/>
    </w:rPr>
  </w:style>
  <w:style w:type="character" w:styleId="PageNumber">
    <w:name w:val="Page Number"/>
    <w:basedOn w:val="Style13"/>
    <w:rPr/>
  </w:style>
  <w:style w:type="character" w:styleId="Style15">
    <w:name w:val="หัวกระดาษ อักขระ"/>
    <w:qFormat/>
    <w:rPr>
      <w:rFonts w:ascii="Browallia New" w:hAnsi="Browallia New" w:cs="Browallia New"/>
      <w:sz w:val="32"/>
      <w:szCs w:val="3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การเยื้องเนื้อความ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8">
    <w:name w:val="รูปที่ อักขระ"/>
    <w:qFormat/>
    <w:rPr>
      <w:rFonts w:ascii="Browallia New" w:hAnsi="Browallia New" w:cs="Browallia New"/>
      <w:sz w:val="32"/>
      <w:szCs w:val="32"/>
      <w:lang w:val="en-US" w:eastAsia="en-US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character" w:styleId="Style19">
    <w:name w:val="เนื้อความ อักขระ"/>
    <w:qFormat/>
    <w:rPr>
      <w:rFonts w:ascii="Browallia New" w:hAnsi="Browallia New" w:cs="Browallia New"/>
      <w:sz w:val="32"/>
      <w:szCs w:val="37"/>
    </w:rPr>
  </w:style>
  <w:style w:type="character" w:styleId="Style20">
    <w:name w:val="ข้อความอ้างอิงท้ายเรื่อง อักขระ"/>
    <w:qFormat/>
    <w:rPr>
      <w:rFonts w:ascii="Browallia New" w:hAnsi="Browallia New" w:cs="Browallia New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HL1">
    <w:name w:val="HL1 อักขระ"/>
    <w:qFormat/>
    <w:rPr>
      <w:rFonts w:ascii="Browallia New" w:hAnsi="Browallia New" w:cs="Browallia New"/>
      <w:b/>
      <w:bCs/>
      <w:sz w:val="36"/>
      <w:szCs w:val="36"/>
      <w:lang w:val="en-US"/>
    </w:rPr>
  </w:style>
  <w:style w:type="character" w:styleId="HL2">
    <w:name w:val="HL2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HL3">
    <w:name w:val="HL3 อักขระ"/>
    <w:qFormat/>
    <w:rPr>
      <w:rFonts w:ascii="Browallia New" w:hAnsi="Browallia New" w:cs="Browallia New"/>
      <w:b/>
      <w:bCs/>
      <w:sz w:val="32"/>
      <w:szCs w:val="32"/>
      <w:lang w:val="en-US" w:eastAsia="en-US"/>
    </w:rPr>
  </w:style>
  <w:style w:type="character" w:styleId="2">
    <w:name w:val="เนื้อความ 2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3">
    <w:name w:val="เนื้อความ 3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21">
    <w:name w:val="การเยื้องเนื้อความ 2 อักขระ"/>
    <w:qFormat/>
    <w:rPr>
      <w:rFonts w:ascii="Browallia New" w:hAnsi="Browallia New" w:eastAsia="SimSun;宋体" w:cs="Browallia New"/>
      <w:sz w:val="32"/>
      <w:szCs w:val="32"/>
      <w:lang w:eastAsia="zh-CN"/>
    </w:rPr>
  </w:style>
  <w:style w:type="character" w:styleId="Style21">
    <w:name w:val="หัวตาราง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2">
    <w:name w:val="แผนภาพ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31">
    <w:name w:val="ย่อย3.1)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TblN">
    <w:name w:val="tblN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Gph">
    <w:name w:val="gph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3">
    <w:name w:val="ชื่อเรื่องรอง อักขระ"/>
    <w:qFormat/>
    <w:rPr>
      <w:rFonts w:cs="Tahoma"/>
      <w:b/>
      <w:bCs/>
      <w:sz w:val="34"/>
      <w:szCs w:val="34"/>
    </w:rPr>
  </w:style>
  <w:style w:type="character" w:styleId="Style24">
    <w:name w:val="ไม่มีการเว้นระยะห่าง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7"/>
    </w:rPr>
  </w:style>
  <w:style w:type="paragraph" w:styleId="Header">
    <w:name w:val="Header"/>
    <w:basedOn w:val="Normal"/>
    <w:pPr/>
    <w:rPr>
      <w:rFonts w:cs="Angsana New"/>
      <w:szCs w:val="3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 w:val="28"/>
      <w:szCs w:val="28"/>
      <w:lang w:val="en-US" w:eastAsia="zh-CN"/>
    </w:rPr>
  </w:style>
  <w:style w:type="paragraph" w:styleId="Style2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Style26">
    <w:name w:val="คำอธิบายภาพ"/>
    <w:basedOn w:val="Normal"/>
    <w:next w:val="Normal"/>
    <w:qFormat/>
    <w:pPr>
      <w:numPr>
        <w:ilvl w:val="0"/>
        <w:numId w:val="8"/>
      </w:numPr>
    </w:pPr>
    <w:rPr>
      <w:b/>
      <w:bCs/>
      <w:sz w:val="20"/>
    </w:rPr>
  </w:style>
  <w:style w:type="paragraph" w:styleId="Style27">
    <w:name w:val="รูปที่"/>
    <w:basedOn w:val="Normal"/>
    <w:next w:val="Normal"/>
    <w:qFormat/>
    <w:pPr>
      <w:numPr>
        <w:ilvl w:val="0"/>
        <w:numId w:val="2"/>
      </w:numPr>
      <w:spacing w:before="0" w:after="120"/>
      <w:jc w:val="center"/>
    </w:pPr>
    <w:rPr>
      <w:rFonts w:cs="Angsana New"/>
      <w:lang w:val="en-US" w:eastAsia="en-US"/>
    </w:rPr>
  </w:style>
  <w:style w:type="paragraph" w:styleId="Style28">
    <w:name w:val="ปกติ (เว็บ)"/>
    <w:basedOn w:val="Normal"/>
    <w:qFormat/>
    <w:pPr>
      <w:spacing w:lineRule="atLeast" w:line="240" w:before="280" w:after="280"/>
    </w:pPr>
    <w:rPr>
      <w:rFonts w:ascii="Tahoma" w:hAnsi="Tahoma" w:cs="Tahoma"/>
      <w:color w:val="676767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Endnote">
    <w:name w:val="Endnote Text"/>
    <w:basedOn w:val="Normal"/>
    <w:pPr/>
    <w:rPr>
      <w:rFonts w:cs="Angsana New"/>
      <w:sz w:val="20"/>
      <w:szCs w:val="25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Angsana New"/>
      <w:sz w:val="22"/>
      <w:szCs w:val="28"/>
    </w:rPr>
  </w:style>
  <w:style w:type="paragraph" w:styleId="HL11">
    <w:name w:val="HL1"/>
    <w:basedOn w:val="Normal"/>
    <w:qFormat/>
    <w:pPr>
      <w:numPr>
        <w:ilvl w:val="0"/>
        <w:numId w:val="4"/>
      </w:numPr>
      <w:spacing w:before="360" w:after="0"/>
      <w:ind w:left="480" w:hanging="480"/>
    </w:pPr>
    <w:rPr>
      <w:rFonts w:cs="Angsana New"/>
      <w:b/>
      <w:bCs/>
      <w:sz w:val="36"/>
      <w:szCs w:val="36"/>
      <w:lang w:val="en-US"/>
    </w:rPr>
  </w:style>
  <w:style w:type="paragraph" w:styleId="HL21">
    <w:name w:val="HL2"/>
    <w:basedOn w:val="HL11"/>
    <w:qFormat/>
    <w:pPr>
      <w:numPr>
        <w:ilvl w:val="0"/>
        <w:numId w:val="4"/>
      </w:numPr>
      <w:spacing w:before="90" w:after="0"/>
      <w:ind w:left="1020" w:hanging="300"/>
    </w:pPr>
    <w:rPr>
      <w:sz w:val="32"/>
      <w:szCs w:val="32"/>
    </w:rPr>
  </w:style>
  <w:style w:type="paragraph" w:styleId="HL31">
    <w:name w:val="HL3"/>
    <w:basedOn w:val="HL21"/>
    <w:qFormat/>
    <w:pPr>
      <w:numPr>
        <w:ilvl w:val="0"/>
        <w:numId w:val="4"/>
      </w:numPr>
      <w:spacing w:before="120" w:after="0"/>
      <w:ind w:left="1575" w:hanging="435"/>
    </w:pPr>
    <w:rPr>
      <w:lang w:val="en-US" w:eastAsia="en-US"/>
    </w:rPr>
  </w:style>
  <w:style w:type="paragraph" w:styleId="22">
    <w:name w:val="เนื้อความ 2"/>
    <w:basedOn w:val="Normal"/>
    <w:qFormat/>
    <w:pPr/>
    <w:rPr>
      <w:rFonts w:eastAsia="SimSun;宋体"/>
      <w:sz w:val="28"/>
      <w:szCs w:val="28"/>
      <w:lang w:eastAsia="zh-CN"/>
    </w:rPr>
  </w:style>
  <w:style w:type="paragraph" w:styleId="32">
    <w:name w:val="เนื้อความ 3"/>
    <w:basedOn w:val="Normal"/>
    <w:qFormat/>
    <w:pPr>
      <w:jc w:val="left"/>
    </w:pPr>
    <w:rPr>
      <w:rFonts w:eastAsia="SimSun;宋体"/>
      <w:sz w:val="28"/>
      <w:szCs w:val="28"/>
      <w:lang w:eastAsia="zh-CN"/>
    </w:rPr>
  </w:style>
  <w:style w:type="paragraph" w:styleId="23">
    <w:name w:val="การเยื้องเนื้อความ 2"/>
    <w:basedOn w:val="Normal"/>
    <w:qFormat/>
    <w:pPr>
      <w:ind w:right="-360" w:firstLine="270"/>
      <w:jc w:val="center"/>
    </w:pPr>
    <w:rPr>
      <w:rFonts w:eastAsia="SimSun;宋体"/>
      <w:lang w:eastAsia="zh-CN"/>
    </w:rPr>
  </w:style>
  <w:style w:type="paragraph" w:styleId="Style29">
    <w:name w:val="หัวตารางส่วนตัว"/>
    <w:basedOn w:val="Normal"/>
    <w:qFormat/>
    <w:pPr>
      <w:numPr>
        <w:ilvl w:val="0"/>
        <w:numId w:val="3"/>
      </w:numPr>
      <w:jc w:val="left"/>
    </w:pPr>
    <w:rPr>
      <w:rFonts w:cs="Angsana New"/>
      <w:b/>
      <w:bCs/>
      <w:lang w:val="en-US"/>
    </w:rPr>
  </w:style>
  <w:style w:type="paragraph" w:styleId="Style30">
    <w:name w:val="แผนภาพส่วนตัว"/>
    <w:basedOn w:val="Normal"/>
    <w:qFormat/>
    <w:pPr>
      <w:numPr>
        <w:ilvl w:val="0"/>
        <w:numId w:val="6"/>
      </w:numPr>
      <w:spacing w:before="0" w:after="120"/>
      <w:ind w:left="1985" w:hanging="1625"/>
      <w:jc w:val="center"/>
    </w:pPr>
    <w:rPr>
      <w:rFonts w:cs="Angsana New"/>
      <w:b/>
      <w:bCs/>
      <w:lang w:val="en-US"/>
    </w:rPr>
  </w:style>
  <w:style w:type="paragraph" w:styleId="311">
    <w:name w:val="ย่อย3.1)"/>
    <w:basedOn w:val="Normal"/>
    <w:qFormat/>
    <w:pPr>
      <w:spacing w:before="0" w:after="120"/>
      <w:ind w:left="1560" w:hanging="435"/>
      <w:jc w:val="left"/>
      <w:outlineLvl w:val="0"/>
    </w:pPr>
    <w:rPr>
      <w:rFonts w:cs="Angsana New"/>
      <w:b/>
      <w:bCs/>
      <w:lang w:val="en-US"/>
    </w:rPr>
  </w:style>
  <w:style w:type="paragraph" w:styleId="TblN1">
    <w:name w:val="tblN"/>
    <w:basedOn w:val="Normal"/>
    <w:qFormat/>
    <w:pPr>
      <w:numPr>
        <w:ilvl w:val="0"/>
        <w:numId w:val="7"/>
      </w:numPr>
      <w:tabs>
        <w:tab w:val="clear" w:pos="720"/>
        <w:tab w:val="left" w:pos="1418" w:leader="none"/>
      </w:tabs>
    </w:pPr>
    <w:rPr>
      <w:rFonts w:cs="Angsana New"/>
      <w:b/>
      <w:bCs/>
      <w:lang w:val="en-US"/>
    </w:rPr>
  </w:style>
  <w:style w:type="paragraph" w:styleId="Gph1">
    <w:name w:val="gph"/>
    <w:basedOn w:val="Normal"/>
    <w:qFormat/>
    <w:pPr>
      <w:numPr>
        <w:ilvl w:val="0"/>
        <w:numId w:val="5"/>
      </w:numPr>
      <w:jc w:val="center"/>
    </w:pPr>
    <w:rPr>
      <w:rFonts w:cs="Angsana New"/>
      <w:b/>
      <w:bCs/>
      <w:lang w:val="en-US"/>
    </w:rPr>
  </w:style>
  <w:style w:type="paragraph" w:styleId="Style31">
    <w:name w:val="รายการย่อหน้า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Angsana New"/>
      <w:sz w:val="22"/>
      <w:szCs w:val="22"/>
      <w:lang w:bidi="en-US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ahoma"/>
      <w:b/>
      <w:bCs/>
      <w:sz w:val="34"/>
      <w:szCs w:val="34"/>
    </w:rPr>
  </w:style>
  <w:style w:type="paragraph" w:styleId="15">
    <w:name w:val="15"/>
    <w:basedOn w:val="Normal"/>
    <w:next w:val="Style31"/>
    <w:qFormat/>
    <w:pPr>
      <w:spacing w:before="0" w:after="120"/>
    </w:pPr>
    <w:rPr>
      <w:rFonts w:ascii="Times New Roman" w:hAnsi="Times New Roman" w:cs="Angsana New"/>
      <w:sz w:val="16"/>
      <w:szCs w:val="18"/>
    </w:rPr>
  </w:style>
  <w:style w:type="paragraph" w:styleId="Style32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trang.go.th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lib.ru.ac.th/trang/tranginfo/interestman.html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.pn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9:00Z</dcterms:created>
  <dc:creator>Jakrit</dc:creator>
  <dc:description/>
  <cp:keywords/>
  <dc:language>en-US</dc:language>
  <cp:lastModifiedBy>mol</cp:lastModifiedBy>
  <cp:lastPrinted>2023-05-01T10:51:00Z</cp:lastPrinted>
  <dcterms:modified xsi:type="dcterms:W3CDTF">2023-05-01T03:54:00Z</dcterms:modified>
  <cp:revision>4464</cp:revision>
  <dc:subject/>
  <dc:title>อุตสาหกรรม</dc:title>
</cp:coreProperties>
</file>