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3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1.png" ContentType="image/png"/>
  <Override PartName="/word/media/image12.png" ContentType="image/png"/>
  <Override PartName="/word/media/image49.png" ContentType="image/png"/>
  <Override PartName="/word/media/image52.png" ContentType="image/png"/>
  <Override PartName="/word/media/image53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8.png" ContentType="image/png"/>
  <Override PartName="/word/media/image3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44"/>
          <w:szCs w:val="44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ผลิตภัณฑ์มวลรวมสูง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ผู้บริโภคของจังหวัด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8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ฤษภ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นิติบุคคลจัดตั้งใหม่ มี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115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มีทุนจดทะเบียน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 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มูลค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67.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ในส่วนการจดทะเบียนโรงงานอุตสาหกรรมที่ประกอบให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1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ไตรมาส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2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/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03,4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1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99.5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ผู้ว่างง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,80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49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ผู้รอฤดูกาล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C0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i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61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182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616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49.81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183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999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50.19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ขาย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ปลีก ซ่อมแซมยานยนต์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7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865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1.4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77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1.6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ะดับประถม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88,94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4.2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8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,80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4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6.1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 ได้แจ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1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การบรรจุงาน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ความต้อง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ะดับ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1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5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ตำแหน่งงานว่างมากที่สุด คือ การขายส่ง การขายปลีกฯ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.82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7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,9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3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5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9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386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ภูมิภาคที่แรงงานไทยไปทำงานส่วนใหญ่อยู่ในภูมิภาคอเมริกาเหนือ ประเทศสหรัฐอเมริก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เทศแคนาด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เอเชี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ทศอินโดนีเซ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ินเดีย ประเทศการ์ต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pacing w:val="-6"/>
        </w:rPr>
      </w:pPr>
      <w:r>
        <w:rPr>
          <w:rFonts w:cs="TH SarabunIT๙" w:ascii="TH SarabunIT๙" w:hAnsi="TH SarabunIT๙"/>
          <w:color w:val="C00000"/>
          <w:spacing w:val="-6"/>
        </w:rPr>
        <w:tab/>
      </w:r>
      <w:r>
        <w:br w:type="page"/>
      </w:r>
    </w:p>
    <w:p>
      <w:pPr>
        <w:pStyle w:val="Normal"/>
        <w:spacing w:before="0" w:after="120"/>
        <w:ind w:left="714" w:firstLine="6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พัฒนาฝีมือแรงงาน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สมัคร</w:t>
      </w:r>
      <w:bookmarkStart w:id="1" w:name="_Hlk139896740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ข้ารับการฝึกเตรียมเข้าทำ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bookmarkEnd w:id="1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ช่างเครื่องก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เป็นหลักสูตรระยะยาว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มีผู้ผ่า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ข้ารับการฝึกเตรียมเข้าทำ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1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ฝึกเตรียมเข้าทำ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ช่างเครื่องกล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,1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,09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1.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1.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ฏิบัติถูกต้อ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ส่วนใหญ่เป็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-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0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3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49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สิทธิการ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1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เรื่องวันหย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.4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ค่าล่วงเวลาและค่า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7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รื่องการจ่ายค่าจ้างกับเรื่องไม่มีคณะกรรมการสวัสดิการ เรื่อง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ตรวจแรงงาน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        เพื่อแนะนำและตักเต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ในทุกเรื่องและรายงานผลให้ทราบด้วย ประเภทอุตสาหกรรมที่ปฏิบัติไม่ถูกต้องตามกฎหมายมากที่สุด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ใช้ส่วนบุคคล และของใช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0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ก่อสร้างกับอุตสาหกรรมการขนส่งและสถานที่เก็บสินค้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ิจกรรมการบริหารและการบริการสนับสนุ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25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ที่ปฏิบัติถูกต้องตามกฎหมายความปลอดภัย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8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ประเภทอุตสาหกรรมที่มีอัตราการ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ถูกต้องมากที่สุด ได้แก่ 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0.91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อุตสาหกรรม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การซ่อมแซมยานยนต์ รถจักรยายนยนต์ ของใช้ส่วนบุคคล ของใช้ในครัว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36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6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ิจกรรมอสังหาริมทรัพย์กับกิจกรรมการบริหารและการบริการสนับสนุ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5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3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51)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</w:rPr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7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ขายอาหาร โรงแรม ห้องเช่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5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เครื่องไฟฟ้า 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3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สินค้าเบ็ดเตล็ด การค้า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ับสถาบันการเงิน 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6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</w:rPr>
      </w:pP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1,3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่งเสริมให้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3,</w:t>
      </w:r>
      <w:r>
        <w:rPr>
          <w:rFonts w:cs="TH SarabunIT๙" w:ascii="TH SarabunIT๙" w:hAnsi="TH SarabunIT๙"/>
          <w:color w:val="000000"/>
          <w:sz w:val="28"/>
          <w:szCs w:val="28"/>
        </w:rPr>
        <w:t>6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ประโยชน์ทดแทนที่ผู้ประกันตนใช้บริการสูงสุด ได้แก่ กรณีสงเคราะห์บุตร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1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31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0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48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วด ดังนี้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ด้อนุมัติให้สำนักงานแรงงานจังหวัดตรังดำเนินโครงการช่วยเหลือเร่งด่วนผู้ประสบปัญ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างอาชีพและกลุ่มเปราะบางให้มีงานทำและมีรายได้ กิจกรรมหลั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ทักษะอาชีพแรงงา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 เพื่อให้ความช่วยเหลือกลุ่มเป้าหมายผู้ประสบปัญหาด้านอาชีพในครัวเรือนที่ตกเกณฑ์ความยากจนมิติด้านรายได้และมิติด้านอื่นๆ  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ความต้องการฝึกอาชีพเสริม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 กลุ่มเป้าหมาย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ประกอบด้วยกิจกรรมย่อ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ึกอบรมทักษะสร้างอาชีพแก้จ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เปราะบาง “เมนูฝึกอบรมอาชีพระยะสั้น”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ให้ความรู้ช่องทางการตลาดและพัฒนาผลิตภัณฑ์ให้แก่ผู้ผ่านการฝึกอบรมสร้างอาชีพ  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นับสนุนเครื่องมือประกอบอาชีพ ให้แก่ผ่านการฝึกอบ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ร้าง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0710</wp:posOffset>
                </wp:positionH>
                <wp:positionV relativeFrom="paragraph">
                  <wp:posOffset>14922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1.75pt;width:224.1pt;height:286.7pt" coordorigin="4946,235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35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5047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pacing w:val="-6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pacing w:val="-6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8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8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Jacaranda-filicifoli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ักษณะเป็น             ทรงไม้พุ่มสูง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                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กรที่นับถือศาสนาต่างๆ คือ ศาสนาพุทธ 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ต่างก็ให้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7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กฏ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6,0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จำนวนบ้านเรือน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คือ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69,57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68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4,9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9,9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ประชากรน้อยที่สุด คือ 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8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1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4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4,6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2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96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47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6,44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5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8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8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4,1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6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6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6,3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4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3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8,4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,12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39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3,5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6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9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47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5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0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4,5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3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1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6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7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6,8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469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6,0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7,47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55"/>
        <w:gridCol w:w="3601"/>
        <w:gridCol w:w="246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57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68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97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2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88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8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4,98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0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51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3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4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4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8</w:t>
            </w:r>
          </w:p>
        </w:tc>
      </w:tr>
      <w:tr>
        <w:trPr>
          <w:trHeight w:val="3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2,62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จังหวัดตรัง ในเดือนพฤษภ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สัญญาณ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เพิ่มขึ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อุปทาน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ะท้อนจากการขยายตัวของภาคบริ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ภาคอุตสาหกรรม ขณะเดียวกั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ากการขยายตัวของดัชนีการบริโภคภาคเอกช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การลงทุนภาคเอกช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หรับด้านเสถียรภาพเศรษฐกิ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อัตราเงินเฟ้อทั่วไปและการจ้างงานปรับตัวเพิ่มขึ้นตามการขยายตัวของภาคบริการ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ด้านอุปทา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8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เทียบกับเดือนเดียวกันของปีก่อน สะท้อนจาก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บริการ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50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ผลจากการเพิ่มขึ้นของภาษีมูลค่าเพิ่มหมวดโรงแรมและภัตตาคาร และปริมาณการใช้ไฟฟ้าในโรงแรมที่พัก ร้อยละ </w:t>
      </w:r>
      <w:r>
        <w:rPr>
          <w:rFonts w:cs="TH SarabunIT๙" w:ascii="TH SarabunIT๙" w:hAnsi="TH SarabunIT๙"/>
          <w:sz w:val="28"/>
          <w:szCs w:val="28"/>
        </w:rPr>
        <w:t xml:space="preserve">114.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26.8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เนื่องจากมีวันหยุดยาวติดต่อก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หลายวัน ประกอบกับกระแสเกาะกระดานที่ได้รับเลือกให้เป็นชายหาดที่ดีที่สุดในโลก ทำให้นักท่องเที่ยวจำนวนมากเดินทางเข้ามาพักผ่อนในจังหวัดตรังเพิ่มขึ้นอย่างต่อเนื่อง นอกจากนี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ยังมีการจัดอบรมศึกษาดูงานของหน่วยงานภาครัฐและเอกชนทั้งในและต่างจังหวัด เช่น โครงการอบรมหลักสูตร </w:t>
      </w:r>
      <w:r>
        <w:rPr>
          <w:rFonts w:cs="TH SarabunIT๙" w:ascii="TH SarabunIT๙" w:hAnsi="TH SarabunIT๙"/>
          <w:sz w:val="28"/>
          <w:szCs w:val="28"/>
        </w:rPr>
        <w:t xml:space="preserve">YEC Connect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ญจร 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ภาคใต้ เป็นต้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ดัชนีผลผลิตภาคอุตสาหกรรม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2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 การเพิ่มขึ้นของปริมาณการใช้ไฟฟ้าภาคอุตสาหกรรม และทุนจดทะเบียนของอุตสาหกรรม ร้อยละ </w:t>
      </w:r>
      <w:r>
        <w:rPr>
          <w:rFonts w:cs="TH SarabunIT๙" w:ascii="TH SarabunIT๙" w:hAnsi="TH SarabunIT๙"/>
          <w:sz w:val="28"/>
          <w:szCs w:val="28"/>
        </w:rPr>
        <w:t xml:space="preserve">4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ัชนีผลผลิตภาคเกษตรกรรม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0.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ผลผลิตยางพาราที่ออกสู่ตลาดลดลง ร้อยละ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.2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ด้านอุปสงค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บริโภค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6.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ขยายตัวของภาษีมูลค่าเพิ่ม ร้อยละ </w:t>
      </w:r>
      <w:r>
        <w:rPr>
          <w:rFonts w:cs="TH SarabunIT๙" w:ascii="TH SarabunIT๙" w:hAnsi="TH SarabunIT๙"/>
          <w:sz w:val="28"/>
          <w:szCs w:val="28"/>
        </w:rPr>
        <w:t xml:space="preserve">16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รถจักรยานยนต์จดทะเบียนใหม่ ร้อยละ </w:t>
      </w:r>
      <w:r>
        <w:rPr>
          <w:rFonts w:cs="TH SarabunIT๙" w:ascii="TH SarabunIT๙" w:hAnsi="TH SarabunIT๙"/>
          <w:sz w:val="28"/>
          <w:szCs w:val="28"/>
        </w:rPr>
        <w:t xml:space="preserve">14.3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ดัชนีการลงทุน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5.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สินเชื่อเพื่อการลงทุน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5.8 </w:t>
      </w:r>
      <w:r>
        <w:rPr>
          <w:rFonts w:ascii="TH SarabunIT๙" w:hAnsi="TH SarabunIT๙" w:cs="TH SarabunIT๙"/>
          <w:sz w:val="28"/>
          <w:sz w:val="28"/>
          <w:szCs w:val="28"/>
        </w:rPr>
        <w:t>ในขณะที่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ใช้จ่ายภาครัฐ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2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เบิกจ่ายรายจ่ายลงทุนลดลง ร้อยละ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61.0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,3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ึ้นกับภาคการเกษตรเป็นหลัก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0.5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8,14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้านบาท 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,2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0.58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03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ละของใช้ในครัวเรือน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90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2.8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1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.24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8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6.0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84,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225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1,120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6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816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81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  <w:gridCol w:w="1235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62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30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7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3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3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2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5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9,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,09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2,1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  <w:gridCol w:w="1235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62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1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0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30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7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90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1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3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3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3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2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5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9,35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,09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2,1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6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พฤษภ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2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2.7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เดียวกัน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ก่อนอัตราเงินเฟ้อทั่วไป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ะลอตัวจา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เดือนก่อน โดยมีปัจจัยหลักจากการชะลอตัวของราคากลุ่มอาหารสด และการลดลงของน้ำมัน เชื้อเพลิง และดัชนีราคาผู้บริโภคเดือนนี้ เมื่อเทียบกับเดือนก่อนหน้า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สาเหตุหลักจากการสูงขึ้นของหมวดอื่นๆ ที่ไม่ใช่อาหารเครื่องดื่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ิ้นสุดมาตร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ให้ส่วนลดค่าไฟฟ้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5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บาทต่อครัวเรือน สำหรับผู้ใช้ไฟฟ้าไม่เกิ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5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หน่วย เมื่อเทียบเฉลี่ย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กราคม – 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5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เดือนก่อนหน้า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.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ทียบเดือนพฤษภ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.2 (MoM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การเปลี่ยนแปลงของราคาสินค้าและ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ดัง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น้ำยารีดผ้า น้ำยาปรับผ้านุ่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หมว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ันเทิง การอ่าน การศึกษา และการศาส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สัตว์เลี้ย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ฟมล้างหน้า ยาสีฟัน แป้งผัดหน้า ผ้าอ้อมสำเร็จรูป น้ำหอ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พาหนะ การขนส่ง และการสื่อส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ค่าโดยสารสาธารณะ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น้ำมันเชื้อเพล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หมวดเครื่องนุ่งห่มและรองเท้า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อาหารและเครื่องดื่มไม่มีแอลกอฮอล์ ดัชนีโดยเฉลี่ยไม่เปลี่ยนแปลงแต่มีการปรับตัวของข้าว 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 อาหารธัญพื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ผ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ผักและผลไม้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ผักกวางตุ้ง มะเขือ ถั่วฝักยาว บวบ ฟักท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ผลไม้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มพู่ แตงโม มะม่วง เงา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นื้อสัตว์ เป็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สูงขึ้นของเป็ด ไ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าและ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ครื่องประกอบอาห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ะทิสำเร็จรูป น้ำมันพืช ซีอิ๊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เครื่องดื่มไม่มีแอลกอฮอล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บ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2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 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ผักคะน้า ขิง กะหล่ำปลี มะละกอดิบ หัวหอมแดง กระเทีย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ุ่น ชมพู่ ฝรั่ง ส้มเขียวหวาน แก้วมังก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มอบ ข้าวสารเจ้า แป้งข้าวเจ้า ขนมปังปอนด์ เต้าหู้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เปรี้ยว นมผ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กาแฟสำเร็จรูป น้ำอัดล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ว่าง ปลากระป๋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ย็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ประกอบอาหาร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พริกแกง ซอสหอยนางรม ซีอิ๊ว น้ำตาลทร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เนื้อสัตว์ เป็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ลดลงของหมวดพาหนะ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การตรวจรักษาและบริการ 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ยาและเวชภัณฑ์ หน้ากากอนามั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บู่ถูตัว โฟมล้างหน้า น้ำยาระงับกลิ่นก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แบบนักเรียน กางเกงสตรี ค่าจ้างตัดเย็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ก๊าซหุงต้ม อิฐ หมอน ผ้าเช็ดตัว ไม้ถูพื้น น้ำยาซักแห้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เบียร์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>3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าคม – 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7 (AoA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ผักคะน้า หัวหอมแดง บวบ ฟักทอง ขิ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ังคุด เงาะ แตงโม ส้มเขียวหวาน องุ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ข้าวสำเร็จรูป ปลากระป๋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เปรี้ยว นมสด นมผ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7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 เที่ยง เย็น อาหารแบบตะวันต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แป้งและผลิตภัณฑ์จากแป้ง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มอบ ขนมปังปอนด์ เต้าหู้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ป้งข้าวเจ้า ข้าวสารเจ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น้ำอัดลม เครื่องดื่มรสช็อกโกแลต กาแฟ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พริกแกง ซอสหอยนางรม ซีอิ๊ว น้ำปลา ไอศกรีม น้ำแข็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้อสัตว์ เป็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ก่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ตว์น้ำ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การลดลงของเนื้อ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การตรวจรักษา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สบู่ถูตัว แป้งทาผิวกาย กระดาษชำระ ยาสีฟั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เคหสถาน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๊าซหุงต้ม ปูนซีเมนต์ ไม้ถูพื้น ผลิตภัณฑ์ซักผ้า สบู่ถูตัว แป้งทาผิวก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เครื่องนุ่งห่มและรองเท้า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งเกงสตรี ค่าจ้างตัดเย็บ เครื่องแบบนัก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การบันเทิง การอ่าน การศึกษา และการศาสนา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อาหารสัตว์เลี้ยง ค่าเล่า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เบียร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พาหนะ การขนส่ง และ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ลดลงของน้ำมันเชื่อเพล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Concept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 และ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การคำนวณดัชนีราคาผู้บริโภคทั่วไปนั้น จะเปรียบเทียบราคาสินค้าในช่วงระยะเวลาหนึ่งๆ กับราคาสินค้าในช่วงเวลาเริ่มต้น เรียกว่า “ปีฐาน “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115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      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96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.9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87)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  <w:lang w:val="th-TH" w:eastAsia="en-US"/>
        </w:rPr>
        <w:drawing>
          <wp:inline distT="0" distB="0" distL="0" distR="0">
            <wp:extent cx="6004560" cy="24803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บริษัทมหาช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       การก่อสร้าง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จดทะเบียนของบริษัทจำก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pacing w:val="-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7.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4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1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มิถุนาย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2.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97.9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401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6"/>
          <w:sz w:val="28"/>
        </w:rPr>
        <w:tab/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6</w:t>
      </w:r>
      <w:r>
        <w:rPr>
          <w:rFonts w:cs="TH SarabunIT๙" w:ascii="TH SarabunIT๙" w:hAnsi="TH SarabunIT๙"/>
          <w:color w:val="000000"/>
          <w:sz w:val="28"/>
        </w:rPr>
        <w:t>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14.8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35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8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 xml:space="preserve">5,110.3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7,606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pacing w:val="-10"/>
          <w:sz w:val="28"/>
        </w:rPr>
      </w:pPr>
      <w:r>
        <w:rPr>
          <w:rFonts w:cs="TH SarabunIT๙" w:ascii="TH SarabunIT๙" w:hAnsi="TH SarabunIT๙"/>
          <w:color w:val="0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1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color w:val="000000"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มษา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345.72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225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 - 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91"/>
        <w:gridCol w:w="1291"/>
        <w:gridCol w:w="1291"/>
        <w:gridCol w:w="1291"/>
        <w:gridCol w:w="1292"/>
      </w:tblGrid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4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ณ ราคาคงที่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0,891.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888.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492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4,518.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9,352.33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15,3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3,1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5,0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7,0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6,208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0,679.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8,515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6,618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1,12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84,345.72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3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74740" cy="3239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ตลาดแรงงาน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ากน้อยเพียงใด ในไตรมาส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2.8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ลดลงจากไตรมาสเดียวกันขอ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9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2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0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.3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6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.89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57290" cy="3239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ใ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ภาคอุตสาหกรรมของจังหวัด เปรียบเทียบกับจำนวนผู้มีงานทำทั้งหมดของจังหวัดตรัง พบว่า ไตรมาส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6.37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8.5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/2565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3.81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6.7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4.0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629275" cy="32397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การปรับตัวเพิ่มขึ้นหรือลดลงตามปัจจัยหลักต่างๆ เช่น เศรษฐกิจ การเมือง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และผลกระทบจากสถานการณ์การแพร่ระบาดของโรคอุบัติใหม่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กำลังแรงงานของจังหวัด 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8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1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4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04.17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0.2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892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370,393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7.97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79</w:t>
      </w: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4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bookmarkStart w:id="2" w:name="_Hlk140494079"/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62320" cy="3239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64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,0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43.28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เมื่อเทียบกับ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840095" cy="35998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ในแต่ละไตรมาส เป็นตัวชี้วัดที่แสดงให้เห็นถึงการเคลื่อนไหวของสภาว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ผู้ได้รับการบรรจุงานในจังหวัดเทียบกับจำนวนผู้สมัครงานในจังหวัด สำหร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59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3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1.8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คำนวณจากผู้ได้รับการบรรจุงานในจังหวัดเทียบกับตำแหน่งงานว่างในจังหวัด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7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0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มองในภาพรวมตั้งแต่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.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0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03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.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0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2"/>
          <w:szCs w:val="22"/>
        </w:rPr>
      </w:pPr>
      <w:r>
        <w:rPr>
          <w:rFonts w:cs="TH SarabunIT๙" w:ascii="TH SarabunIT๙" w:hAnsi="TH SarabunIT๙"/>
          <w:color w:val="C00000"/>
          <w:sz w:val="22"/>
          <w:szCs w:val="22"/>
        </w:rPr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ภาวะ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.0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2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ียวกันของปีที่ผ่านมา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7.6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ปรียบเทียบตั้งแต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อัตราการไม่ปฏิบัติตา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้อกฎหมายคุ้มครองแรงงาน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ที่ทำผิดกฎหมายความปลอดภัยในจังหวัดตรัง 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9.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เมื่อเปรียบเทียบ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ั้งแต่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บว่า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/2564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อัตราการไม่ปฏิบัติตามข้อกฎหมายความปลอดภั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การทำงานน้อย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.8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ให้ความรู้ คำปรึกษา และได้แนะนำแก่สถานประกอบกิจการในการตระหนักถึงความปลอดภัยในการทำงาน โดยเฉพา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สถานประกอบกิจการส่วนใหญ่ก็ได้ปฏิบัติตามอย่างเคร่งครัด โดยได้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C00000"/>
          <w:sz w:val="22"/>
          <w:szCs w:val="22"/>
        </w:rPr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ข้อพิพาทแรงงานนั้น มีผลมาจากการการขัดแย้งที่นายจ้างมีต่อลูกจ้างหรือลูกจ้างมีต่อนายจ้าง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เทียบกับสถานประกอบกิจการทั้งหมดในจังหวัด พบว่า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เกิดขึ้นใน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62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0.9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มีอัตรา     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ั้งนี้ สืบเนื่องจาก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ทำให้จำนวนผู้ประกันตน ม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33 , 39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ในจังหวัดตรัง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และเมื่อเปรียบเทียบตั้งแต่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23915" cy="27000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3" w:name="OLE_LINK6"/>
      <w:bookmarkStart w:id="4" w:name="OLE_LINK5"/>
      <w:bookmarkEnd w:id="3"/>
      <w:bookmarkEnd w:id="4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  <w:lang w:val="en-US"/>
        </w:rPr>
        <w:t>เมษา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2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2"/>
          <w:sz w:val="20"/>
          <w:szCs w:val="20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สรุ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ายละเอียด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3,4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1.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68,415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197,632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53.64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170,78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46.36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6,8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.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9,7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.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1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0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4,9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[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,3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.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0,6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7.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2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0.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,1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2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,79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5" w:name="OLE_LINK1"/>
      <w:bookmarkStart w:id="6" w:name="OLE_LINK2"/>
    </w:p>
    <w:p>
      <w:pPr>
        <w:pStyle w:val="Gph1"/>
        <w:numPr>
          <w:ilvl w:val="0"/>
          <w:numId w:val="0"/>
        </w:numPr>
        <w:spacing w:before="120" w:after="120"/>
        <w:ind w:left="2126" w:right="-23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bookmarkEnd w:id="5"/>
      <w:bookmarkEnd w:id="6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/256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กร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3,40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3,406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8,41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8,415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34,99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34,991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6,61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6,615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4,37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4,377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0,67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0,677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8145</wp:posOffset>
                </wp:positionH>
                <wp:positionV relativeFrom="paragraph">
                  <wp:posOffset>812165</wp:posOffset>
                </wp:positionV>
                <wp:extent cx="1477645" cy="809625"/>
                <wp:effectExtent l="10160" t="231775" r="9525" b="211455"/>
                <wp:wrapNone/>
                <wp:docPr id="33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14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63.95pt;width:116.3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141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51960</wp:posOffset>
                </wp:positionH>
                <wp:positionV relativeFrom="paragraph">
                  <wp:posOffset>1221740</wp:posOffset>
                </wp:positionV>
                <wp:extent cx="280035" cy="0"/>
                <wp:effectExtent l="0" t="38100" r="0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6.2pt" to="356.8pt,96.2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5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,80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,800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8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9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40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0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93920</wp:posOffset>
                </wp:positionH>
                <wp:positionV relativeFrom="paragraph">
                  <wp:posOffset>168275</wp:posOffset>
                </wp:positionV>
                <wp:extent cx="1374775" cy="562610"/>
                <wp:effectExtent l="10795" t="9525" r="9525" b="10160"/>
                <wp:wrapNone/>
                <wp:docPr id="41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7,79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3.25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7,79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4375</wp:posOffset>
                </wp:positionH>
                <wp:positionV relativeFrom="paragraph">
                  <wp:posOffset>67310</wp:posOffset>
                </wp:positionV>
                <wp:extent cx="412750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3pt" to="388.7pt,5.3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8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9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24.2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78,03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ลาย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,5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0,4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6,8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5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,7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color w:val="000000"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</w:rPr>
        <w:drawing>
          <wp:inline distT="0" distB="0" distL="0" distR="0">
            <wp:extent cx="5236845" cy="359981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/256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1,8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นักงานบริ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63,264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7.2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pacing w:val="8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ในด้านการขายและ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,0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ฏิบัติงานด้านความสามารถทางฝีม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,5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,4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.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อาชีพ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377815" cy="320421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6"/>
        </w:rPr>
        <w:t xml:space="preserve"> </w:t>
      </w:r>
      <w:r>
        <w:rPr>
          <w:rFonts w:cs="TH SarabunIT๙" w:ascii="TH SarabunIT๙" w:hAnsi="TH SarabunIT๙"/>
          <w:color w:val="C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.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3,9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.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ผู้ทำงานนอกภาคเกษตรกรรมจะทำงานในอุตสาหกรรมการขายส่ง การขายปลีก การซ่อมแซมยานยนต์มากที่สุ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7,8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มีงานทำนอกภาคเกษตรกรรม รองลงมาได้แก่ อุตสาหกรรมการผลิต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,77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.6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,09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0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,5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.6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,1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1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  <w:sz w:val="30"/>
          <w:szCs w:val="30"/>
          <w:lang w:val="en-US"/>
        </w:rPr>
      </w:pPr>
      <w:bookmarkStart w:id="7" w:name="OLE_LINK6"/>
      <w:bookmarkStart w:id="8" w:name="OLE_LINK5"/>
      <w:bookmarkEnd w:id="7"/>
      <w:bookmarkEnd w:id="8"/>
      <w:r>
        <w:rPr>
          <w:rFonts w:cs="TH SarabunIT๙" w:ascii="TH SarabunIT๙" w:hAnsi="TH SarabunIT๙"/>
          <w:color w:val="C00000"/>
          <w:sz w:val="30"/>
          <w:szCs w:val="30"/>
          <w:lang w:val="en-US" w:eastAsia="en-US"/>
        </w:rPr>
        <w:drawing>
          <wp:inline distT="0" distB="0" distL="0" distR="0">
            <wp:extent cx="5620385" cy="287972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5,1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.5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9,2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.5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,58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8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,70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8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,7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1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 การรวมกลุ่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479290" cy="287972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  <w:lang w:val="en-US"/>
        </w:rPr>
        <w:t xml:space="preserve"> </w:t>
      </w:r>
      <w:r>
        <w:rPr>
          <w:rFonts w:cs="TH SarabunIT๙" w:ascii="TH SarabunIT๙" w:hAnsi="TH SarabunIT๙"/>
          <w:color w:val="C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8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หญิ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ชาย โดยเพศหญิง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5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8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ชา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1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ัดส่วนของผู้ว่างงานต่อจำนวนประชากรที่เป็นกำลังแรงงานปัจจุบัน พบว่า จังหวัดตรังมีอัตรา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4.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24  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</w:p>
    <w:p>
      <w:pPr>
        <w:pStyle w:val="Gph1"/>
        <w:numPr>
          <w:ilvl w:val="0"/>
          <w:numId w:val="0"/>
        </w:numPr>
        <w:spacing w:before="0" w:after="6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6580" cy="259207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มีจำนวน    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.3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9,52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.17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6140450" cy="359981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4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,1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,70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9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010150" cy="323977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อันดับแรก คือ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0,791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80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4,73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4.41  3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ู้ปฏิบัติงานด้านความสามารถทางฝีมือและธุรกิ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9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3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56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.9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บัญญัติกฎหมายข้าราชการระดับอาวุโสและผู้จัด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28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th-TH" w:eastAsia="en-US"/>
        </w:rPr>
        <w:drawing>
          <wp:inline distT="0" distB="0" distL="0" distR="0">
            <wp:extent cx="6037580" cy="28797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0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7.11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ไตรมาสที่ผ่านมาที่มี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2.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อัตราการบรรจุงานเทียบกับตำแหน่งงานว่าง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.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9.12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077585" cy="28797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 ส่วนใหญ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 คิดเป็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52.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ขณะที่เพศ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มีตำแหน่งงานว่า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3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7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3.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มัค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9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หญิง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ว่าเพศชาย คือ เพศหญิ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.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ขณะที่เพศชาย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7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สัดส่วนที่สอดคล้องกับจำนวนผู้สมัครงานที่มีเพศหญิงมากกว่า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34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4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4"/>
          <w:sz w:val="28"/>
          <w:szCs w:val="28"/>
          <w:lang w:val="en-US" w:eastAsia="en-US"/>
        </w:rPr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55995" cy="323977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ตลาดแรงงานของจังหวัดตรัง 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9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ขณะ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.7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ับ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ด้านการบรรจุงาน พบว่า ช่วงอายุที่ได้การบรรจุงานมากที่สุด อยู่ใน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.8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สถานประกอบการ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ต่การบรรจุงาน 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เนื่องจากมีแรงจูงใจในด้านประสบการณ์ในการทำงา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5685" cy="306006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.8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.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.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7.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31.86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และระดับ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2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9.47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ส่วนการบรรจ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1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ะถมศึกษาหรือต่ำกว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ความต้องการแรงงานใน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วมทั้ง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อดคล้องกับ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 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6089015" cy="287972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อาชีพที่มีตำแหน่งงานว่างมากที่สุด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.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6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ลงทะเบียนสมัครงานในตำแหน่งอาชีพงานพื้นฐาน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.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้างต้น แสดงให้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 ผู้ได้รับการบรรจุงานในกลุ่ม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)  </w:t>
      </w:r>
      <w:r>
        <w:br w:type="page"/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en-US" w:eastAsia="en-US"/>
        </w:rPr>
        <w:drawing>
          <wp:inline distT="0" distB="0" distL="0" distR="0">
            <wp:extent cx="5751830" cy="431990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.8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อุตสาหกรรม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อุตสาหกรรมการทำเหมืองแร่และเหมืองห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อุตสาหกรรมการทำเหมืองแร่และเหมืองหิน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ขายส่ง การขายปลี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ซ่อมแซมยานยนต์ จักรยานยนต์ ของใช้ส่วนบุคคลและของใช้ในครัวเรือ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เกษตรกรรม การล่าสัตว์ และป่าไม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ากข้อมูลข้างต้น แสดงให้เห็นว่าในไตรมาสนี้ ตำแหน่งงานว่างและผู้ได้รับการบรรจุงานในกลุ่มอุตสาหกรรมการขายส่ง การขายปลีก การซ่อมแซมยานยนต์ จักรยานยนต์ ของใช้ส่วนบุคคล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องใช้ในครัวเรือน รวมทั้งอุตสาหกรรมการทำเหมืองแร่และเหมืองหิน มีความต้องการของนายจ้างและได้รับ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1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  <w:r>
        <w:br w:type="page"/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  <w:lang w:val="en-US" w:eastAsia="en-US"/>
        </w:rPr>
        <w:drawing>
          <wp:inline distT="0" distB="0" distL="0" distR="0">
            <wp:extent cx="5761355" cy="431990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7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,9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3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5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9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-6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rPr>
          <w:color w:val="000000"/>
        </w:rPr>
      </w:pPr>
      <w:r>
        <w:rPr>
          <w:rFonts w:eastAsia="Browallia New"/>
          <w:color w:val="000000"/>
        </w:rPr>
        <w:t xml:space="preserve">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343400" cy="280797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/>
          <w:color w:val="000000"/>
        </w:rPr>
        <w:t xml:space="preserve">                 </w:t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ิถุน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9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8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     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30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2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เมริก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ทย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4340" cy="270002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เป็น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8.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   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4561840" cy="255587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ดทะเบียนแรงงา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,</w:t>
      </w:r>
      <w:r>
        <w:rPr>
          <w:rFonts w:cs="TH SarabunIT๙" w:ascii="TH SarabunIT๙" w:hAnsi="TH SarabunIT๙"/>
          <w:color w:val="000000"/>
          <w:sz w:val="28"/>
          <w:szCs w:val="28"/>
        </w:rPr>
        <w:t>0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3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96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7660" cy="360934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1386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ภูมิภาคที่แรงงานไทยไปทำงานส่วนใหญ่อยู่ในภูมิภาคอเมริกาเหนือ ประเทศสหรัฐอเมริก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เทศแคนาด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เอเชี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ทศอินโดนีเซ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ินเดีย ประเทศการ์ต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ฝึกเตรียมเข้าทำงาน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ู้สมัครเข้ารับการฝึกเตรียมเข้าทำงาน 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ป็นกลุ่มอาชีพช่างเครื่องกลทั้งหมด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หลักสูตรระยะยาวต้องฝึกอบรมตั้งแต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โดยมีผู้ผ่านการเข้ารับการฝึกเตรียมเข้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.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เข้ารับการฝึกเตรียมเข้าทำงาน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ึกเตรียมเข้า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ผ่านการฝึก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กลุ่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4510" cy="325564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โดยเป็นกลุ่มอาชีพช่างเครื่องกลทั้งหมด 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ผู้เข้ารับการฝึกยกระดับ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1750" cy="287972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เข้าร่วมการทดสอบมาตรฐานฝีมือแรงงาน จำนว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ซึ่งเป็นกลุ่มอาชีพช่างไฟฟ้า อิเล็กทรอนิกส์ คอมพิวเตอร์ทั้งหมด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มีผู้ผ่านการทดสอบมาตรฐาน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ทดสอบมาตรฐานฝีมือแรงงาน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) </w:t>
        <w:tab/>
        <w:tab/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4218940" cy="316801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มี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ีวิตที่ดีขึ้นได้ คือ 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4.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1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7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2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4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  <w:lang w:val="th-TH" w:eastAsia="en-US"/>
        </w:rPr>
        <w:drawing>
          <wp:inline distT="0" distB="0" distL="0" distR="0">
            <wp:extent cx="5895975" cy="295211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0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   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7.78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 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3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ผลการตรวจ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สถานประกอบ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และอี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พนักงาน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เปรียบเทียบอัตราการปฏิบัติไม่ถูกต้องตามกฎหมายคุ้มครองแรงงาน จำแนกตามขนาด       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ถานประกอบการ พบว่า 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ปฏิบัติไม่ถูกต้องมากที่สุด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ห่ง คิดเป็น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ปฏิบัติไม่ถูกต้องทั้งหมด รองลงมาเป็น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05    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กับ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5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>0 – 49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left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5993765" cy="287972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งแห่งมีเรื่องปฏิบัติ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ไม่ถูกต้องมากกว่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รื่อ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รื่อง และพบว่าเรื่องปฏิบัติไม่ถูกต้อ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ทธิ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2.1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ื่องวันหย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4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ค่าล่วงเวลาและค่า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7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รื่องการจ่ายค่าจ้าง กับ เรื่องไม่มีคณะกรรมการสวัสดิการ เรื่อง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ให้ทรา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062855" cy="230378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0" w:after="6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การขายปลีก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09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และสถานที่เก็บสินค้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04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การบริหารและการบริการสนับสนุ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35 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ุ้มครองแรงงาน จะดำเนิน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อกคำสั่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พื่อให้สถานประกอบการนั้นปฏิบัติให้ถูกต้องตามกฎหมายแรงงาน เพื่อให้เกิดความ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การส่งเรื่องดำเนินคดี ทั้งนี้ การจะดำเนินการในลักษณะใดจะพิจารณาตามความรุนแรงของปัญหา ส่วนใหญ่จึงเป็นไป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การให้ค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60" w:after="6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32755" cy="216027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 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สภาพแวดล้อมในการทำงานของลูกจ้าง นอกจากนี้การตรวจความปลอดภัยในการทำงานยังเป็นมาตรการหนึ่งที่ดำเนินการเพ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ลูกจ้างที่ผ่านการตรวจ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,25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75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60.16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50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9.8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.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8.8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 จำนว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3.4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6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9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958" w:hanging="958"/>
        <w:jc w:val="left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872480" cy="334772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bookmarkStart w:id="9" w:name="_Hlk13987559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bookmarkEnd w:id="9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5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ที่เก็บสินค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เกษตรกรรม การป่าไม้ และการประม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ข้อมูลข่าวสารและการสื่อสา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จกรรมทางการเงินและการประกันภ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อสังหาริมทรัพย์ และกิจกรรมการบริหารและการบริการสนับสนุน มีประเภท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92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57.69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3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ลอดภัย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99480" cy="2520315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วัสดิการและคุ้มครองแรงานจังหวัดตรัง รายงานผลเบื้องต้นไม่มีข้อมูลการเรียกร้องข้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ได้ดำเนินการส่งเสริมให้สถานประกอบการจ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C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C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สถาน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    ขนาดเล็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เลิกกิจการทั้งหมด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ถูกเลิกจ้าง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การณ์การเลิกจ้างใน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ี้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Normal"/>
        <w:ind w:firstLine="1442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</w:rPr>
        <w:t xml:space="preserve">  </w:t>
      </w: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828030" cy="361505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กิจการ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7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8.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bookmarkStart w:id="10" w:name="_Hlk125653475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ผู้ถูกเลิกจ้างทั้งหมด</w:t>
      </w:r>
      <w:bookmarkEnd w:id="10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านขายอาหาร โรงแรม ห้องเช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.4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ก่อสร้าง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5.3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ใช้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.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.43)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.6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.4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ถาบันการเงิน 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.4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  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ประสบอันตรายหรือเจ็บป่วยเนื่องจากการทำงานมี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กลางที่มีลูกจ้าง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4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8.68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2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.5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0 - 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2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0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.8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 - 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3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- 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5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ส่วนสถานประกอบการ  ที่มีลูกจ้าง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ขึ้นไป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น้อย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98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76290" cy="270002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ประเภทความร้ายแรง พบว่า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.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ที่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กรณี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5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9770" cy="361505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อันดับแรก สรุปได้ดังนี้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5.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2.48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ช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.40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53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หรือสารเคมีกระเด็นเข้าต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20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60440" cy="414020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ประกันสังคม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,27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6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4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1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0, 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9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5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าด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1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773420" cy="396875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6102985" cy="306006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 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,9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จำนวนผู้ใช้บริการในไตรมาสนี้ลดลงจากไตรมาสที่ผ่านมา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,9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สงเคราะห์บุต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ประกันตนใช้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,6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1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จ็บป่วย ว่า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ราภา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ลอดบุตร ทุพพล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69 , 8.44 , 3.10 , 1.90 , 0.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5350" cy="244792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31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48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3.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ราภาพ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14.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7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51.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1.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58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.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23915" cy="270002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4"/>
          <w:szCs w:val="24"/>
          <w:lang w:val="en-US" w:eastAsia="en-US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60" w:after="0"/>
        <w:ind w:left="480" w:hanging="48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วด ดังนี้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3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ด้อนุมัติให้สำนักงานแรงงานจังหวัดตรังดำเนินโครงการช่วยเหลือเร่งด่วนผู้ประสบปัญ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างอาชีพและกลุ่มเปราะบางให้มีงานทำและมีรายได้ กิจกรรมหลั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ทักษะอาชีพแรงงา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 เพื่อให้ความช่วยเหลือกลุ่มเป้าหมายผู้ประสบปัญหาด้านอาชีพในครัวเรือนที่ตกเกณฑ์ความยากจนมิติด้านรายได้และมิติด้านอื่นๆ  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ความต้องการฝึกอาชีพเสริม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 กลุ่มเป้าหมาย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ประกอบด้วยกิจกรรมย่อ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ึกอบรมทักษะสร้างอาชีพแก้จ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เปราะบาง “เมนูฝึกอบรมอาชีพระยะสั้น”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ให้ความรู้ช่องทางการตลาดและพัฒนาผลิตภัณฑ์ให้แก่ผู้ผ่านการฝึกอบรมสร้างอาชีพ  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นับสนุนเครื่องมือประกอบอาชีพ ให้แก่ผ่านการฝึกอบ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ร้าง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sectPr>
      <w:footerReference w:type="default" r:id="rId61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2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>2</w:t>
    </w:r>
    <w:r>
      <w:rPr>
        <w:rFonts w:cs="TH SarabunIT๙" w:ascii="TH SarabunIT๙" w:hAnsi="TH SarabunIT๙"/>
        <w:b/>
        <w:bCs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6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95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2z0">
    <w:name w:val="WW8Num12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6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8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9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0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1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1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2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3-08-04T10:05:00Z</cp:lastPrinted>
  <dcterms:modified xsi:type="dcterms:W3CDTF">2023-08-04T03:05:00Z</dcterms:modified>
  <cp:revision>4725</cp:revision>
  <dc:subject/>
  <dc:title>อุตสาหกรรม</dc:title>
</cp:coreProperties>
</file>