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41.png" ContentType="image/png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1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44"/>
          <w:szCs w:val="44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ผลิตภัณฑ์มวลรวมสูง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ผู้บริโภคของจังหวัด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8.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งห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จัดตั้งใหม่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85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อุตสาหกรรมที่มีทุนจดทะเบียน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 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มูลค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9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ส่วนการจดทะเบียนโรงงานอุตสาหกรรมที่ประกอบให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1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32.8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ไตรมาส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3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C00000"/>
          <w:spacing w:val="-6"/>
        </w:rPr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03,7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6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,1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รอฤดูกาล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C0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i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80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088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6.50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9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71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ขายปลีก ซ่อมแซมยานยนต์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7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728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9.50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94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2.4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ะดับมัธยม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ตอนปลาย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87,55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3.9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>2,1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0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6.1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 ได้แจ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การบรรจุงาน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1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7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ความต้อง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10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ะดับ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2.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22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4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ตำแหน่งงานว่างมากที่สุด คือ 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.73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10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,9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9.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4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0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386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ภูมิภาคที่แรงงานไทยไปทำงานอยู่ในภูมิภา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เชี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ินเดีย ประเทศการ์ต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ญี่ปุ่น ประเทศสหรัฐอาหรับเอมิเรตส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6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pacing w:val="-6"/>
        </w:rPr>
      </w:pPr>
      <w:r>
        <w:rPr>
          <w:rFonts w:cs="TH SarabunIT๙" w:ascii="TH SarabunIT๙" w:hAnsi="TH SarabunIT๙"/>
          <w:color w:val="C00000"/>
          <w:spacing w:val="-6"/>
        </w:rPr>
        <w:tab/>
      </w:r>
      <w:r>
        <w:br w:type="page"/>
      </w:r>
    </w:p>
    <w:p>
      <w:pPr>
        <w:pStyle w:val="Normal"/>
        <w:spacing w:before="0" w:after="120"/>
        <w:ind w:left="714" w:firstLine="6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สมัคร</w:t>
      </w:r>
      <w:bookmarkStart w:id="1" w:name="_Hlk139896740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ข้ารับการฝึกเตรียมเข้าทำงาน </w:t>
      </w:r>
      <w:bookmarkEnd w:id="1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หลักสูตรระยะย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เป็น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8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รองลงมาเป็น กลุ่มอาชีพ ช่างอุตสาหกรรมศิลป์กับกลุ่มอาชีพเกษตรอุตสาหกรรม 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.7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เครื่องกลกับ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โดยมีผู้ผ่าน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,3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,33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9.2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6.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ฏิบัติถูกต้อ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่วนใหญ่เป็น  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8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สิทธิการ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4.7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เรื่องข้อบังคับ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.5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รื่องวันหย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7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ตรวจแรงงาน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 เพื่อแนะนำและตักเต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ในทุกเรื่องและรายงานผลให้ทราบด้วย ประเภทอุตสาหกรรมที่ปฏิบัติไม่ถูกต้องตามกฎหมายมากที่สุด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.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ุตสาหกรรมการก่อสร้างกับประเภทกิจกรรมอสังหาริมทรัพย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8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ถูกต้องตามกฎหมายความปลอดภัย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ประเภทอุตสาหกรรมที่มีอัตราการ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ได้แก่ อุตสาหกรรม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ยนยนต์ ของใช้ส่วนบุคคล ของใช้          ในครัว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.7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63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ประเภทที่พักแรมและบริการด้านอาห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5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.1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2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C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C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0"/>
          <w:sz w:val="28"/>
          <w:szCs w:val="28"/>
        </w:rPr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1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4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1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7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ค้าเครื่องไฟฟ้า ยานพาหน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สินค้าเบ็ดเตล็ด การค้า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ับร้านขายอาหาร โรงแรม ห้องเช่า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0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ถาบันการเงิน 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7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9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ให้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3,</w:t>
      </w:r>
      <w:r>
        <w:rPr>
          <w:rFonts w:cs="TH SarabunIT๙" w:ascii="TH SarabunIT๙" w:hAnsi="TH SarabunIT๙"/>
          <w:color w:val="000000"/>
          <w:sz w:val="28"/>
          <w:szCs w:val="28"/>
        </w:rPr>
        <w:t>9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ประโยชน์ทดแทนที่ผู้ประกันตนใช้บริการสูงสุด ได้แก่ กรณีสงเคราะห์บุตร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5.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0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25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วด ดังนี้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         ความต้องการฝึกอาชีพเสริม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 ได้แก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 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ารสนับสนุนเครื่องมือประกอบอาชีพให้แก่ผู้ผ่านการฝึกอบรมทักษะสร้างอาชีพฯ เพื่อนำไปประกอบอาชีพสร้างรายได้      อย่างยั่งยื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โดยสำนักงานแรงงานจังหวัดตรัง ได้ดำเนินการคัดเลือกกลุ่มเป้าหมายในมิติ      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พบกลุ่มเป้าหมายแยกตามเมนูอาชีพ     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รัวเรือน ตามแผนการดำเนินงานที่กำหนด ทั้งนี้ 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    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ในภาพรวมของโครงการฯ พบว่า มีระดับความพึงพอใจอยู่ในระ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เดือน ในเบื้องต้นพบว่า ผู้ผ่าน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,000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4,5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40710</wp:posOffset>
                </wp:positionH>
                <wp:positionV relativeFrom="paragraph">
                  <wp:posOffset>14922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1.75pt;width:224.1pt;height:286.7pt" coordorigin="4946,235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35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5047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pacing w:val="-6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pacing w:val="-6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8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8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Jacaranda-filicifoli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ักษณะเป็น             ทรงไม้พุ่มสูง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                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กรที่นับถือศาสนาต่างๆ คือ ศาสนาพุทธ 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ต่างก็ให้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8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,9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2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69,8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70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5,0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0,0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8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211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48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4,69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2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94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6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6,6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5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7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8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4,0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61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60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6,2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2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8,39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,04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3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3,3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3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8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,4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6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0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,58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2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6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9,09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5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6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8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308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5,97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7,28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55"/>
        <w:gridCol w:w="3601"/>
        <w:gridCol w:w="246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83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7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0,04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30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92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41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,05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5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57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44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6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8</w:t>
            </w:r>
          </w:p>
        </w:tc>
      </w:tr>
      <w:tr>
        <w:trPr>
          <w:trHeight w:val="3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3,31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 ใน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ิงห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สัญญาณ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อุปทา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ะท้อนจากการหดตัวของภาคเกษตรกรรม เป็นสำคัญ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ณะเดียวกันด้านอุปสงค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ากการหดตัวของดัชนีการบริโภคภาคเอกชน ดัชนีการใช้จ่ายภาครัฐ และดัชนีการลงทุนภาคเอกช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หรับด้านเสถียรภาพเศรษฐกิ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อัตราเงินเฟ้อทั่วไปและการจ้างงานปรับตัวเพิ่มขึ้นตา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>การขยายตัวของภาคบริการ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0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สะท้อน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เกษตรกรรม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4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ตามผลผลิตยางพารา กุ้งขาวแวนนาไมท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ปาล์มน้ำมันที่ออกสู่ตลาด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-4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-22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ัชนีผลผลิตภาคบริการ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3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ผลจากการเพิ่มขึ้นของปริมาณการใช้ไฟฟ้าในโรงแรมที่พัก ร้อยละ </w:t>
      </w:r>
      <w:r>
        <w:rPr>
          <w:rFonts w:cs="TH SarabunIT๙" w:ascii="TH SarabunIT๙" w:hAnsi="TH SarabunIT๙"/>
          <w:sz w:val="28"/>
          <w:szCs w:val="28"/>
        </w:rPr>
        <w:t xml:space="preserve">5.0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มีการจัดกิจกรรมที่จะช่วยกระตุ้นเศรษฐกิจและส่งเสริ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การท่องเที่ยว เช่น การจัดงานหอการค้าแฟร์ เป็นต้น 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อุตสาหกรรม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การเพิ่มขึ้นของปริมาณการใช้ไฟฟ้าภาคอุตสาหกรรม และทุนจดทะเบียนของอุตสาหกรรม ร้อยละ </w:t>
      </w:r>
      <w:r>
        <w:rPr>
          <w:rFonts w:cs="TH SarabunIT๙" w:ascii="TH SarabunIT๙" w:hAnsi="TH SarabunIT๙"/>
          <w:sz w:val="28"/>
          <w:szCs w:val="28"/>
        </w:rPr>
        <w:t xml:space="preserve">7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.1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5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บริโภคภาคเอกชน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2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หดตัวของภาษีมูลค่าเพิ่ม ร้อยละ </w:t>
      </w:r>
      <w:r>
        <w:rPr>
          <w:rFonts w:cs="TH SarabunIT๙" w:ascii="TH SarabunIT๙" w:hAnsi="TH SarabunIT๙"/>
          <w:sz w:val="28"/>
          <w:szCs w:val="28"/>
        </w:rPr>
        <w:t xml:space="preserve">-1.2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รถยนต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ั่งส่วนบุคคลไม่เกิน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จดทะเบียนใหม่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5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รถจักรยานยนต์จดทะเบียนใหม่ หดตัวร้อยละ </w:t>
      </w:r>
      <w:r>
        <w:rPr>
          <w:rFonts w:cs="TH SarabunIT๙" w:ascii="TH SarabunIT๙" w:hAnsi="TH SarabunIT๙"/>
          <w:sz w:val="28"/>
          <w:szCs w:val="28"/>
        </w:rPr>
        <w:t>-5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ใช้จ่ายภาครัฐ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14.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หดตัวของการเบิกจ่ายรายจ่ายประจำและรายจ่ายลงทุน ร้อยละ </w:t>
      </w:r>
      <w:r>
        <w:rPr>
          <w:rFonts w:cs="TH SarabunIT๙" w:ascii="TH SarabunIT๙" w:hAnsi="TH SarabunIT๙"/>
          <w:sz w:val="28"/>
          <w:szCs w:val="28"/>
        </w:rPr>
        <w:t>-5.1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-49.6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ลงทุนภาคเอกชน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0.6 </w:t>
      </w:r>
      <w:r>
        <w:rPr>
          <w:rFonts w:ascii="TH SarabunIT๙" w:hAnsi="TH SarabunIT๙" w:cs="TH SarabunIT๙"/>
          <w:sz w:val="28"/>
          <w:sz w:val="28"/>
          <w:szCs w:val="28"/>
        </w:rPr>
        <w:t>จากจำนวนรถยนต์เพื่อการพาณิชย์จดทะเบียนใหม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42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สินเชื่อเพื่อการลงทุน หดตัวร้อยละ </w:t>
      </w:r>
      <w:r>
        <w:rPr>
          <w:rFonts w:cs="TH SarabunIT๙" w:ascii="TH SarabunIT๙" w:hAnsi="TH SarabunIT๙"/>
          <w:sz w:val="28"/>
          <w:szCs w:val="28"/>
        </w:rPr>
        <w:t>-0.1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,3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ึ้นกับภาคการเกษตรเป็นหลัก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0.5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8,14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้านบาท 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,2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0.58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03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ละของใช้ในครัวเรือน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90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2.8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1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.24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8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6.0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84,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225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1,120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6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816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81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  <w:gridCol w:w="1235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62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30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7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3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3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2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5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9,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,09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2,1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  <w:gridCol w:w="1235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62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1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0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30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7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90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1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3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3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3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2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5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9,35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,09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2,1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6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กันย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สิงห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6 (MoM) 0.0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กันย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6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2.0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กันย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เดียวกัน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ทั่วไป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อัตราที่ไม่เปลี่ยนแป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งห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ผลให้หมวดพลังงานชะลอตัวลง จากการปรับลดค่ากระแสไฟฟ้าจากมาตรการลดค่าใช้จ่ายด้านพลังงานให้กับประชาชนของภาครัฐ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ตรึงราคาน้ำมันดีเซลส่วนราคาสินค้าอาหารมีการลดลง ของราคาเนื้อสุกร และผักสด เนื่องจากปริมาณผลผลิตเข้าสู่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ขึ้น อย่างไรก็ตาม มีสินค้าสำคัญที่ราคาสูงขึ้น ได้แก่ ข้าวสารเจ้า ข้าวสารเหนียว และไข่ไก่ และเมื่อเทียบกับเดือนที่ผ่านมาอัตราเงินเฟ้อโดยเฉลี่ยไม่เปลี่ยนแปล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ยังมีการปรับขึ้นลงของราคาสินค้า เมื่อเทียบ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2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เดือนก่อนหน้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>1.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เทียบเดือนสิงหาคม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ดัชนีโดยเฉลี่ยไม่เปลี่ยนแปลง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(MoM)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แต่มีการปรับของราคาสินค้าและ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ง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ข้าว แป้งและผลิตภัณฑ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 อาหารธัญพื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 เป็ดไก่ และสัตว์น้ำ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ลดลง 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และผลไม้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ม่วง แก้วมังกร ชมพู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ลดลง 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คะน้า ฟักเขียว บวบ กะหล่ำปลี แตงกว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ครื่อง 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เครื่องดื่มไม่มีแอลกอฮอล์ 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บ้าน และ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บ้าน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ลดลงของ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น้ำยาถูพื้น น้ำยาปรับผ้านุ่ม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พาหนะ การขนส่ง และ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ค่าโดยสารสาธารณะ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การศาสนา และ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หมวดเครื่องนุ่งห่มและรองเท้าดัชนีโดยเฉลี่ยไม่ 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2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กันย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พาหนะ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ลดลงของการสื่อสาร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ยาและเวชภัณฑ์ หน้ากากอนามัย แป้งทาผิว กระดาษชำระ น้ำยาระงับกลิ่นกาย ใบมีดโก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ุหรี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แบบนักเรียน กางเกงสตรี ค่าจ้างตัดเย็บ รองเท้าบุรุษ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หมอน น้ำยาถูพื้น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ข้าว แป้งและผลิตภัณฑ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 อาหารธัญพืช ขนมอบ วุ้นเส้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เปรี้ยว นมถั่วเหลือง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ดื่มไม่มีแอลกอฮอล์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แข็ง กาแฟสำเร็จรูป น้ำผลไม้ น้ำปั่นผลไม้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ย็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3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มันพืช ซอสหอยนางร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คะน้า ผักกวางตุ้ง พริกสด ผักกาดขาว หัวหอมแด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ไม้ส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งาะ มังคุด แตงโม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3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 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 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ขิง บวบ ผักคะน้า ฟักทอง หัวหอมแด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ังคุด องุ่น แตงโม ชมพู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เปรี้ยว นมผง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ข้าวสำเร็จรูป ปลากระป๋อง 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มอบ ข้าวสารเจ้า เต้าหู้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 เที่ยง เย็น อาหารแบบตะวันต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น้ำปันผลไม้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 น้ำอัดลม น้ำแข็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พริกแกง ซีอิ๊ว ซอสหอยนางรม น้ำตาลทร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5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แป้งทาผิวกาย น้ำยาระงับกลิ่นกาย สบู่ถูตัว กระดาษชำระ ยาสีฟั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จ้างตัดเย็บ กางเกงสตรี เครื่องแบบนัก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เคหสถาน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๊าซหุงต้ม ปูนซีเมนต์ ไม้ถูพื้น ผลิตภัณฑ์ซักผ้า ค่ากระแสไฟฟ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ยาสูบและเครื่องดื่มมีแอลกอฮอล์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เบียร์ บุหรี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 การศาสน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อาหาร สัตว์เลี้ยง 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พาหนะ การขนส่ง และ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Concept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และ 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การคำนวณดัชนีราคาผู้บริโภคทั่วไปนั้น จะเปรียบเทียบราคาสินค้าในช่วง ระยะเวลาหนึ่งๆ กับราคาสินค้าในช่วงเวลาเริ่มต้น เรียกว่า “ปีฐาน” 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85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52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2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50)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  <w:lang w:val="th-TH" w:eastAsia="en-US"/>
        </w:rPr>
        <w:drawing>
          <wp:inline distT="0" distB="0" distL="0" distR="0">
            <wp:extent cx="6101715" cy="2520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การขายส่ง การขายปลีก ที่มีทุน          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จดทะเบียนของบริษัทจำก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pacing w:val="-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0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3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1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กันยาย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4.9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00.3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390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6"/>
          <w:sz w:val="28"/>
        </w:rPr>
        <w:tab/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6</w:t>
      </w:r>
      <w:r>
        <w:rPr>
          <w:rFonts w:cs="TH SarabunIT๙" w:ascii="TH SarabunIT๙" w:hAnsi="TH SarabunIT๙"/>
          <w:color w:val="000000"/>
          <w:sz w:val="28"/>
        </w:rPr>
        <w:t>0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11.0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350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0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243.99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7,</w:t>
      </w:r>
      <w:r>
        <w:rPr>
          <w:rFonts w:cs="TH SarabunIT๙" w:ascii="TH SarabunIT๙" w:hAnsi="TH SarabunIT๙"/>
          <w:color w:val="000000"/>
          <w:sz w:val="28"/>
        </w:rPr>
        <w:t>72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21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32.8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color w:val="000000"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รกฎาคม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345.72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225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 - 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91"/>
        <w:gridCol w:w="1291"/>
        <w:gridCol w:w="1291"/>
        <w:gridCol w:w="1291"/>
        <w:gridCol w:w="1292"/>
      </w:tblGrid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4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ณ ราคาคงที่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0,891.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888.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492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4,518.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9,352.33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15,3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3,1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5,0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7,0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6,208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0,679.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8,515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6,618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1,12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84,345.72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3.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การมีส่วนร่วม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2.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74740" cy="3239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ตลาดแรงงาน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ากน้อยเพียงใด ในไตรมาส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2.6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ิ่มขึ้นจากไตรมาสเดียวกันขอ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6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8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3.5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.5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57290" cy="3239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ใ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ภาคอุตสาหกรรมของจังหวัด เปรียบเทียบกับจำนวนผู้มีงานทำทั้งหมดของจังหวัดตรัง พบว่า ไตรมาส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7.5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7.15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6.37</w:t>
      </w:r>
      <w:r>
        <w:rPr>
          <w:rFonts w:cs="TH SarabunIT๙" w:ascii="TH SarabunIT๙" w:hAnsi="TH SarabunIT๙"/>
          <w:color w:val="C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9.2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2.6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629275" cy="32397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การปรับตัวเพิ่มขึ้นหรือลดลงตามปัจจัยหลักต่างๆ เช่น เศรษฐกิจ การเมือง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และผลกระทบจากสถานการณ์การแพร่ระบาดของโรคอุบัติใหม่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กำลังแรงงานของจังหวัด 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1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8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62320" cy="3239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58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56.68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เมื่อเทียบกับ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5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6935" cy="36722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ในแต่ละไตรมาส เป็นตัวชี้วัดที่แสดงให้เห็นถึงการเคลื่อนไหวของสภาว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ผู้ได้รับการบรรจุงานในจังหวัดเทียบกับจำนวนผู้สมัครงานในจังหวัด สำหร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7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.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9.5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คำนวณจากผู้ได้รับการบรรจุงานในจังหวัดเทียบกับตำแหน่งงานว่างในจังหวัด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01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0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8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มองในภาพรวมตั้งแต่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้างต้น จะเห็นได้ว่า   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มีมากกว่าตำแหน่งงานว่าง เนื่องจากเป็นตำแหน่งงานว่างของไตรมาสที่ผ่านมาและ       ได้บรรจุงานในไตรมาส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1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03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02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5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2"/>
          <w:szCs w:val="22"/>
        </w:rPr>
      </w:pPr>
      <w:r>
        <w:rPr>
          <w:rFonts w:cs="TH SarabunIT๙" w:ascii="TH SarabunIT๙" w:hAnsi="TH SarabunIT๙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ภาวะ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8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3.3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ไม่ปฏิบัติตามข้อกฎหมายคุ้มครองแรงงาน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.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1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เมื่อเปรียบเทียบ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ั้งแต่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บว่า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/2564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อัตราการไม่ปฏิบัติตามข้อกฎหมายความปลอดภั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การทำงานน้อย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.8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ให้ความรู้ คำปรึกษา และได้แนะนำแก่สถานประกอบกิจการในการตระหนักถึงความปลอดภัยในการทำงาน โดยเฉพา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สถานประกอบกิจการส่วนใหญ่ก็ได้ปฏิบัติตามอย่างเคร่งครัด โดยได้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C00000"/>
          <w:sz w:val="22"/>
          <w:szCs w:val="22"/>
        </w:rPr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ข้อพิพาทแรงงานนั้น มีผลมาจากการการขัดแย้งที่นายจ้างมีต่อลูกจ้างหรือลูกจ้างมีต่อ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เทียบกับสถานประกอบกิจการทั้งหมดในจังหวัด พบว่า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เกิดขึ้นใน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83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0.7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อัตรา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ั้งนี้ สืบเนื่องจาก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ทำให้จำนวนผู้ประกันตน ม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33 , 39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ในจังหวัดตรัง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และเมื่อเปรียบเทียบตั้งแต่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3290" cy="27362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2" w:name="OLE_LINK6"/>
      <w:bookmarkStart w:id="3" w:name="OLE_LINK5"/>
      <w:bookmarkEnd w:id="2"/>
      <w:bookmarkEnd w:id="3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  <w:lang w:val="en-US"/>
        </w:rPr>
        <w:t>กรกฎ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รุปรายละเอียด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3,7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1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8,0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3.0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0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bookmarkStart w:id="4" w:name="_Hlk14671804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.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bookmarkEnd w:id="4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7,0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8,7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1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46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รอฤดูกาล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5,7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1.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,99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6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,5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5" w:name="OLE_LINK1"/>
      <w:bookmarkStart w:id="6" w:name="OLE_LINK2"/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bookmarkEnd w:id="5"/>
      <w:bookmarkEnd w:id="6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/256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ษาย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ิถุนา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3,77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3,770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8,06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8,061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35,709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35,709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5,80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5,803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3,41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3,418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8,77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8,774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3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,19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2,193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65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0,52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1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0,523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38145</wp:posOffset>
                </wp:positionH>
                <wp:positionV relativeFrom="paragraph">
                  <wp:posOffset>199390</wp:posOffset>
                </wp:positionV>
                <wp:extent cx="1477645" cy="778510"/>
                <wp:effectExtent l="10160" t="247015" r="9525" b="22796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99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5.7pt;width:116.3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994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24375</wp:posOffset>
                </wp:positionH>
                <wp:positionV relativeFrom="paragraph">
                  <wp:posOffset>38735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05pt" to="388.7pt,3.05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51960</wp:posOffset>
                </wp:positionH>
                <wp:positionV relativeFrom="paragraph">
                  <wp:posOffset>6985</wp:posOffset>
                </wp:positionV>
                <wp:extent cx="280035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55pt" to="356.8pt,0.5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ระดับ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ล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5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23.9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84,9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9,1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5,4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,6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.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,9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color w:val="000000"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</w:rPr>
        <w:drawing>
          <wp:inline distT="0" distB="0" distL="0" distR="0">
            <wp:extent cx="5236845" cy="359981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/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55,1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.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8,9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8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ด้านการขายและ            การ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,5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งานด้านความสามารถทางฝีม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 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,0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,9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.7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9245" cy="320421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0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6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5,7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3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ผู้ทำงานนอกภาคเกษตรกรรมจะทำงานในอุตสาหกรรมการขายส่ง การขายปลีก การซ่อมแซมยานยนต์มากที่สุ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7,72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มีงานทำนอกภาคเกษตรกรรม รองลงมาได้แก่ อุตสาหกรรมการผลิต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3,9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.4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,9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.7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,8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6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,1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.1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bookmarkStart w:id="7" w:name="OLE_LINK6"/>
      <w:bookmarkStart w:id="8" w:name="OLE_LINK5"/>
      <w:bookmarkEnd w:id="7"/>
      <w:bookmarkEnd w:id="8"/>
      <w:r>
        <w:rPr>
          <w:rFonts w:cs="TH SarabunIT๙" w:ascii="TH SarabunIT๙" w:hAnsi="TH SarabunIT๙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632450" cy="287972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6,6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8,8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,1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9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,9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9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 การรวมกลุ่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189095" cy="287972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,19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หญิง โดยเพศชาย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4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6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หญิ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3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หรับ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ัดส่วนของผู้ว่างงานต่อจำนวนประชากรที่เป็นกำลังแรงงานปัจจุบัน พบว่า จังหวัดตรัง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.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/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</w:p>
    <w:p>
      <w:pPr>
        <w:pStyle w:val="Gph1"/>
        <w:numPr>
          <w:ilvl w:val="0"/>
          <w:numId w:val="0"/>
        </w:numPr>
        <w:spacing w:before="0" w:after="6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1810" cy="259207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มีจำนวน    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.3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9,52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.17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6140450" cy="359981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4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,1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,70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9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010150" cy="323977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อันดับแรก คือ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0,791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80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4,73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4.41  3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ู้ปฏิบัติงานด้านความสามารถทางฝีมือและธุรกิ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9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3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56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.9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บัญญัติกฎหมายข้าราชการระดับอาวุโสและผู้จัด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28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th-TH" w:eastAsia="en-US"/>
        </w:rPr>
        <w:drawing>
          <wp:inline distT="0" distB="0" distL="0" distR="0">
            <wp:extent cx="6037580" cy="28797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8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8.1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8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.5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อัตราการบรรจุงานเทียบกับตำแหน่งงานว่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1.4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.72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077585" cy="28797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pacing w:val="4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พบว่า ส่วนใหญ่ไม่ได้ระบุเพศ ซึ่ง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8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90.7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จำนวนตำแหน่งงานว่างทั้งหมด เนื่องจากสถานประกอบการหรือนายจ้าง พิจารณาเห็นว่างานโดยทั่วไปไม่ว่าเพศชายหรือหญิงก็สามารถทำได้เช่นกัน หรือไม่มีความแตกต่างในเรื่องเพศ ในอีกประการหนึ่งนายจ้างพิจารณาเห็นว่าการไม่ระบุเพศ จะมีผลดีในด้านโอกาสการคัดเลือกมากกว่าการระบุเพศ ในขณะที่เพศชาย มีตำแหน่งงานว่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.3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เพศ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ตำแหน่งงานว่า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.9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มัคร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4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หญิง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ว่าเพศชาย คือ เพศหญิ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.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ขณะที่เพศชาย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0.3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ซึ่งสัดส่วนของผู้บรรจุงานมีมากกว่าตำแหน่งงานว่าง เนื่องจากเป็นตำแหน่งงานว่างในไตรมาสที่ผ่านมา และได้บรรจุงานใน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56630" cy="323977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ตลาดแรงงานของจังหวัดตรัง 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.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.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ด้านการบรรจุงาน พบว่า ช่วงอายุที่ได้การบรรจุงานมากที่สุด อยู่ใน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4.6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สถานประกอบการ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รจุงา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8) 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5685" cy="306006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.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ระดับปว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บรรจุ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6.6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ะถมศึกษาหรือต่ำกว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6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.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ความต้องการแรงงานใน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วมทั้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อดคล้อง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งาน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 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6088380" cy="287972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อาชีพที่มีตำแหน่งงานว่างมากที่สุด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6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9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ขายในร้านค้าและตลา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ลงทะเบียนสมัครงานในตำแหน่ง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พื้นฐ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.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ที่เกี่ยวข้อ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.0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.4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่วนการบรรจ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.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6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2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จากข้อมูลข้างต้น แสดงให้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 ผู้ได้รับ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กลุ่ม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งานพื้นฐาน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5005" cy="431990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.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 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โรงแรมและภัตตาคาร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.9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อุตสาหกรรมการผลิต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.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โรงแรมและภัตตาค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ขายส่ง การขายปลี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ซ่อมแซมยานยนต์ จักรยานยนต์ ของใช้ส่วนบุคคลและของใช้ในครัวเรือ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ากข้อมูลข้างต้น แสดงให้เห็นว่าในไตรมาสนี้ ตำแหน่งงานว่างและผู้ได้รับการบรรจุงานในกลุ่มอุตสาหกรรมการผลิต รวมทั้งประเภทโรงแรมและภัตตาคา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อุตสาหกรรมการขายส่ง การขายปลีก 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วามต้องการของ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บรรจุงาน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1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  <w:r>
        <w:br w:type="page"/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60085" cy="384492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10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,9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9.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4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0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-6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43400" cy="280797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8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.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     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37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8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เมริก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ทย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ัญชาติญี่ปุ่น อินเดีย กับออสเตรเลีย สัญชาติละ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1145" cy="259207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เป็น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ในโรงงาน ผู้ควบคุมเครื่องจักร และผู้ปฏิบัติงาน   ด้านการประกอบ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ปฏิบัติงานฝีมือด้านการ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4498340" cy="252031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ดทะเบียนแรงงา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,</w:t>
      </w:r>
      <w:r>
        <w:rPr>
          <w:rFonts w:cs="TH SarabunIT๙" w:ascii="TH SarabunIT๙" w:hAnsi="TH SarabunIT๙"/>
          <w:color w:val="000000"/>
          <w:sz w:val="28"/>
          <w:szCs w:val="28"/>
        </w:rPr>
        <w:t>0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9.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4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5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7660" cy="360934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ไม่มีผู้ลงทะเบียนแจ้งความประสงค์เดินทางไปทำงานต่างประเทศ ส่วนแรงงานไทยที่ได้รับขออนุมัติเดินทาง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Entry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สำหรับภูมิภาคที่แรงงานไทยไปทำงานอยู่ในภูมิภาคเอเชีย เป็นประเทศอินเดีย ประเทศการ์ตา 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3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ประเทศญี่ปุ่น ประเทศสหรัฐอาหรับเอมิเรตส์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67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ฝึกเตรียมเข้าทำงาน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ผู้สมัครเข้ารับการฝึกเตรียมเข้าทำงาน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ซึ่งเป็นหลักสูตรระยะยาวต้องฝึกอบรมตั้งแต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 - 4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 - 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8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รองลงมาเป็น กลุ่มอาชีพช่างอุตสาหกรรมศิลป์กับกลุ่มอาชีพเกษตรอุตสาหกรรม 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.7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3420" cy="360934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เข้าร่วมการทดสอบมาตรฐ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เครื่องกลกับ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) </w:t>
        <w:tab/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407660" cy="361505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มี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ีวิตที่ดีขึ้นได้ คือ 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4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1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7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  <w:lang w:val="th-TH" w:eastAsia="en-US"/>
        </w:rPr>
        <w:drawing>
          <wp:inline distT="0" distB="0" distL="0" distR="0">
            <wp:extent cx="5895975" cy="295211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3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.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   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.33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 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3.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8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8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ผลการตรวจ พบว่า สถานประกอบ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6.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และอี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ซึ่งพนักงาน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เปรียบเทียบอัตราการปฏิบัติไม่ถูกต้องตามกฎหมายคุ้มครองแรงงาน จำแนกตามขนาด        สถานประกอบการ พบว่า 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ปฏิบัติไม่ถูกต้องมากที่สุด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       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ปฏิบัติไม่ถูกต้องทั้งหมด รองลงมาเป็น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4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7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        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8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left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6076315" cy="323977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งแห่งมีเรื่องปฏิบัติไม่ถูกต้องมากก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 และพบว่าเรื่องปฏิบัติไม่ถูกต้องสูงสุด 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ทธิ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4.7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ื่องข้อบังคับ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5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รื่องวันหย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7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ให้ทรา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th-TH" w:eastAsia="en-US"/>
        </w:rPr>
        <w:drawing>
          <wp:inline distT="0" distB="0" distL="0" distR="0">
            <wp:extent cx="3891280" cy="233997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0" w:after="6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การขายปลีก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.18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ที่พักแรมและบริการ     ด้านอาห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65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ประเภทกิจกรรมอสังหาริมทรัพ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8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ุ้มครองแรงงาน จะดำเนิน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อกคำสั่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พื่อให้สถานประกอบการนั้นปฏิบัติให้ถูกต้องตามกฎหมายแรงงาน เพื่อให้เกิดความ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การส่งเรื่องดำเนินคดี ทั้งนี้ การจะดำเนินการในลักษณะใดจะพิจารณาตามความรุนแรงของปัญหา ส่วนใหญ่จึงเป็นไป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การให้ค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60" w:after="6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5960" cy="216027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 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สภาพแวดล้อมในการทำงานของลูกจ้าง นอกจากนี้การตรวจความปลอดภัยในการทำงานยังเป็นมาตรการหนึ่งที่ดำเนินการเพ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ลูกจ้างที่ผ่านการตรวจ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748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368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49.2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38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.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.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4.8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4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958" w:hanging="958"/>
        <w:jc w:val="left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88380" cy="334772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.7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bookmarkStart w:id="9" w:name="_Hlk13987559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bookmarkEnd w:id="9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6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ที่พักแรมและการบริการด้านอาห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เกษตรกรรม การป่าไม้ และ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ที่เก็บสินค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กิจกรรมอสังหาริมทรัพย์           มีประเภท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70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C00000"/>
          <w:spacing w:val="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1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1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62.96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ลอดภัย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482590" cy="349186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วัสดิการและคุ้มครองแรงานจังหวัดตรัง รายงานผลเบื้องต้นไม่มีข้อมูลการเรียกร้องข้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ได้ดำเนินการส่งเสริมให้สถานประกอบการจ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คือ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4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เลิกกิจการ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ถูกเลิกจ้างทั้งหมด ส่ว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         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828030" cy="336550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กิจการ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0.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0.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bookmarkStart w:id="10" w:name="_Hlk125653475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ผู้ถูกเลิกจ้างทั้งหมด</w:t>
      </w:r>
      <w:bookmarkEnd w:id="10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ก่อสร้าง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.7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7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ใช้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.0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7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.0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.4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านขายอาหาร โรงแรม ห้องเช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.0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.3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ถาบันการเงิน 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.30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  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ประสบอันตรายหรือเจ็บป่วยเนื่องจากการทำงานมี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กลางที่มีลูกจ้าง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4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1.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2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9.7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0 - 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2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0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กับ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9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.1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- 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.3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 - 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8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ส่วนสถานประกอบการที่มีลูกจ้าง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ขึ้นไป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น้อย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0.76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76290" cy="270002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ประเภทความร้ายแรง พบว่า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ที่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กรณี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18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9770" cy="3615055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อันดับแรก สรุปได้ดังนี้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5.7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5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.64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ช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8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หรือสารเคมีกระเด็นเข้าต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.58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6320" cy="388810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ประกันสังคม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,8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9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2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6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0, 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0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5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ไป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7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773420" cy="396875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6102985" cy="306006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7,3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จำนวนผู้ใช้บริการในไตรมาสนี้เพิ่มขึ้นจากไตรมาสที่ผ่านมา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98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สงเคราะห์บุต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ประกันตนใช้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,5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รณี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จ็บป่วย ว่างงาน คลอดบุตร ทุพพล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42 , 7.48 , 5.47 , 1.69 , 0.5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9795" cy="244792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7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3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05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25.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4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96.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6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.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25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4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.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28360" cy="270002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6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6"/>
          <w:sz w:val="24"/>
          <w:szCs w:val="24"/>
          <w:lang w:val="en-US" w:eastAsia="en-US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60" w:after="0"/>
        <w:ind w:left="480" w:hanging="48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วด ดังนี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3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ab/>
        <w:tab/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ที่มีความต้องการฝึกอาชีพ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กิจกรรมย่อย ได้แก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กิจกรรมฝึกอบรมทักษะสร้างอาชีพแก้จนให้กลุ่มเปราะบาง “เมนูฝึกอบรมอาชีพระยะสั้น”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การสนับสนุนเครื่องมือประกอบอาชีพให้แก่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การฝึกอบรมทักษะสร้างอาชีพฯ เพื่อนำไปประกอบอาชีพสร้างรายได้อย่างยั่งยืน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โดยสำนักงานแรงงานจังหวัดตรัง ได้ดำเนินการคัดเลือกกลุ่มเป้าหมายในมิติ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พบกลุ่มเป้าหมายแยกตามเมนู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“เมนูฝึกอบรมอาชีพระยะสั้น”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ครัวเรือน ตามแผนการดำเนินงานที่กำหนด ทั้งนี้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สร้างอาชีพแก้จนให้กลุ่มเปราะบาง “เมนูฝึกอบรมอาชีพระยะสั้น” ในภาพรวมของโครงการฯ พบว่า 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1 –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เดือน ในเบื้องต้นพบว่า 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 xml:space="preserve">2,000 – 4,5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บาท</w:t>
      </w:r>
      <w:r>
        <w:rPr>
          <w:rFonts w:cs="TH SarabunIT๙" w:ascii="TH SarabunIT๙" w:hAnsi="TH SarabunIT๙"/>
          <w:b w:val="false"/>
          <w:bCs w:val="false"/>
          <w:color w:val="000000"/>
          <w:sz w:val="26"/>
          <w:szCs w:val="26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6"/>
          <w:sz w:val="26"/>
          <w:szCs w:val="26"/>
        </w:rPr>
        <w:t>คน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0.00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/>
        </w:rPr>
      </w:r>
    </w:p>
    <w:sectPr>
      <w:footerReference w:type="default" r:id="rId60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1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>3</w:t>
    </w:r>
    <w:r>
      <w:rPr>
        <w:rFonts w:cs="TH SarabunIT๙" w:ascii="TH SarabunIT๙" w:hAnsi="TH SarabunIT๙"/>
        <w:b/>
        <w:bCs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6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95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2z0">
    <w:name w:val="WW8Num12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6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8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9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0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1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1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2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3-10-27T14:23:00Z</cp:lastPrinted>
  <dcterms:modified xsi:type="dcterms:W3CDTF">2023-10-27T07:23:00Z</dcterms:modified>
  <cp:revision>4919</cp:revision>
  <dc:subject/>
  <dc:title>อุตสาหกรรม</dc:title>
</cp:coreProperties>
</file>