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5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46.png" ContentType="image/png"/>
  <Override PartName="/word/media/image13.png" ContentType="image/png"/>
  <Override PartName="/word/media/image5.jpeg" ContentType="image/jpeg"/>
  <Override PartName="/word/media/image50.png" ContentType="image/png"/>
  <Override PartName="/word/media/image4.jpeg" ContentType="image/jpeg"/>
  <Override PartName="/word/media/image40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49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48.png" ContentType="image/png"/>
  <Override PartName="/word/media/image51.wmf" ContentType="image/x-wmf"/>
  <Override PartName="/word/media/image29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81" w:leader="none"/>
        </w:tabs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48"/>
          <w:szCs w:val="4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บทสรุปผู้บริหาร</w:t>
      </w:r>
    </w:p>
    <w:p>
      <w:pPr>
        <w:pStyle w:val="Normal"/>
        <w:tabs>
          <w:tab w:val="clear" w:pos="720"/>
          <w:tab w:val="left" w:pos="7181" w:leader="none"/>
        </w:tabs>
        <w:jc w:val="center"/>
        <w:rPr>
          <w:rFonts w:ascii="TH SarabunIT๙" w:hAnsi="TH SarabunIT๙" w:cs="TH SarabunIT๙"/>
          <w:b/>
          <w:b/>
          <w:bCs/>
          <w:color w:val="FF0000"/>
          <w:sz w:val="44"/>
          <w:szCs w:val="44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81" w:leader="none"/>
        </w:tabs>
        <w:rPr>
          <w:rFonts w:ascii="TH SarabunIT๙" w:hAnsi="TH SarabunIT๙" w:cs="TH SarabunIT๙"/>
          <w:b/>
          <w:b/>
          <w:bCs/>
          <w:color w:val="FF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7181" w:leader="none"/>
        </w:tabs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ภาพเศรษฐกิจโดยรวม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ศรษฐกิจของ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ผลิตภัณฑ์มวลรวมจังหวัด </w:t>
      </w:r>
      <w:r>
        <w:rPr>
          <w:rFonts w:cs="TH SarabunIT๙" w:ascii="TH SarabunIT๙" w:hAnsi="TH SarabunIT๙"/>
          <w:color w:val="000000"/>
          <w:sz w:val="28"/>
          <w:szCs w:val="28"/>
        </w:rPr>
        <w:t>(GPP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7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นำมาเปรียบเทียบกับจังหวัดอื่นๆในประเทศ พบว่า จังหวัดตรังอยู่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ลุ่มจังหวัดภาคใต้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ภาคใต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ที่มีผลิตภัณฑ์มวลรวมสูง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นดับแรก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ผลิต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0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>GPP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 การซ่อมแซมยานยนต์ฯ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GPP)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>GPP)</w:t>
      </w:r>
      <w:r>
        <w:rPr>
          <w:rFonts w:cs="TH SarabunIT๙" w:ascii="TH SarabunIT๙" w:hAnsi="TH SarabunIT๙"/>
          <w:color w:val="FF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ัชนีผู้บริโภคของจังหวัดเด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07.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จาก     เด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เงินเฟ้อจังหวัด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-1.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ดทะเบียนนิติบุคคลจัดตั้งใหม่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ทุนจดทะเบียน </w:t>
      </w:r>
      <w:r>
        <w:rPr>
          <w:rFonts w:cs="TH SarabunIT๙" w:ascii="TH SarabunIT๙" w:hAnsi="TH SarabunIT๙"/>
          <w:color w:val="000000"/>
          <w:sz w:val="28"/>
          <w:szCs w:val="28"/>
        </w:rPr>
        <w:t>96.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อุตสาหกรรมที่มีทุนจดทะเบียน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การขายส่ง การขายปลีกฯ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 มูลค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7.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ในส่วนการจดทะเบียนโรงงานอุตสาหกรรมที่ประกอบให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รงงาน เงิ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และมี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96.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5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          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ลิตภาพแรงงานจังหวัด 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9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47.8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่อปี</w:t>
      </w:r>
    </w:p>
    <w:p>
      <w:pPr>
        <w:pStyle w:val="Normal"/>
        <w:tabs>
          <w:tab w:val="clear" w:pos="720"/>
          <w:tab w:val="left" w:pos="1418" w:leader="none"/>
          <w:tab w:val="left" w:pos="7181" w:leader="none"/>
        </w:tabs>
        <w:spacing w:before="12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ถานการณ์แรงงานของจังหวัดตรัง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ไตรมาส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>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ปี </w:t>
      </w:r>
      <w:r>
        <w:rPr>
          <w:rFonts w:cs="TH SarabunIT๙" w:ascii="TH SarabunIT๙" w:hAnsi="TH SarabunIT๙"/>
          <w:b/>
          <w:bCs/>
          <w:color w:val="000000"/>
        </w:rPr>
        <w:t>256</w:t>
      </w:r>
      <w:r>
        <w:rPr>
          <w:rFonts w:cs="TH SarabunIT๙" w:ascii="TH SarabunIT๙" w:hAnsi="TH SarabunIT๙"/>
          <w:b/>
          <w:bCs/>
          <w:color w:val="000000"/>
        </w:rPr>
        <w:t>7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/>
      </w:pPr>
      <w:r>
        <w:rPr>
          <w:rFonts w:cs="TH SarabunIT๙" w:ascii="TH SarabunIT๙" w:hAnsi="TH SarabunIT๙"/>
          <w:color w:val="000000"/>
          <w:spacing w:val="-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>จากการสำรวจภาวะการทำงานของประชากรในจังหวัดตรังของสำนักงานสถิติ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ประชากรวัยแรงงาน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ังหวัดตรัง มีประชากรที่อยู่ในวัยแรงงานหรือผู้ที่มีอายุ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ปีขึ้นไป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504,40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อยู่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7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3.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ชากรที่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กอบด้วย ผู้มีงานทำ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6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8.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กำลังแรงงา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ู้ว่า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4,92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3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ไม่อยู่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6.6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i/>
          <w:i/>
          <w:color w:val="FF0000"/>
          <w:sz w:val="28"/>
          <w:szCs w:val="28"/>
        </w:rPr>
      </w:pPr>
      <w:r>
        <w:rPr>
          <w:rFonts w:cs="TH SarabunIT๙" w:ascii="TH SarabunIT๙" w:hAnsi="TH SarabunIT๙"/>
          <w:bCs/>
          <w:i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Cs/>
          <w:i/>
          <w:i/>
          <w:color w:val="000000"/>
          <w:sz w:val="28"/>
          <w:sz w:val="28"/>
          <w:szCs w:val="28"/>
        </w:rPr>
        <w:t>การมีงานทำ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ผู้มีงานทำในจังหวัดตรัง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65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308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เป็นผู้มีงานทำในภาคเกษตร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181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053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49.56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นอกภาคเกษตร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184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255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50.44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โดยทำงานในสาขาการขายส่ง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ขายปลีก ซ่อมแซมยานยนต์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รถจักรยานยนต์ มากที่สุด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51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209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27.79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องลงมาคือ การผลิต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673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18.82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และผู้มีงานทำส่วนใหญ่มีการศึกษา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ระดับประถม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ศึกษา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93,498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25.59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)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ผู้ว่างงาน ประมาณ </w:t>
      </w:r>
      <w:r>
        <w:rPr>
          <w:rFonts w:cs="TH SarabunIT๙" w:ascii="TH SarabunIT๙" w:hAnsi="TH SarabunIT๙"/>
          <w:color w:val="000000"/>
          <w:sz w:val="28"/>
          <w:szCs w:val="28"/>
        </w:rPr>
        <w:t>4,92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หรือมีอัตราการว่างงา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33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กว่า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ญิง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รงงานนอกระบบ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0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4.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งานทำ โดยส่วนใหญ่จะ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2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0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2.8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น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7.2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อุตสาหกรรมที่มีแรงงานนอกระบบสูงสุด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ือ การขายส่ง ขายปลีก การซ่อมแซมยานยนต์ ฯลฯ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.4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พักแรมและบริการด้าน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,8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8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าชีพที่มีการทำงานนอกระบบ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ผู้ปฏิบัติงานที่มีฝีมือด้านเกษตรและ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1,5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0.3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ด้านการศึกษา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มีการศึกษาใน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ธยมศึกษาตอนปล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,0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82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rPr>
          <w:rFonts w:ascii="TH SarabunIT๙" w:hAnsi="TH SarabunIT๙" w:cs="TH SarabunIT๙"/>
          <w:color w:val="FF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FF0000"/>
          <w:spacing w:val="-6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1418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จัดหางาน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บริการจัดหางานในประเทศ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ายจ้าง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   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ได้แจ้งตำแหน่งงานว่าง จำนว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1,305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อัตรา โดยมีผู้สมัครงา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445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คน ได้รับการบรรจุงาน จำนว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260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คน และ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ะมีอัตราบรรจุงานต่อตำแหน่งงานว่าง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บรรจุงานเทียบกับผู้สมัครงาน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8.43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ตามระดับการศึกษาที่เป็นความต้องการสูง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มัธยม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ความต้องการ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.49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ะดับประถมศึกษาหรือต่ำก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>2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.17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>19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ำหรับอาชีพที่มีการบรรจุงานมากที่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  ที่มีตำแหน่งงานว่างมากที่สุด คือ การผลิต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4.21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3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FF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bookmarkStart w:id="0" w:name="_Hlk58224873"/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ใช้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78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 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ตลอดชี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ที่ได้รับอนุญาตทำงานให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าชอาณาจักร และทำงานตา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ระกาศของคณะปฏิบัติ ฉบับ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15 </w:t>
      </w:r>
      <w:bookmarkEnd w:id="0"/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พบว่า ไม่มีคนต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วประเภท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ได้รับอนุญาตทำงานคงเห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>2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ทั่ว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มีถิ่นที่อยู่ในราชการอาณาจักรหรือ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z w:val="28"/>
          <w:szCs w:val="28"/>
        </w:rPr>
        <w:t>2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ว่าด้วยการ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ว่าด้วยสัญชาติและกระทรวงมหาดไทยได้ออกเอกสารเพื่อรอพิสูจน์สถานะยื่นขอใบอนุญาต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รกฎา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,9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รกฎา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2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/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สัญชาติเมียนมา ลาว และกัมพูชาที่เข้ามาทำงาน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นี้คงเหลืออยู่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ดทะเบียนแรงงานต่างด้าว ณ ศูนย์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ดทะเบียน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One Stop Service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แนกเป็น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2.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>0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0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ไทยใ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ทำงา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ส่วนใหญ่เป็นเพศชาย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7.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ป็นเพศหญิง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2.8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FF0000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เป็นผู้มีการศึกษาในระดับปริญญาตรี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7.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ส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ท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นุปริญญา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มัธยม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2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ส่วนแรงงานไทยที่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ซึ่งเดินทาง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>Re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Entry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หมด สำหรับภูมิภาคที่แรงงานไทยไปทำงาน     ส่วนใหญ่อยู่ในภูมิภาคเอเชี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ประเทศกาตาร์ อินเดีย กับจีน ประเทศ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.5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ภูมิภาคอเมริกาเหนือ ประเทศสหรัฐอเมริก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29) 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FF0000"/>
          <w:spacing w:val="-6"/>
        </w:rPr>
      </w:pPr>
      <w:r>
        <w:rPr>
          <w:rFonts w:cs="TH SarabunIT๙" w:ascii="TH SarabunIT๙" w:hAnsi="TH SarabunIT๙"/>
          <w:color w:val="FF0000"/>
          <w:spacing w:val="-6"/>
        </w:rPr>
      </w:r>
      <w:r>
        <w:br w:type="page"/>
      </w:r>
    </w:p>
    <w:p>
      <w:pPr>
        <w:pStyle w:val="Normal"/>
        <w:spacing w:before="0" w:after="120"/>
        <w:ind w:left="714" w:firstLine="6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พัฒนาฝีมือแรงงานตรัง พบว่า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พัฒนาศักย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ผู้สมัคร</w:t>
      </w:r>
      <w:bookmarkStart w:id="1" w:name="_Hlk139896740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ข้ารับการฝึกเตรียมเข้าทำงาน </w:t>
      </w:r>
      <w:bookmarkEnd w:id="1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เป็นหลักสูตรระยะยาว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้องฝึกอบรมตั้งแต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- 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ดือน หลังจากนั้นฝากฝึกในสถานประกอบการกิจกา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- 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สมัครเข้ารับการฝึก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1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             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ธุรกิจและบริ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.9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สมัครเข้า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หมด รองลงมาคือ กลุ่มอาชีพช่างเครื่องกล กับ กลุ่มอาชีพเกษตรอุตสาหกรรม จำนวนกลุ่ม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9.0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ไฟฟ้า อิเล็กทรอนิกส์ คอมพิวเตอร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.95)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ลุ่มอาชีพช่างก่อสร้าง กับ กลุ่มอาชีพช่างอุตสาหการ จำนวนกลุ่ม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.52)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ำนวนนี้มีผู้ผ่านการฝึกยกระดับฝีมือแร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8.5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ฝึกยกระดับ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มีผู้เข้าร่วมการทดสอบมาตรฐานฝีมือแรงงาน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สิ้น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ส่วนใหญ่เป็น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ครื่องกล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เข้าร่วมการทดส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หมด      รองลงมาเป็น กลุ่มอาชีพช่างอุตสาห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มีผู้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2.5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spacing w:val="-10"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สวัสดิการและคุ้มครองแรงงานจังหวัดตรัง พบว่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ังหวัดตรังมีสถานประกอบการ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,2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ากการตรวจสถานประกอบการทั้งสิ้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ห่ง มีลูกจ้างที่ผ่านการตรวจ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,175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 ซึ่งสถานประกอบการที่ตรว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ส่วนใหญ่เป็นสถานประกอบการ 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6.67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97.78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ฏิบัติถูกต้อง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ฎหมาย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ที่ปฏิบั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ไม่ถูกต้อง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ป็น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- 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ที่ปฏิบัติไม่ถูกต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สิทธิการล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สถานประกอบการที่ปฏิบั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ถูกต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นักงานตรวจแรงงานได้อ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สั่งให้ดำเนินการ เพื่อแนะนำและตักเต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ปฏิบัติให้ถูกต้องแล้วในทุกเรื่อง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งานผลให้ทราบด้วย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ตรวจ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การตรวจความปลอดภัยในสถานประกอบการ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ที่ผ่านการตรวจ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2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วจ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ฏิบัติถูกต้องตามกฎหมายความปลอดภัย โดยสถานประกอบการที่ตรวจส่วนใหญ่เป็นประเภทอุตสาหกรรมการขายส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ารซ่อมแซมยานยนต์ รถจักรยายนยนต์ ของใช้ส่วนบุคคล ของใช้ในครัว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.8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ผลิต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44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ระสบอันตราย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จ็บป่วยจากการ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ช่วงไตรมาส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การประสบอันตราย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จ็บป่วยเนื่องจากการทำงา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9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โดยประเภทของความร้ายแรง พบว่า ส่วนใหญ่จะหยุดงาน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4.4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หยุดงานไม่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.0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52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เกิดข้อเรียกร้อง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้อพิพาทแรงงานและข้อขัดแย้งภาย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ม่มีการแจ้งข้อเรียกร้อง ข้อพิพาทแรงงานและข้อขัดแย้งภายในจังหวัด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แสดงให้เห็นว่าสถานประกอบกิจการในจังหวัดตรังแต่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ได้มีการสร้างความสัมพันธ์อันดีระหว่างนายจ้างและลูกจ้าง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FF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เลิกจ้า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ถานประกอบกิจการ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ถูกเลิกจ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>1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ใหญ่เป็นสถานประกอบการขนาดเล็ก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-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โดยมี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7.8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ลูกจ้าง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ลูกจ้างที่ถูกเลิกจ้าง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ประเภทกิจการที่มีการเลิกจ้างสูงสุด คือ ร้านสินค้าเบ็ดเตล็ด การค้าอื่นๆ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6.1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จการ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.6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านอาหาร โรงแรม ห้องเช่า 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8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ารค้าเครื่องไฟฟ้า ยานพาหนะ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3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FF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cs="TH SarabunIT๙" w:ascii="TH SarabunIT๙" w:hAnsi="TH SarabunIT๙"/>
          <w:b w:val="false"/>
          <w:bCs w:val="false"/>
          <w:color w:val="000000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ส่งเสริมการจัดสวัสดิการ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การส่งเสริมให้บริการด้านสวัสดิการแรงงานนอกเหนือจากที่กฎหมายกำหน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สวัสดิการเพื่อแรงงาน ครอบครัว และ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,6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งเสริมให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ถานประกอบกิจการสมัครเข้าร่วมจัดทำระบบมาตรฐานการป้องกันและแก้ไขปัญหายาเสพติดในสถานประกอบกิจ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9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การโรงงานสีขาว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3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</w:p>
    <w:p>
      <w:pPr>
        <w:pStyle w:val="Normal"/>
        <w:spacing w:before="120" w:after="120"/>
        <w:jc w:val="left"/>
        <w:rPr>
          <w:rFonts w:ascii="TH SarabunIT๙" w:hAnsi="TH SarabunIT๙" w:cs="TH SarabunIT๙"/>
          <w:b/>
          <w:b/>
          <w:bCs/>
          <w:color w:val="000000"/>
          <w:spacing w:val="-6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 xml:space="preserve">จากข้อมูลของสำนักงานประกันสังคมจังหวัดตรัง </w:t>
      </w:r>
      <w:r>
        <w:rPr>
          <w:rFonts w:ascii="TH SarabunIT๙" w:hAnsi="TH SarabunIT๙" w:cs="TH SarabunIT๙"/>
          <w:b/>
          <w:b/>
          <w:bCs/>
          <w:color w:val="000000"/>
        </w:rPr>
        <w:t>พบว่า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สถานประกอบการที่ขึ้นทะเบียนประกันสังค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8</w:t>
      </w:r>
      <w:r>
        <w:rPr>
          <w:rFonts w:cs="TH SarabunIT๙" w:ascii="TH SarabunIT๙" w:hAnsi="TH SarabunIT๙"/>
          <w:color w:val="000000"/>
          <w:sz w:val="28"/>
          <w:szCs w:val="28"/>
        </w:rPr>
        <w:t>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5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มีสถานพยาบาลในสังกัดประกันสังคมที่เป็นสถานพยาบาลของรัฐ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การใช้บริการ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.9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ผู้ประกันต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ประโยชน์ทดแทนที่ผู้ประกันตนใช้บริการสูงสุด ได้แก่ 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ใช้บริการทั้งหมด สำหรับการจ่ายเงินประโยชน์ทดแทน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7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12.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 ซึ่ง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การจ่ายเงินสูงสุด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3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97.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8.25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เงินประโยชน์ทดแทนที่จ่าย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อรับบริการ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8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รณีลาออก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0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3.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รณี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รณีสิ้นสุดสัญญา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39)</w:t>
      </w:r>
    </w:p>
    <w:p>
      <w:pPr>
        <w:pStyle w:val="HL11"/>
        <w:numPr>
          <w:ilvl w:val="0"/>
          <w:numId w:val="0"/>
        </w:numPr>
        <w:spacing w:before="0" w:after="60"/>
        <w:ind w:left="357" w:hanging="357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ครอบคลุมทุกตำบลในจังหวัดตรัง </w:t>
      </w:r>
    </w:p>
    <w:p>
      <w:pPr>
        <w:pStyle w:val="HL11"/>
        <w:numPr>
          <w:ilvl w:val="0"/>
          <w:numId w:val="0"/>
        </w:numPr>
        <w:spacing w:before="120" w:after="60"/>
        <w:ind w:left="357" w:hanging="357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1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14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 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รับการจัดสรรงบประมาณจากกระทรว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ให้สำนักงานแรงงานจังหวัดตรังดำเนินโครงการแก้ไขปัญหาความเดือดร้อนด้านอาชีพ ในการให้ความช่วยเหลือประชาช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ได้รับความเดือดร้อนอันเนื่องมาจากสาธารณภัย ภัยธรรมชาติ วิกฤตเศรษฐกิจ และผู้ว่างงานให้มีงานทำ มีรายได้เป็นการชั่วคราว และมีโอกาสได้รับการพัฒนาทักษะในการประกอบอาชีพ เพื่อต่อยอดอาชีพเดิม และรองรับการประกอบอาชีพใหม่ในอนาคต  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ุ่น ผู้เข้ารับการฝึกในพื้น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ำเภอของจังหวัดตรัง ได้แก่ อำเภอสิเกา อำเภ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ะเหล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และอำเภอย่านตาข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6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ดำเนินการเสร็จสิ้นเรียบร้อยแล้ว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ะดับความพึงพอใจของผู้เข้าร่วมกิจกรรมโดยรวม อยู่ที่ร้อ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5.00</w:t>
      </w:r>
    </w:p>
    <w:p>
      <w:pPr>
        <w:pStyle w:val="HL11"/>
        <w:numPr>
          <w:ilvl w:val="0"/>
          <w:numId w:val="0"/>
        </w:numPr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  <w:tab/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การดำเนินงานของอาสาสมัครแรงงาน ประสานให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722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699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8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านสิทธิประโยชน์ด้านประกันสังค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1,187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31.89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งานสวัสดิการและคุ้มครอง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0.00) 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สภาพเศรษฐกิจจังหวัดตรัง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44"/>
          <w:szCs w:val="4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20"/>
          <w:szCs w:val="20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ส่วนที่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u w:val="single"/>
        </w:rPr>
        <w:t>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ทั่วไปของจังหวัดตรัง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เป็นจังหวัดที่ตั้งอยู่ทางภาคใต้ฝั่งทะเลตะวันตกของประเทศไทย ตั้งอยู่ภาคใต้ฝั่งตะวันตกติดกับ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ทะเลอันดามันแห่งมหาสมุทรอินเดีย  มีเนื้อที่ทั้งสิ้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4,917.519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ตารางกิโลเมตร หรือประมาณ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3,088,40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ไร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ขนาดพื้นที่ใหญ่                   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 และ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ประเทศ อยู่ห่างจากกรุงเทพมหานครตามเส้นทางสายเพชรเกษ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โลเมตร                 มีพื้นที่ฝั่งทะเลตลอดแนวเขตจังหวัดยาว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19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กิโลเมตร ประกอบไปด้วยเกาะน้อยใหญ่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กาะ โดยมีเกาะที่สำคัญ เช่น                เกาะลิบง ซึ่งเป็นเกาะที่มีขนาดใหญ่ที่สุด เกาะมุก เกาะกระดาน เป็นต้น โดยมีอาณาเขตติดต่อจังหวัดต่างๆ ดังนี้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40710</wp:posOffset>
                </wp:positionH>
                <wp:positionV relativeFrom="paragraph">
                  <wp:posOffset>149225</wp:posOffset>
                </wp:positionV>
                <wp:extent cx="2846070" cy="3641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6160" cy="3641040"/>
                          <a:chOff x="0" y="0"/>
                          <a:chExt cx="2846160" cy="364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846160" cy="36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47480" y="3055680"/>
                            <a:ext cx="138960" cy="16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pt;margin-top:11.75pt;width:224.1pt;height:286.7pt" coordorigin="4946,235" coordsize="4482,5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46;top:235;width:4481;height:57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#ffcc00" stroked="t" o:allowincell="f" style="position:absolute;left:7068;top:5047;width:218;height:262;mso-wrap-style:none;v-text-anchor:middle"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285490" cy="2270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27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pacing w:before="0" w:after="0"/>
                              <w:ind w:left="1418" w:hanging="1418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เหนื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pacing w:val="-6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สง จังหวัดนครศรีธรรมราช และอำเภอคลองท่อม จังหวัดกระบี่ </w:t>
                            </w:r>
                          </w:p>
                          <w:p>
                            <w:pPr>
                              <w:pStyle w:val="Style28"/>
                              <w:spacing w:before="120" w:after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ใต้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 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หว้า จังหวัดสตูล </w:t>
                            </w:r>
                          </w:p>
                          <w:p>
                            <w:pPr>
                              <w:pStyle w:val="Style28"/>
                              <w:spacing w:before="0" w:after="0"/>
                              <w:ind w:left="698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และทะเลอันดามัน  มหาสมุทรอินเดีย  </w:t>
                            </w:r>
                          </w:p>
                          <w:p>
                            <w:pPr>
                              <w:pStyle w:val="Style28"/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ออ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ศรีนครินทร์ จังหวัด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พัทลุง </w:t>
                            </w:r>
                          </w:p>
                          <w:p>
                            <w:pPr>
                              <w:pStyle w:val="Style28"/>
                              <w:spacing w:before="0" w:after="0"/>
                              <w:ind w:left="698" w:right="0" w:firstLine="72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มีเทือกเขาบรรทัดกั้นอาณาเขต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ต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คลองท่อม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จังหวัดกระบี่ 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ะเลอันดามัน และมหาสมุทรอินเดี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78.8pt;mso-wrap-distance-left:9.05pt;mso-wrap-distance-right:9.05pt;mso-wrap-distance-top:0pt;mso-wrap-distance-bottom:0pt;margin-top:11.75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8"/>
                        <w:spacing w:before="0" w:after="0"/>
                        <w:ind w:left="1418" w:hanging="1418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pacing w:val="-6"/>
                          <w:sz w:val="28"/>
                          <w:sz w:val="28"/>
                          <w:szCs w:val="28"/>
                          <w:u w:val="single"/>
                        </w:rPr>
                        <w:t>ทิศเหนื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pacing w:val="-6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pacing w:val="-6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สง จังหวัดนครศรีธรรมราช และอำเภอคลองท่อม จังหวัดกระบี่ </w:t>
                      </w:r>
                    </w:p>
                    <w:p>
                      <w:pPr>
                        <w:pStyle w:val="Style28"/>
                        <w:spacing w:before="120" w:after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ใต้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 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หว้า จังหวัดสตูล </w:t>
                      </w:r>
                    </w:p>
                    <w:p>
                      <w:pPr>
                        <w:pStyle w:val="Style28"/>
                        <w:spacing w:before="0" w:after="0"/>
                        <w:ind w:left="698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และทะเลอันดามัน  มหาสมุทรอินเดีย  </w:t>
                      </w:r>
                    </w:p>
                    <w:p>
                      <w:pPr>
                        <w:pStyle w:val="Style28"/>
                        <w:spacing w:before="120" w:after="0"/>
                        <w:ind w:right="0" w:hanging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ตะวันออก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ศรีนครินทร์ จังหวัด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พัทลุง </w:t>
                      </w:r>
                    </w:p>
                    <w:p>
                      <w:pPr>
                        <w:pStyle w:val="Style28"/>
                        <w:spacing w:before="0" w:after="0"/>
                        <w:ind w:left="698" w:right="0" w:firstLine="72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มีเทือกเขาบรรทัดกั้นอาณาเขต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pacing w:val="-8"/>
                          <w:sz w:val="28"/>
                          <w:sz w:val="28"/>
                          <w:szCs w:val="28"/>
                          <w:u w:val="single"/>
                        </w:rPr>
                        <w:t>ทิศตะวันต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pacing w:val="-8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คลองท่อม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จังหวัดกระบี่ </w:t>
                      </w:r>
                    </w:p>
                    <w:p>
                      <w:pPr>
                        <w:pStyle w:val="Normal"/>
                        <w:ind w:left="720" w:right="0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ะเลอันดามัน และมหาสมุทรอินเดีย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>1.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และประเด็นการพัฒนาจังหวัดตรัง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การพัฒนา</w:t>
      </w:r>
    </w:p>
    <w:p>
      <w:pPr>
        <w:pStyle w:val="Normal"/>
        <w:spacing w:before="0" w:after="60"/>
        <w:ind w:right="68" w:hanging="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>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องแห่งคุณภาพชีวิตที่ดีและยั่งยืน”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พันธกิจ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มุ่งสร้างศักยภาพทางเศรษฐกิจด้านเกษตรกรรม อุตสาหกรรม และการท่องเที่ยวให้มีความมั่งคั่งและมีความรับผิดชอบต่อสังคม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สังคม การศึกษา และคุณภาพชีวิตของประชาชนให้มีความมั่นคงสามารถดำรงชีวิตได้อย่างมีคุณ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หารจัดการทรัพยากรธรรมชาติให้ยั่งยืนและสร้างสิ่งแวดล้อมที่ดีบนความหลายหลายทางชีว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เสริมการขับเคลื่อนการพัฒนาตามปรัชญาเศรษฐกิจพอเพียงในทุกภาคส่ว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5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ริมสร้างธรรมาภิบาลในการบริหารจัดการภาครัฐ</w:t>
      </w:r>
    </w:p>
    <w:p>
      <w:pPr>
        <w:pStyle w:val="Normal"/>
        <w:spacing w:before="0" w:after="60"/>
        <w:jc w:val="left"/>
        <w:rPr/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ประเด็นการพัฒนา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สร้างฐานเศรษฐกิจของจังหวัดด้านเกษตรกรรมและอุตสาหกรรมที่มั่นคงและยั่งยืน</w:t>
      </w:r>
    </w:p>
    <w:p>
      <w:pPr>
        <w:pStyle w:val="Normal"/>
        <w:ind w:right="-71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ส่งเสริมและพัฒนาการท่องเที่ยวให้ได้มาตรฐานและมีคุณภาพเพื่อสร้างรายได้ให้เติบโตอย่างต่อเนื่อ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สริมสร้างความมั่นคงทางสังคมพัฒนาคุณภาพชีวิตและการศึกษาเรียนรู้อย่างมีคุณภาพ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หารจัดการทรัพยากรธรรมชาติสิงแวดล้อมสัตว์ทะเลหายากและพลังงน อย่างเหมาะสมกับชุมช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ื้นที่ และมีความยั่งยืน</w:t>
      </w:r>
    </w:p>
    <w:p>
      <w:pPr>
        <w:pStyle w:val="Normal"/>
        <w:spacing w:before="0" w:after="60"/>
        <w:jc w:val="left"/>
        <w:rPr/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ประสงค์รวม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/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  <w:tab/>
        <w:t xml:space="preserve">1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ศรษฐกิจของจังหวัดขยายตัวอย่างมั่นคงและยั่งยืน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 xml:space="preserve"> </w:t>
        <w:tab/>
        <w:t xml:space="preserve">2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ยกระดับคุณภาพชีวิตของประชาชน สร้างความเข้มแข็งทางสังคมและส่งเสริมการศึกษาเรียนรู้อย่างมีคุณภาพ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ฐานทรัพยากรธรรมชาติมีความสมบูรณ์และมีสิ่งแวดล้อมดี ตลอดจนมีการบริหารจัดการแบบบูรณาการ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60"/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ี่มา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แผนพัฒนาจังหวัดตรัง พ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 2561 – 2565 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ฉบับปี พ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 2564) (</w:t>
      </w:r>
      <w:hyperlink r:id="rId6"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  <w:u w:val="none"/>
          </w:rPr>
          <w:t>www.trang.go.th</w:t>
        </w:r>
      </w:hyperlink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)</w:t>
      </w:r>
    </w:p>
    <w:p>
      <w:pPr>
        <w:pStyle w:val="Normal"/>
        <w:ind w:right="-71" w:hanging="0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2 </w:t>
      </w:r>
      <w:r>
        <w:rPr>
          <w:rFonts w:ascii="TH SarabunIT๙" w:hAnsi="TH SarabunIT๙" w:cs="TH SarabunIT๙"/>
          <w:b/>
          <w:b/>
          <w:bCs/>
          <w:color w:val="000000"/>
        </w:rPr>
        <w:t>ลักษณะภูมิประเทศ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8"/>
          <w:sz w:val="36"/>
          <w:szCs w:val="36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ภาพพื้นที่ส่วนใหญ่โดยทั่วไปจะเป็นเนินสูงๆ ต่ำๆ สลับด้วยภูเขาใหญ่เล็กกระจัดกระจายอยู่ทั่วไป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ื้นที่ราบเรียบ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จำนวนน้อยซึ่งใช้เป็นแหล่งเพาะปลูกข้าว ทางทิศตะวันออกมีเทือกเขาบรรทัดยาวจากตอนเหนือจรดใต้ แ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ป็นแนวเขตแบ่งจังหวัดตรังกับจังหวัดพัทลุง มีพื้นป่าประมาณ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องพื้นที่จังหวัด ลักษณะดินส่วนใหญ่เป็นดินร่วนป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ราย สภาพป่าเป็นป่าดิบชื้น สำหรับพื้นที่ที่อยู่ติดกับทะเลมีป่าชายเลนที่ยังคงมีความอุดมสมบูรณ์ มีป่าชายเลนสำหรับท้องที่ที่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อยู่ติดกับทะเล มีพื้นที่เป็นเกาะ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ยู่ในพื้นที่อำเภอกันตัง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ำเภอปะเหลีย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ำเภอสิเกา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าะ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3 </w:t>
      </w:r>
      <w:r>
        <w:rPr>
          <w:rFonts w:ascii="TH SarabunIT๙" w:hAnsi="TH SarabunIT๙" w:cs="TH SarabunIT๙"/>
          <w:b/>
          <w:b/>
          <w:bCs/>
          <w:color w:val="000000"/>
        </w:rPr>
        <w:t>ลักษณะภูมิอากาศ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ตามลักษณะอากาศของประเทศไทยออกเป็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ฤดู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ฤดูร้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ิ่มตั้งแต่กลางเดือนกุมภาพันธ์ถึงกลางเดือนพฤษภาคม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ฤดูฝ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ิ่มตั้งแต่กลางเดือนพฤษภาคมถึงกลางเดือนกุมภาพันธ์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4 </w:t>
      </w:r>
      <w:r>
        <w:rPr>
          <w:rFonts w:ascii="TH SarabunIT๙" w:hAnsi="TH SarabunIT๙" w:cs="TH SarabunIT๙"/>
          <w:b/>
          <w:b/>
          <w:bCs/>
          <w:color w:val="000000"/>
        </w:rPr>
        <w:t>ตราประจำ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455545</wp:posOffset>
            </wp:positionH>
            <wp:positionV relativeFrom="paragraph">
              <wp:posOffset>167005</wp:posOffset>
            </wp:positionV>
            <wp:extent cx="936625" cy="937895"/>
            <wp:effectExtent l="0" t="0" r="0" b="0"/>
            <wp:wrapNone/>
            <wp:docPr id="5" name="to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ou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ภาพสะพานกระโจมไฟและภาพลูกคลื่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ภาพสะพานกระโจมไฟ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เคยเป็นเมืองท่าทำการค้าขายกับต่างประเทศ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ภาพลูกคลื่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ักษณะพื้นที่ของจังหวัดตรัง  เป็นเนินเล็กๆ  สูงๆ  ต่ำๆ คล้ายลูกคลื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b/>
          <w:bCs/>
          <w:color w:val="000000"/>
        </w:rPr>
        <w:t xml:space="preserve">1.5 </w:t>
      </w:r>
      <w:r>
        <w:rPr>
          <w:rFonts w:ascii="TH SarabunIT๙" w:hAnsi="TH SarabunIT๙" w:cs="TH SarabunIT๙"/>
          <w:b/>
          <w:b/>
          <w:bCs/>
          <w:color w:val="000000"/>
        </w:rPr>
        <w:t>คำขวัญจังหวัดตรัง</w:t>
      </w:r>
    </w:p>
    <w:p>
      <w:pPr>
        <w:pStyle w:val="Normal"/>
        <w:spacing w:before="0" w:after="120"/>
        <w:jc w:val="center"/>
        <w:rPr/>
      </w:pPr>
      <w:r>
        <w:rPr>
          <w:rFonts w:cs="TH SarabunIT๙" w:ascii="TH SarabunIT๙" w:hAnsi="TH SarabunIT๙"/>
          <w:b/>
          <w:bCs/>
          <w:i/>
          <w:iCs/>
          <w:color w:val="000000"/>
        </w:rPr>
        <w:t>“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  <w:t>ชาวตรังใจกว้าง    สร้างแต่ความดี”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6 </w:t>
      </w:r>
      <w:r>
        <w:rPr>
          <w:rFonts w:ascii="TH SarabunIT๙" w:hAnsi="TH SarabunIT๙" w:cs="TH SarabunIT๙"/>
          <w:b/>
          <w:b/>
          <w:bCs/>
          <w:color w:val="000000"/>
        </w:rPr>
        <w:t>คำขวัญท่องเที่ยวจังหวัดตรัง</w:t>
      </w:r>
    </w:p>
    <w:p>
      <w:pPr>
        <w:pStyle w:val="Normal"/>
        <w:spacing w:before="0" w:after="12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เมืองพระยารัษฎา</w:t>
      </w:r>
      <w:r>
        <w:rPr>
          <w:rFonts w:cs="TH SarabunIT๙" w:ascii="TH SarabunIT๙" w:hAnsi="TH SarabunIT๙"/>
          <w:b/>
          <w:bCs/>
          <w:i/>
          <w:i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ชาวประชาใจกว้าง</w:t>
      </w:r>
      <w:r>
        <w:rPr>
          <w:rFonts w:cs="TH SarabunIT๙" w:ascii="TH SarabunIT๙" w:hAnsi="TH SarabunIT๙"/>
          <w:b/>
          <w:bCs/>
          <w:i/>
          <w:iCs/>
          <w:color w:val="000000"/>
          <w:sz w:val="28"/>
          <w:szCs w:val="28"/>
        </w:rPr>
        <w:tab/>
        <w:t xml:space="preserve">   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หมูย่างรสเลิศ      ถิ่นกำเนิดยางพารา</w:t>
      </w:r>
    </w:p>
    <w:p>
      <w:pPr>
        <w:pStyle w:val="Normal"/>
        <w:spacing w:before="0" w:after="6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เด่นสง่าดอกศรีตรัง     ปะการังใต้ทะเล     เสน่ห์หาดทรายงาม     น้ำตกสวยตระการตา</w:t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7 </w:t>
      </w:r>
      <w:r>
        <w:rPr>
          <w:rFonts w:ascii="TH SarabunIT๙" w:hAnsi="TH SarabunIT๙" w:cs="TH SarabunIT๙"/>
          <w:b/>
          <w:b/>
          <w:bCs/>
          <w:color w:val="000000"/>
        </w:rPr>
        <w:t>ดอกไม้ประจำจังหวัด</w:t>
      </w:r>
      <w:r>
        <w:rPr>
          <w:rFonts w:cs="TH SarabunIT๙" w:ascii="TH SarabunIT๙" w:hAnsi="TH SarabunIT๙"/>
          <w:b/>
          <w:bCs/>
          <w:i/>
          <w:iCs/>
          <w:color w:val="000000"/>
        </w:rPr>
        <w:tab/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416685</wp:posOffset>
            </wp:positionH>
            <wp:positionV relativeFrom="paragraph">
              <wp:posOffset>135255</wp:posOffset>
            </wp:positionV>
            <wp:extent cx="1148080" cy="1065530"/>
            <wp:effectExtent l="0" t="0" r="0" b="0"/>
            <wp:wrapNone/>
            <wp:docPr id="6" name="bigsritr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gsritru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719705</wp:posOffset>
            </wp:positionH>
            <wp:positionV relativeFrom="paragraph">
              <wp:posOffset>116205</wp:posOffset>
            </wp:positionV>
            <wp:extent cx="1611630" cy="10852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085215"/>
                    </a:xfrm>
                    <a:prstGeom prst="rect">
                      <a:avLst/>
                    </a:prstGeom>
                    <a:ln w="1905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  <w:u w:val="single"/>
        </w:rPr>
        <w:t>ดอกศรีตรัง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เดิมเป็นพันธุ์ไม้ของทวีปออสเตรเลีย มีชื่อทางวิทยาศาสตร์ว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Jacaranda-filicifoli-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อยู่ในวงศ์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Bignoniaceae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ถูกนำเข้ามาที่จังหวัดตรังเป็นครั้งแรก โดย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"</w:t>
      </w:r>
      <w:hyperlink r:id="rId10">
        <w:r>
          <w:rPr>
            <w:rStyle w:val="InternetLink"/>
            <w:rFonts w:ascii="TH SarabunIT๙" w:hAnsi="TH SarabunIT๙" w:cs="TH SarabunIT๙"/>
            <w:color w:val="000000"/>
            <w:spacing w:val="-6"/>
            <w:sz w:val="28"/>
            <w:sz w:val="28"/>
            <w:szCs w:val="28"/>
          </w:rPr>
          <w:t xml:space="preserve">พระยารัษฎานุประดิษฐ์ มหิศรภักดี </w:t>
        </w:r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</w:rPr>
          <w:t>(</w:t>
        </w:r>
        <w:r>
          <w:rPr>
            <w:rStyle w:val="InternetLink"/>
            <w:rFonts w:ascii="TH SarabunIT๙" w:hAnsi="TH SarabunIT๙" w:cs="TH SarabunIT๙"/>
            <w:color w:val="000000"/>
            <w:spacing w:val="-6"/>
            <w:sz w:val="28"/>
            <w:sz w:val="28"/>
            <w:szCs w:val="28"/>
          </w:rPr>
          <w:t>คอซิมบี้ ณ ระนอง</w:t>
        </w:r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</w:rPr>
          <w:t>)</w:t>
        </w:r>
      </w:hyperlink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"-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ักษณะเป็น             ทรงไม้พุ่มสูงประมาณ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มตร ใบฝอยเล็กๆ มีดอกเป็นช่อสีน้ำเงินปนม่วง บานในหน้าแล้ง ตั้งแต่เดือนธันวาคม ถึงเดือนเมษายน ถือว่าเป็นต้นไม้สัญลักษณ์ ประจำเมือง อันเป็นศักดิ์ศรีแก่ชาวตรั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8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ด้านเศรษฐกิจ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รัพยากรที่สำคัญของจังหวัดตรัง จำแนกตามประเภทต่างๆ ประกอบด้ว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ยางพา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เป็นพืชเศรษฐกิจที่ทำรายได้ให้แก่ประชาชนเป็นอย่างมาก ปลูกทั่วไปทุกอำเภอ แต่ที่ปลู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ที่สุด ได้แก่ อำเภอปะเหลีย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ัตว์น้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จังหวัดตรังมีอาณาเขตติดต่อกับชายฝั่งทะเลอันดามันและมหาสมุทรอินเดีย ในเขตอำเภอสิเกา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ะเหลียน ย่านตาขาว และอำเภอหาดสำราญ มีความยาว ประมาณ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1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กิโลเมตร จึงอุดมสมบูรณ์ไปด้วยสัตว์ทะเลนา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นิ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แร่ธาตุสำคัญ ได้แก่ แร่ดีบุก ฟลูออไรด์ ถ่านหิน และแบไรท์ มีมากที่อำเภอห้วยยอด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าล์มน้ำมั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ลูกมากที่อำเภอสิเกาและอำเภอวังวิเศษซึ่งมีพื้นที่ติดต่อกับจังหวัดกระบี่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รังน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ตามเกาะต่างๆ ในเขตอำเภอกันตัง อำเภอปะเหลียน อำเภอสิเกา ซึ่งเอกชนได้รับสัมปทานการเก็บ                ในแต่ละปี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9 </w:t>
      </w:r>
      <w:r>
        <w:rPr>
          <w:rFonts w:ascii="TH SarabunIT๙" w:hAnsi="TH SarabunIT๙" w:cs="TH SarabunIT๙"/>
          <w:b/>
          <w:b/>
          <w:bCs/>
          <w:color w:val="000000"/>
        </w:rPr>
        <w:t>อาชีพที่สำคัญที่ทำรายได้มาสู่จังหวั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กสิ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ืชที่ปลูกที่สำคัญ ได้แก่ ยางพารา ข้าว มะพร้าว ปาล์มน้ำมัน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ประม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ราะการประมงจะเกี่ยวข้องกับอุตสาหกรรมและธุรกิจต่อเนื่อง เช่น อุตสาหกรรมปลาป่น               โรงงานน้ำแข็ง โรงงานปลากระป๋อง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ศุสัตว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ไก่เนื้อ ไก่ไข่ และสุกร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ุตสาหกรรมที่สำคัญของจังหวัดจะเป็นอุตสาหกรรมที่เกี่ยวเนื่องกับผลผลิตด้านการเกษตรและเป็นอุตสาหกรรมขั้นต้นที่กรรมวิธีการผลิตไม่ยุ่งยาก เช่น อุตสาหกรรมที่เกี่ยวเนื่องกับ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สกัด                  น้ำมันปาล์ม อุตสาหกรรมอาหารทะเล ส่วนใหญ่จะเป็นอุตสาหกรรมส่งออก ที่สามารถสร้างรายได้ให้กับจังหวัดเป็นจำนวนมาก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่าไม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ารเผาถ่านไม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พาณิชย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ารค้าส่ง ค้าปลีก ค้ากับต่างประเทศ มีสินค้าจากผลิตผลทางการเกษตร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b/>
          <w:bCs/>
          <w:color w:val="000000"/>
        </w:rPr>
        <w:t xml:space="preserve">1.10 </w:t>
      </w:r>
      <w:r>
        <w:rPr>
          <w:rFonts w:ascii="TH SarabunIT๙" w:hAnsi="TH SarabunIT๙" w:cs="TH SarabunIT๙"/>
          <w:b/>
          <w:b/>
          <w:bCs/>
          <w:color w:val="000000"/>
        </w:rPr>
        <w:t>การอพยพของประชากร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  <w:shd w:fill="FFFFFF" w:val="clear"/>
        </w:rPr>
        <w:t>จากสภาพภูมิประเทศที่เอื้ออำนวยและทรัพยากรอันสมบูรณ์ของจังหวัด ทำให้ชาวจังหวัดตรังโดยทั่วๆไป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ฐานะความป็นอยู่ดี ฉะนั้น ปัญหาอพยพของประชากรในจังหวัดเพื่อไปหางานทำในท้องถิ่นอื่นจึงมีน้อย แต่ในทางตรงข้ามปรากฎว่าประชาชนจากท้องถิ่นอื่น เช่น จากจังหวัดใกล้เคียง และโดยเฉพาะอย่างยิ่งประชาชนจากจังหวัดทางภาคตะวันออกเฉียงเหนือ จะมีการย้าย</w:t>
      </w:r>
      <w:r>
        <w:rPr>
          <w:rFonts w:cs="TH SarabunIT๙" w:ascii="TH SarabunIT๙" w:hAnsi="TH SarabunIT๙"/>
          <w:color w:val="000000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อพยพเข้ามาหางานทำจำนวนมาก เช่น ลูกจ้างในสวนยางพารา</w:t>
      </w:r>
      <w:r>
        <w:rPr>
          <w:rFonts w:cs="TH SarabunIT๙" w:ascii="TH SarabunIT๙" w:hAnsi="TH SarabunIT๙"/>
          <w:color w:val="000000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ปาล์มน้ำมัน ลูกเรือประมง ลูกจ้างในโรงงานอุตสาหกรรม และอาชีพรับจ้างบริการทั่วไป ดังนั้นจังหวัดตรังจึงมีประชากรย้ายเข้ามามากกว่าการย้ายออกจากพื้นที่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ระชาชนชาวจังหวัดตรัง มีศรัทธายึดมั่นในศาสนาพุทธ ยิ่งกว่าศาสนาอื่น ดูได้จากร้อยละของประชากรที่นับถือศาสนาต่างๆ คือ ศาสนาพุทธ 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83.84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ศาสนาอิสลาม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5.9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ศาสนาคริสต์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0.2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ระชาชนช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รังส่วนใหญ่มีเชื้อสายมาจากชาวจีน แต่ถึงอย่างไรส่วนมากก็นับถือศาสนาพุทธควบคู่ไปกับการถือศีลกินเจตามศาลเจ้าต่างๆ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ส่วนใหญ่เป็นคนในตัวเมือง ถึงแม้ว่าจะมีการนับถือศาสนาหลายศาสนา แต่ก็ไม่ก่อให้เกิดความขัดแย้งแต่อย่างใด ต่างก็ให้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วยเหลือเกื้อกูลซึ่งกันและกันเป็นอย่างดี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1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ทางด้านการคมนาคมและการขนส่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คมนาคมและการขนส่งในจังหวัดตรังสามารถเดินทางหรือขนส่งสินค้าได้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าง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ถนน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สามารถใช้บริการรถโดยสารประจำทาง และการขนส่งโดยรถขนาดเล็ก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รถไฟ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ใช้บริการรถด่วนจากจังหวัดตรังและรถเร็วจากอำเภอกันตังถึงกรุงเทพฯ ทุกวันทั้งไปและกลับ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อากาศ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ใช้บริการเครื่องบินโดยสารภายในประเทศ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ตรัง – กรุงเทพฯ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ไป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ลับ มีบริการทุกวั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น้ำ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ใช้บริการที่ท่าเรืออำภอกันตังเป็นท่าเทียบเรือสินค้า เรือท่องเที่ยว ทั้งภายในและต่างประเทศ                     และท่าเทียบเรือสิเก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ปากเมง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ให้บริการเรือท่องเที่ย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2 </w:t>
      </w:r>
      <w:r>
        <w:rPr>
          <w:rFonts w:ascii="TH SarabunIT๙" w:hAnsi="TH SarabunIT๙" w:cs="TH SarabunIT๙"/>
          <w:b/>
          <w:b/>
          <w:bCs/>
          <w:color w:val="000000"/>
        </w:rPr>
        <w:t>การปกครอ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ังหวัดตรังแบ่งการบริหารราชการออกเป็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รูปแบบ คือ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1.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การบริหารราชการส่วนภูมิภาค               </w:t>
      </w:r>
    </w:p>
    <w:p>
      <w:pPr>
        <w:pStyle w:val="Normal"/>
        <w:tabs>
          <w:tab w:val="clear" w:pos="720"/>
          <w:tab w:val="left" w:pos="1134" w:leader="none"/>
        </w:tabs>
        <w:ind w:right="-612"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-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ระดับจังหวัด ประกอบด้วยส่วนราชการประจำจังหวัด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หน่วยงาน </w:t>
      </w:r>
    </w:p>
    <w:p>
      <w:pPr>
        <w:pStyle w:val="Normal"/>
        <w:ind w:left="742" w:firstLine="676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ระดับอำเภอ มี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อำเภอ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87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723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หมู่บ้าน</w:t>
      </w:r>
    </w:p>
    <w:p>
      <w:pPr>
        <w:pStyle w:val="Normal"/>
        <w:ind w:right="-1"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การบริหารราชการส่วนกลาง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กอบด้วย หน่วยงานสังกัดส่วนกลางซึ่งจัดตั้งสำนักงานอยู่ในพื้นที่ของจังหวัดตรัง รวมทั้งสิ้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น่วยงาน เป็นหน่วยงานสังกัดกระทรวง กรมต่างๆ 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น่วยงาน รัฐวิสาหกิจ 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น่วยงานอิสระ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น่วยงาน</w:t>
      </w:r>
    </w:p>
    <w:p>
      <w:pPr>
        <w:pStyle w:val="Normal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งค์การบริหารส่วน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ศ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ศบาล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งค์การบริหารส่วนตำบ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3.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การบริหารราชการส่วนท้องถิ่น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ประกอบด้วย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FF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FF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3 </w:t>
      </w:r>
      <w:r>
        <w:rPr>
          <w:rFonts w:ascii="TH SarabunIT๙" w:hAnsi="TH SarabunIT๙" w:cs="TH SarabunIT๙"/>
          <w:b/>
          <w:b/>
          <w:bCs/>
          <w:color w:val="000000"/>
        </w:rPr>
        <w:t>จำนวนราษฎ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มีจำนวนทั้งสิ้น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,467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ชาย 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0,9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หญิง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>,5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บ้านเรือน 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,66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ล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าเรือน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FF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firstLine="1134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FF0000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firstLine="1134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bookmarkStart w:id="2" w:name="_Hlk156203266"/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จากข้อมูลสำนักบริหารการทะเบียน กรมการปกครอง กระทรวงมหาดไทย ข้อมูลในระบบ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ณ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วันที่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8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pacing w:val="-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เมษ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FF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ประชากร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3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5,5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จำแนกตามอำเภอ พบว่า อำเภอที่มี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จำนวนบ้าน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ากที่สุด คือ อำเภอเมืองตรั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3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70,3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74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้วยยอ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6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5,21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3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6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0,2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35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อำเภอที่มีประชากรน้อยที่สุด คือ อำเภอหาดสำราญ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9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5,1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09)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>1 - 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bookmarkEnd w:id="2"/>
    </w:p>
    <w:p>
      <w:pPr>
        <w:pStyle w:val="Style26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ประชากร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86"/>
        <w:gridCol w:w="1693"/>
        <w:gridCol w:w="1693"/>
        <w:gridCol w:w="1694"/>
        <w:gridCol w:w="1251"/>
      </w:tblGrid>
      <w:tr>
        <w:trPr>
          <w:trHeight w:val="37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ประชากร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3,230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1,53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54,768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.3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2,86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,67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6,54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.6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1,21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75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3,96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05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50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3,45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5,95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36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31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0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8,33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0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5,89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7,20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93,1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63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55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82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3,38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8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5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2,93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4,45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98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35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8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9,1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58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45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34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6,79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64</w:t>
            </w:r>
          </w:p>
        </w:tc>
      </w:tr>
      <w:tr>
        <w:trPr>
          <w:trHeight w:val="375" w:hRule="atLeas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10,908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25,55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36,467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Style26"/>
        <w:numPr>
          <w:ilvl w:val="0"/>
          <w:numId w:val="0"/>
        </w:numPr>
        <w:spacing w:before="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้านเรือน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355"/>
        <w:gridCol w:w="3601"/>
        <w:gridCol w:w="2461"/>
      </w:tblGrid>
      <w:tr>
        <w:trPr>
          <w:trHeight w:val="37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บ้าน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ลังคาเรือ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2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0,325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8.74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0,21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.35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2,42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16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,01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8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48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.9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5,21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39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70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4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65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4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,51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7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10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09</w:t>
            </w:r>
          </w:p>
        </w:tc>
      </w:tr>
      <w:tr>
        <w:trPr>
          <w:trHeight w:val="375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4,660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spacing w:before="120" w:after="0"/>
        <w:ind w:right="142" w:firstLine="1134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ใน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ษ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สูง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2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6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6.3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3,0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3.6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จำแนกตามอำเภอ พบว่า อำเภอที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สูง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ากที่สุด คือ อำเภอเมืองตรั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8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6.4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้วยยอ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0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4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ำเภอที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สูง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้อยที่สุด คือ อำเภอหาดสำราญ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3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Style26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สูงอายุ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86"/>
        <w:gridCol w:w="1693"/>
        <w:gridCol w:w="1693"/>
        <w:gridCol w:w="1694"/>
        <w:gridCol w:w="1251"/>
      </w:tblGrid>
      <w:tr>
        <w:trPr>
          <w:trHeight w:val="37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ผู้สูงอายุ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,626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8,55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2,18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6.48</w:t>
            </w:r>
          </w:p>
        </w:tc>
      </w:tr>
      <w:tr>
        <w:trPr>
          <w:trHeight w:val="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,71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37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5,08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.41</w:t>
            </w:r>
          </w:p>
        </w:tc>
      </w:tr>
      <w:tr>
        <w:trPr>
          <w:trHeight w:val="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7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,59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3,29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94</w:t>
            </w:r>
          </w:p>
        </w:tc>
      </w:tr>
      <w:tr>
        <w:trPr>
          <w:trHeight w:val="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54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,97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2,5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30</w:t>
            </w:r>
          </w:p>
        </w:tc>
      </w:tr>
      <w:tr>
        <w:trPr>
          <w:trHeight w:val="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,78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,20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5,99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93</w:t>
            </w:r>
          </w:p>
        </w:tc>
      </w:tr>
      <w:tr>
        <w:trPr>
          <w:trHeight w:val="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00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,25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8,26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.03</w:t>
            </w:r>
          </w:p>
        </w:tc>
      </w:tr>
      <w:tr>
        <w:trPr>
          <w:trHeight w:val="133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,32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,0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,37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07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,85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27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9,12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.51</w:t>
            </w:r>
          </w:p>
        </w:tc>
      </w:tr>
      <w:tr>
        <w:trPr>
          <w:trHeight w:val="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,20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,68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,88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02</w:t>
            </w:r>
          </w:p>
        </w:tc>
      </w:tr>
      <w:tr>
        <w:trPr>
          <w:trHeight w:val="7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,25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,56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,8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32</w:t>
            </w:r>
          </w:p>
        </w:tc>
      </w:tr>
      <w:tr>
        <w:trPr>
          <w:trHeight w:val="156" w:hRule="atLeas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53,021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8,53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21,55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spacing w:before="60" w:after="0"/>
        <w:ind w:right="142" w:firstLine="1134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ของสำนักงานพัฒนาสังคมและความมั่นคงของมนุษย์จังหวัดตรัง จำนวนผู้พิการในจังหวัดตรังที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ัตรประจำตัวคนพิการ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,8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3.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6.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ากพิจารณา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ความพ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ว่า 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ผู้พิการทางการเคลื่อนไหวหรือทางร่างกาย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,79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.0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เป็น ผู้พิการทางการได้ยินหรือ           สื่อความหม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,15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4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ู้พิการทางจิตใจหรือพฤติกรร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5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9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Style26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พิการ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บัตรประจำตัวคนพ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ความพิการและเพ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521"/>
        <w:gridCol w:w="1663"/>
        <w:gridCol w:w="1705"/>
        <w:gridCol w:w="1448"/>
      </w:tblGrid>
      <w:tr>
        <w:trPr>
          <w:trHeight w:val="70" w:hRule="atLeast"/>
        </w:trPr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ภทความพิการ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ผู้พิการ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70" w:hRule="atLeast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เห็น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7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1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,49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.83</w:t>
            </w:r>
          </w:p>
        </w:tc>
      </w:tr>
      <w:tr>
        <w:trPr>
          <w:trHeight w:val="7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ได้ยินหรือสื่อความหมา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55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608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3,15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4.48</w:t>
            </w:r>
          </w:p>
        </w:tc>
      </w:tr>
      <w:tr>
        <w:trPr>
          <w:trHeight w:val="7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เคลื่อนไหวหรือทางร่างกา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,19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6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1,79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4.08</w:t>
            </w:r>
          </w:p>
        </w:tc>
      </w:tr>
      <w:tr>
        <w:trPr>
          <w:trHeight w:val="7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จิตใจหรือพฤติกรร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0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,515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.94</w:t>
            </w:r>
          </w:p>
        </w:tc>
      </w:tr>
      <w:tr>
        <w:trPr>
          <w:trHeight w:val="7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สติปัญญ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9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49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,44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.64</w:t>
            </w:r>
          </w:p>
        </w:tc>
      </w:tr>
      <w:tr>
        <w:trPr>
          <w:trHeight w:val="7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เรียนรู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16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8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35</w:t>
            </w:r>
          </w:p>
        </w:tc>
      </w:tr>
      <w:tr>
        <w:trPr>
          <w:trHeight w:val="7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ออทิสติ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3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9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7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82</w:t>
            </w:r>
          </w:p>
        </w:tc>
      </w:tr>
      <w:tr>
        <w:trPr>
          <w:trHeight w:val="7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พิการมากกว่า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2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5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,48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.79</w:t>
            </w:r>
          </w:p>
        </w:tc>
      </w:tr>
      <w:tr>
        <w:trPr>
          <w:trHeight w:val="7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ไม่ระบ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4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45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08</w:t>
            </w:r>
          </w:p>
        </w:tc>
      </w:tr>
      <w:tr>
        <w:trPr>
          <w:trHeight w:val="9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1,66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,15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1,81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สังคมและความมั่นคงของมนุษย์จังหวัดตรัง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36"/>
          <w:sz w:val="36"/>
          <w:szCs w:val="36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  <w:u w:val="single"/>
        </w:rPr>
        <w:t>2</w:t>
      </w: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ภาวะเศรษฐกิจการคลังจังหวัดตรัง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ำนักงานคลังจังหวัดตรังรายงานภาว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ศรษฐกิจจังหวัดตรัง ในเดือนกุมภาพันธ์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567 </w:t>
      </w:r>
      <w:r>
        <w:rPr>
          <w:rFonts w:ascii="TH SarabunIT๙" w:hAnsi="TH SarabunIT๙" w:cs="TH SarabunIT๙"/>
          <w:sz w:val="28"/>
          <w:sz w:val="28"/>
          <w:szCs w:val="28"/>
        </w:rPr>
        <w:t>มีสัญญาณ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หดตั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เมื่อเทียบกับเดือนเดียวกันของปีก่อน พิจารณาจา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้านอุปทาน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ผลิต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หดตั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สะท้อนจากการหดตัวของภาคเกษตรกรรม ขณะเดียวกั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้านอุปสงค์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ใช้จ่าย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หดตั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จากการหดตัวของดัชนีการบริโภคภาคเอกชนในหมวดสินค้าคงทน และการใช้จ่ายภาครัฐ สำหรับ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้านเสถียรภาพเศรษฐกิจ </w:t>
      </w:r>
      <w:r>
        <w:rPr>
          <w:rFonts w:ascii="TH SarabunIT๙" w:hAnsi="TH SarabunIT๙" w:cs="TH SarabunIT๙"/>
          <w:sz w:val="28"/>
          <w:sz w:val="28"/>
          <w:szCs w:val="28"/>
        </w:rPr>
        <w:t>อัตราเงินเฟ้อทั่วไปและการจ้างงานปรับตัวลดลง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ศรษฐกิจด้านอุปทาน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ผลิต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มีสัญญาณ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16.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มื่อเทียบกับเดือนเดียวกันของปีก่อน สะท้อนจา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ผลผลิตภาคเกษตรกรรม 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17.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ผลผลิตยางพารา หด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-18.5 </w:t>
      </w:r>
      <w:r>
        <w:rPr>
          <w:rFonts w:ascii="TH SarabunIT๙" w:hAnsi="TH SarabunIT๙" w:cs="TH SarabunIT๙"/>
          <w:sz w:val="28"/>
          <w:sz w:val="28"/>
          <w:szCs w:val="28"/>
        </w:rPr>
        <w:t>เนื่องจากเข้าสู่ช่ว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ปิดกรีด ประกอบกับต้นยางเป็นโรคใบร่วงชนิดใหม่ ส่งผลให้มีปริมาณผลผลิตออกสู่ตลาดน้อย ผลผลิตปาล์มน้ำมัน ลดล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-13.9 </w:t>
      </w:r>
      <w:r>
        <w:rPr>
          <w:rFonts w:ascii="TH SarabunIT๙" w:hAnsi="TH SarabunIT๙" w:cs="TH SarabunIT๙"/>
          <w:sz w:val="28"/>
          <w:sz w:val="28"/>
          <w:szCs w:val="28"/>
        </w:rPr>
        <w:t>เนื่องจากปริมาณน้ำฝนลดลงมาก ประกอบกับราคาปัจจัยการผลิตอยู่ในระดับสูง เกษตรกรจึงลดการใส่ปุ๋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้นปาล์มน้ำมันลงส่งผลให้ผลผลิตลดลง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ในขณะที่ดัชนีผลผลิตภาคบริการ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32.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พิจารณาจากการเพิ่มขึ้นของจำนวนผู้เยี่ยมเยือนทั้งหมด ภาษีมูลค่าเพิ่มหมวดโรงแรมและภัคตาคารและปริมาณการใช้ไฟฟ้าโรงแรมที่พัก ร้อยละ </w:t>
      </w:r>
      <w:r>
        <w:rPr>
          <w:rFonts w:cs="TH SarabunIT๙" w:ascii="TH SarabunIT๙" w:hAnsi="TH SarabunIT๙"/>
          <w:sz w:val="28"/>
          <w:szCs w:val="28"/>
        </w:rPr>
        <w:t xml:space="preserve">28.5 59.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 xml:space="preserve">18.8 </w:t>
      </w:r>
      <w:r>
        <w:rPr>
          <w:rFonts w:ascii="TH SarabunIT๙" w:hAnsi="TH SarabunIT๙" w:cs="TH SarabunIT๙"/>
          <w:sz w:val="28"/>
          <w:sz w:val="28"/>
          <w:szCs w:val="28"/>
        </w:rPr>
        <w:t>ตามลำดับ เนื่องจากเป็นช่วงฤดูกาลท่องเที่ย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ไฮซีซั่น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ของทะเลฝั่งอันดามัน อีกทั้งกระแสเกาะกระดานที่มี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ชายหาดสวยงามที่สุดในโลก ทำให้นักท่องเที่ยวทั้งชาวไทยและชาวต่างชาติให้ความสนใจมาท่องเที่ยวที่จังหวัดตรังจำนวนมาก รวมถึงยังมีเทศกาลต่างๆที่กระตุ้นให้มีการจับจ่ายใช้สอยเพิ่มขึ้น เช่น เทศกาลตรุษจีน ถึงแม้ปีนี้ราคาสินค้าต่างๆ จะปรับตัวเพิ่มขึ้น แต่ประชาชนก็มีการจับจ่ายหาซื้อข้าวของ เครื่องเซ่นไหว้ต่างๆกันอย่างคึกคัก และเทศกาลวันแห่งความรัก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ถึงแม้ปีนี้ดอกไม้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ะมีราคาสูงกว่าทุกปี แต่ก็ยังมีการสั่งซื้อ สั่งจองกันเป็นจำนวนมาก นอกจากนี้จังหวัดและหน่วยงานที่เกี่ยวข้องทั้งภาครัฐและเอกชนได้มีการจัดกิจกรรมส่งเสริมการท่องเที่ยว เช่น งานเทศกาลตรุษจีน งานวิวาห์ใต้สมุทร </w:t>
      </w:r>
      <w:r>
        <w:rPr>
          <w:rFonts w:cs="TH SarabunIT๙" w:ascii="TH SarabunIT๙" w:hAnsi="TH SarabunIT๙"/>
          <w:sz w:val="28"/>
          <w:szCs w:val="28"/>
        </w:rPr>
        <w:t xml:space="preserve">202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งาน </w:t>
      </w:r>
      <w:r>
        <w:rPr>
          <w:rFonts w:cs="TH SarabunIT๙" w:ascii="TH SarabunIT๙" w:hAnsi="TH SarabunIT๙"/>
          <w:sz w:val="28"/>
          <w:szCs w:val="28"/>
        </w:rPr>
        <w:t xml:space="preserve">TRANG Food FestiWOW : Season of Love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ฉลิมฉลองเทศกาลแห่งความรัก งานตรังเท่ห์ ครั้งที่ </w:t>
      </w:r>
      <w:r>
        <w:rPr>
          <w:rFonts w:cs="TH SarabunIT๙" w:ascii="TH SarabunIT๙" w:hAnsi="TH SarabunIT๙"/>
          <w:sz w:val="28"/>
          <w:szCs w:val="28"/>
        </w:rPr>
        <w:t xml:space="preserve">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งานวิ่งลูกลม </w:t>
      </w:r>
      <w:r>
        <w:rPr>
          <w:rFonts w:cs="TH SarabunIT๙" w:ascii="TH SarabunIT๙" w:hAnsi="TH SarabunIT๙"/>
          <w:sz w:val="28"/>
          <w:szCs w:val="28"/>
        </w:rPr>
        <w:t xml:space="preserve">202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ป็นต้น ส่งผลให้เดือนนี้มีรายได้จากผู้เยี่ยมเยือน จำนวน </w:t>
      </w:r>
      <w:r>
        <w:rPr>
          <w:rFonts w:cs="TH SarabunIT๙" w:ascii="TH SarabunIT๙" w:hAnsi="TH SarabunIT๙"/>
          <w:sz w:val="28"/>
          <w:szCs w:val="28"/>
        </w:rPr>
        <w:t xml:space="preserve">737.2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้านบาท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ผลผลิตภาคอุตสาหกรรม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.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พิจารณาจากการเพิ่มขึ้นของปริมาณการใช้ไฟฟ้าภาคอุตสาหกรรม และจำนวนเงินลงทุนอุตสาหกรรม เพิ่มขึ้นร้อยละ </w:t>
      </w:r>
      <w:r>
        <w:rPr>
          <w:rFonts w:cs="TH SarabunIT๙" w:ascii="TH SarabunIT๙" w:hAnsi="TH SarabunIT๙"/>
          <w:sz w:val="28"/>
          <w:szCs w:val="28"/>
        </w:rPr>
        <w:t xml:space="preserve">10.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 xml:space="preserve">1.7 </w:t>
      </w:r>
      <w:r>
        <w:rPr>
          <w:rFonts w:ascii="TH SarabunIT๙" w:hAnsi="TH SarabunIT๙" w:cs="TH SarabunIT๙"/>
          <w:sz w:val="28"/>
          <w:sz w:val="28"/>
          <w:szCs w:val="28"/>
        </w:rPr>
        <w:t>ตามลำดับ ตามคำสั่งซื้อที่เพิ่มขึ้น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ศรษฐกิจด้านอุปสงค์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ใช้จ่าย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มีสัญญาณ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10.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มื่อเทียบกับเดือนเดียวกันของปีก่อน พิจารณาจา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การบริโภคภาคเอกชน 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2.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ตามการบริโภคในหมวดสินค้าคงทน สะท้อนจากจำนวนรถยนต์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นั่งส่วนบุคคล ไม่เกิน </w:t>
      </w:r>
      <w:r>
        <w:rPr>
          <w:rFonts w:cs="TH SarabunIT๙" w:ascii="TH SarabunIT๙" w:hAnsi="TH SarabunIT๙"/>
          <w:sz w:val="28"/>
          <w:szCs w:val="28"/>
        </w:rPr>
        <w:t xml:space="preserve">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ี่นั่งจดทะเบียนใหม่ หด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-33.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จำนวนรถจักรยานยนต์จดทะเบียนใหม่ หด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-7.1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และดัชนีการใช้จ่ายภาครัฐ 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35.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การหดตัวของการเบิกจ่ายรายจ่ายลงทุน ร้อยละ </w:t>
      </w:r>
      <w:r>
        <w:rPr>
          <w:rFonts w:cs="TH SarabunIT๙" w:ascii="TH SarabunIT๙" w:hAnsi="TH SarabunIT๙"/>
          <w:sz w:val="28"/>
          <w:szCs w:val="28"/>
        </w:rPr>
        <w:t xml:space="preserve">-96.3 </w:t>
      </w:r>
      <w:r>
        <w:rPr>
          <w:rFonts w:ascii="TH SarabunIT๙" w:hAnsi="TH SarabunIT๙" w:cs="TH SarabunIT๙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จ่ายประจำ ร้อยละ </w:t>
      </w:r>
      <w:r>
        <w:rPr>
          <w:rFonts w:cs="TH SarabunIT๙" w:ascii="TH SarabunIT๙" w:hAnsi="TH SarabunIT๙"/>
          <w:sz w:val="28"/>
          <w:szCs w:val="28"/>
        </w:rPr>
        <w:t xml:space="preserve">-20.9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ในขณะที่ดัชนีการลงทุนภาคเอกชน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.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จากสินเชื่อเพื่อการลงทุน ขยายตั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1.8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FF0000"/>
          <w:sz w:val="10"/>
          <w:szCs w:val="10"/>
        </w:rPr>
      </w:pPr>
      <w:r>
        <w:rPr>
          <w:rFonts w:cs="TH SarabunIT๙" w:ascii="TH SarabunIT๙" w:hAnsi="TH SarabunIT๙"/>
          <w:b/>
          <w:bCs/>
          <w:color w:val="FF0000"/>
          <w:sz w:val="10"/>
          <w:szCs w:val="10"/>
        </w:rPr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pacing w:val="-10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 xml:space="preserve">2.1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 xml:space="preserve">ผลิตภัณฑ์มวลรวมจังหวัด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ผลิตภัณฑ์มวลรว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lang w:val="en-GB"/>
        </w:rPr>
        <w:t>GPP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3,4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เศรษฐกิจของจังหวัดตรัง มีขนาดใหญ่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 และ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ผลิตภัณฑ์จังหวัดต่อหัว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GPP Per Capita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ภาคใต้ และลำดับ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6"/>
          <w:szCs w:val="26"/>
        </w:rPr>
      </w:pPr>
      <w:r>
        <w:rPr>
          <w:rFonts w:eastAsia="TH SarabunIT๙" w:cs="TH SarabunIT๙" w:ascii="TH SarabunIT๙" w:hAnsi="TH SarabunIT๙"/>
          <w:color w:val="FF0000"/>
          <w:sz w:val="26"/>
          <w:szCs w:val="26"/>
        </w:rPr>
        <w:t xml:space="preserve"> </w:t>
      </w:r>
      <w:r>
        <w:rPr>
          <w:rFonts w:cs="TH SarabunIT๙" w:ascii="TH SarabunIT๙" w:hAnsi="TH SarabunIT๙"/>
          <w:color w:val="FF0000"/>
          <w:sz w:val="26"/>
          <w:szCs w:val="26"/>
        </w:rPr>
        <w:tab/>
      </w:r>
      <w:r>
        <w:rPr>
          <w:rFonts w:cs="TH SarabunIT๙" w:ascii="TH SarabunIT๙" w:hAnsi="TH SarabunIT๙"/>
          <w:color w:val="FF0000"/>
          <w:sz w:val="26"/>
          <w:szCs w:val="26"/>
        </w:rPr>
        <w:tab/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เศรษฐกิจภาพรวม มูลค่าทางเศรษฐกิจของจังหวัดตรัง ในปี </w:t>
      </w:r>
      <w:r>
        <w:rPr>
          <w:rFonts w:cs="TH SarabunIT๙" w:ascii="TH SarabunIT๙" w:hAnsi="TH SarabunIT๙"/>
          <w:color w:val="000000"/>
          <w:sz w:val="26"/>
          <w:szCs w:val="26"/>
        </w:rPr>
        <w:t>256</w:t>
      </w:r>
      <w:r>
        <w:rPr>
          <w:rFonts w:cs="TH SarabunIT๙" w:ascii="TH SarabunIT๙" w:hAnsi="TH SarabunIT๙"/>
          <w:color w:val="000000"/>
          <w:sz w:val="26"/>
          <w:szCs w:val="26"/>
        </w:rPr>
        <w:t>5</w:t>
      </w:r>
      <w:r>
        <w:rPr>
          <w:rFonts w:cs="TH SarabunIT๙" w:ascii="TH SarabunIT๙" w:hAnsi="TH SarabunIT๙"/>
          <w:color w:val="000000"/>
          <w:sz w:val="26"/>
          <w:szCs w:val="26"/>
        </w:rPr>
        <w:t xml:space="preserve">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>ขึ้นกับภาคการเกษตรเป็นหลัก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>โดยภาคเกษตร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     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มีมูลค่า </w:t>
      </w:r>
      <w:r>
        <w:rPr>
          <w:rFonts w:cs="TH SarabunIT๙" w:ascii="TH SarabunIT๙" w:hAnsi="TH SarabunIT๙"/>
          <w:color w:val="000000"/>
          <w:sz w:val="26"/>
          <w:szCs w:val="26"/>
        </w:rPr>
        <w:t>22</w:t>
      </w:r>
      <w:r>
        <w:rPr>
          <w:rFonts w:cs="TH SarabunIT๙" w:ascii="TH SarabunIT๙" w:hAnsi="TH SarabunIT๙"/>
          <w:color w:val="000000"/>
          <w:sz w:val="26"/>
          <w:szCs w:val="26"/>
        </w:rPr>
        <w:t>,</w:t>
      </w:r>
      <w:r>
        <w:rPr>
          <w:rFonts w:cs="TH SarabunIT๙" w:ascii="TH SarabunIT๙" w:hAnsi="TH SarabunIT๙"/>
          <w:color w:val="000000"/>
          <w:sz w:val="26"/>
          <w:szCs w:val="26"/>
        </w:rPr>
        <w:t>486</w:t>
      </w:r>
      <w:r>
        <w:rPr>
          <w:rFonts w:cs="TH SarabunIT๙" w:ascii="TH SarabunIT๙" w:hAnsi="TH SarabunIT๙"/>
          <w:color w:val="000000"/>
          <w:sz w:val="26"/>
          <w:szCs w:val="26"/>
        </w:rPr>
        <w:t xml:space="preserve">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6"/>
          <w:szCs w:val="26"/>
        </w:rPr>
        <w:t>30.62</w:t>
      </w:r>
      <w:r>
        <w:rPr>
          <w:rFonts w:cs="TH SarabunIT๙" w:ascii="TH SarabunIT๙" w:hAnsi="TH SarabunIT๙"/>
          <w:color w:val="000000"/>
          <w:sz w:val="26"/>
          <w:szCs w:val="26"/>
        </w:rPr>
        <w:t xml:space="preserve">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และการผลิตนอกภาคเกษตรมูลค่า </w:t>
      </w:r>
      <w:r>
        <w:rPr>
          <w:rFonts w:cs="TH SarabunIT๙" w:ascii="TH SarabunIT๙" w:hAnsi="TH SarabunIT๙"/>
          <w:color w:val="000000"/>
          <w:sz w:val="26"/>
          <w:szCs w:val="26"/>
        </w:rPr>
        <w:t>50</w:t>
      </w:r>
      <w:r>
        <w:rPr>
          <w:rFonts w:cs="TH SarabunIT๙" w:ascii="TH SarabunIT๙" w:hAnsi="TH SarabunIT๙"/>
          <w:color w:val="000000"/>
          <w:sz w:val="26"/>
          <w:szCs w:val="26"/>
        </w:rPr>
        <w:t>,</w:t>
      </w:r>
      <w:r>
        <w:rPr>
          <w:rFonts w:cs="TH SarabunIT๙" w:ascii="TH SarabunIT๙" w:hAnsi="TH SarabunIT๙"/>
          <w:color w:val="000000"/>
          <w:sz w:val="26"/>
          <w:szCs w:val="26"/>
        </w:rPr>
        <w:t>938</w:t>
      </w:r>
      <w:r>
        <w:rPr>
          <w:rFonts w:cs="TH SarabunIT๙" w:ascii="TH SarabunIT๙" w:hAnsi="TH SarabunIT๙"/>
          <w:color w:val="000000"/>
          <w:sz w:val="26"/>
          <w:szCs w:val="26"/>
        </w:rPr>
        <w:t xml:space="preserve">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>ล้านบาท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6"/>
          <w:szCs w:val="26"/>
        </w:rPr>
        <w:t xml:space="preserve">69.38      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สาขาการผลิตที่เป็นมูลค่าเศรษฐกิจสำคัญของจังหวัดจำนวน </w:t>
      </w:r>
      <w:r>
        <w:rPr>
          <w:rFonts w:cs="TH SarabunIT๙" w:ascii="TH SarabunIT๙" w:hAnsi="TH SarabunIT๙"/>
          <w:color w:val="000000"/>
          <w:sz w:val="26"/>
          <w:szCs w:val="26"/>
        </w:rPr>
        <w:t xml:space="preserve">5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>สาขา ตามลำดับ ได้แก่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6"/>
          <w:szCs w:val="26"/>
        </w:rPr>
      </w:pPr>
      <w:r>
        <w:rPr>
          <w:rFonts w:cs="TH SarabunIT๙" w:ascii="TH SarabunIT๙" w:hAnsi="TH SarabunIT๙"/>
          <w:color w:val="000000"/>
          <w:sz w:val="26"/>
          <w:szCs w:val="26"/>
        </w:rPr>
        <w:tab/>
        <w:t>1.</w:t>
      </w:r>
      <w:r>
        <w:rPr>
          <w:rFonts w:cs="TH SarabunIT๙" w:ascii="TH SarabunIT๙" w:hAnsi="TH SarabunIT๙"/>
          <w:color w:val="000000"/>
          <w:sz w:val="26"/>
          <w:szCs w:val="26"/>
        </w:rPr>
        <w:t xml:space="preserve">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สาขาเกษตรกรรม มูลค่า </w:t>
      </w:r>
      <w:r>
        <w:rPr>
          <w:rFonts w:cs="TH SarabunIT๙" w:ascii="TH SarabunIT๙" w:hAnsi="TH SarabunIT๙"/>
          <w:color w:val="000000"/>
          <w:sz w:val="26"/>
          <w:szCs w:val="26"/>
        </w:rPr>
        <w:t>22</w:t>
      </w:r>
      <w:r>
        <w:rPr>
          <w:rFonts w:cs="TH SarabunIT๙" w:ascii="TH SarabunIT๙" w:hAnsi="TH SarabunIT๙"/>
          <w:color w:val="000000"/>
          <w:sz w:val="26"/>
          <w:szCs w:val="26"/>
        </w:rPr>
        <w:t>,</w:t>
      </w:r>
      <w:r>
        <w:rPr>
          <w:rFonts w:cs="TH SarabunIT๙" w:ascii="TH SarabunIT๙" w:hAnsi="TH SarabunIT๙"/>
          <w:color w:val="000000"/>
          <w:sz w:val="26"/>
          <w:szCs w:val="26"/>
        </w:rPr>
        <w:t>486</w:t>
      </w:r>
      <w:r>
        <w:rPr>
          <w:rFonts w:cs="TH SarabunIT๙" w:ascii="TH SarabunIT๙" w:hAnsi="TH SarabunIT๙"/>
          <w:color w:val="000000"/>
          <w:sz w:val="26"/>
          <w:szCs w:val="26"/>
        </w:rPr>
        <w:t xml:space="preserve">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6"/>
          <w:szCs w:val="26"/>
        </w:rPr>
        <w:t>30.62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6"/>
          <w:szCs w:val="26"/>
        </w:rPr>
      </w:pPr>
      <w:r>
        <w:rPr>
          <w:rFonts w:cs="TH SarabunIT๙" w:ascii="TH SarabunIT๙" w:hAnsi="TH SarabunIT๙"/>
          <w:color w:val="000000"/>
          <w:sz w:val="26"/>
          <w:szCs w:val="26"/>
        </w:rPr>
        <w:tab/>
      </w:r>
      <w:r>
        <w:rPr>
          <w:rFonts w:cs="TH SarabunIT๙" w:ascii="TH SarabunIT๙" w:hAnsi="TH SarabunIT๙"/>
          <w:color w:val="000000"/>
          <w:sz w:val="26"/>
          <w:szCs w:val="26"/>
        </w:rPr>
        <w:t>2</w:t>
      </w:r>
      <w:r>
        <w:rPr>
          <w:rFonts w:cs="TH SarabunIT๙" w:ascii="TH SarabunIT๙" w:hAnsi="TH SarabunIT๙"/>
          <w:color w:val="000000"/>
          <w:sz w:val="26"/>
          <w:szCs w:val="26"/>
        </w:rPr>
        <w:t xml:space="preserve">.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สาขาการผลิต มูลค่า </w:t>
      </w:r>
      <w:r>
        <w:rPr>
          <w:rFonts w:cs="TH SarabunIT๙" w:ascii="TH SarabunIT๙" w:hAnsi="TH SarabunIT๙"/>
          <w:color w:val="000000"/>
          <w:sz w:val="26"/>
          <w:szCs w:val="26"/>
        </w:rPr>
        <w:t>12</w:t>
      </w:r>
      <w:r>
        <w:rPr>
          <w:rFonts w:cs="TH SarabunIT๙" w:ascii="TH SarabunIT๙" w:hAnsi="TH SarabunIT๙"/>
          <w:color w:val="000000"/>
          <w:sz w:val="26"/>
          <w:szCs w:val="26"/>
        </w:rPr>
        <w:t>,</w:t>
      </w:r>
      <w:r>
        <w:rPr>
          <w:rFonts w:cs="TH SarabunIT๙" w:ascii="TH SarabunIT๙" w:hAnsi="TH SarabunIT๙"/>
          <w:color w:val="000000"/>
          <w:sz w:val="26"/>
          <w:szCs w:val="26"/>
        </w:rPr>
        <w:t>550</w:t>
      </w:r>
      <w:r>
        <w:rPr>
          <w:rFonts w:cs="TH SarabunIT๙" w:ascii="TH SarabunIT๙" w:hAnsi="TH SarabunIT๙"/>
          <w:color w:val="000000"/>
          <w:sz w:val="26"/>
          <w:szCs w:val="26"/>
        </w:rPr>
        <w:t xml:space="preserve">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6"/>
          <w:szCs w:val="26"/>
        </w:rPr>
        <w:t>17.09</w:t>
      </w:r>
      <w:r>
        <w:rPr>
          <w:rFonts w:cs="TH SarabunIT๙" w:ascii="TH SarabunIT๙" w:hAnsi="TH SarabunIT๙"/>
          <w:color w:val="000000"/>
          <w:sz w:val="26"/>
          <w:szCs w:val="26"/>
        </w:rPr>
        <w:tab/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6"/>
          <w:szCs w:val="26"/>
        </w:rPr>
      </w:pPr>
      <w:r>
        <w:rPr>
          <w:rFonts w:cs="TH SarabunIT๙" w:ascii="TH SarabunIT๙" w:hAnsi="TH SarabunIT๙"/>
          <w:color w:val="000000"/>
          <w:sz w:val="26"/>
          <w:szCs w:val="26"/>
        </w:rPr>
        <w:t>3</w:t>
      </w:r>
      <w:r>
        <w:rPr>
          <w:rFonts w:cs="TH SarabunIT๙" w:ascii="TH SarabunIT๙" w:hAnsi="TH SarabunIT๙"/>
          <w:color w:val="000000"/>
          <w:sz w:val="26"/>
          <w:szCs w:val="26"/>
        </w:rPr>
        <w:t xml:space="preserve">.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>สาขาการขายส่ง การขายปลีกการซ่อมแซมยานยนต์ จักรยานยนต์ ของใช้ส่วนบุคคล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และของใช้ในครัวเรือน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  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มูลค่า </w:t>
      </w:r>
      <w:r>
        <w:rPr>
          <w:rFonts w:cs="TH SarabunIT๙" w:ascii="TH SarabunIT๙" w:hAnsi="TH SarabunIT๙"/>
          <w:color w:val="000000"/>
          <w:sz w:val="26"/>
          <w:szCs w:val="26"/>
        </w:rPr>
        <w:t>9</w:t>
      </w:r>
      <w:r>
        <w:rPr>
          <w:rFonts w:cs="TH SarabunIT๙" w:ascii="TH SarabunIT๙" w:hAnsi="TH SarabunIT๙"/>
          <w:color w:val="000000"/>
          <w:sz w:val="26"/>
          <w:szCs w:val="26"/>
        </w:rPr>
        <w:t>,</w:t>
      </w:r>
      <w:r>
        <w:rPr>
          <w:rFonts w:cs="TH SarabunIT๙" w:ascii="TH SarabunIT๙" w:hAnsi="TH SarabunIT๙"/>
          <w:color w:val="000000"/>
          <w:sz w:val="26"/>
          <w:szCs w:val="26"/>
        </w:rPr>
        <w:t>059</w:t>
      </w:r>
      <w:r>
        <w:rPr>
          <w:rFonts w:cs="TH SarabunIT๙" w:ascii="TH SarabunIT๙" w:hAnsi="TH SarabunIT๙"/>
          <w:color w:val="000000"/>
          <w:sz w:val="26"/>
          <w:szCs w:val="26"/>
        </w:rPr>
        <w:t xml:space="preserve">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6"/>
          <w:szCs w:val="26"/>
        </w:rPr>
        <w:t>12.34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6"/>
          <w:szCs w:val="26"/>
        </w:rPr>
      </w:pPr>
      <w:r>
        <w:rPr>
          <w:rFonts w:cs="TH SarabunIT๙" w:ascii="TH SarabunIT๙" w:hAnsi="TH SarabunIT๙"/>
          <w:color w:val="000000"/>
          <w:sz w:val="26"/>
          <w:szCs w:val="26"/>
        </w:rPr>
        <w:tab/>
        <w:t xml:space="preserve">4.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สาขาการศึกษา มูลค่า </w:t>
      </w:r>
      <w:r>
        <w:rPr>
          <w:rFonts w:cs="TH SarabunIT๙" w:ascii="TH SarabunIT๙" w:hAnsi="TH SarabunIT๙"/>
          <w:color w:val="000000"/>
          <w:sz w:val="26"/>
          <w:szCs w:val="26"/>
        </w:rPr>
        <w:t>5,</w:t>
      </w:r>
      <w:r>
        <w:rPr>
          <w:rFonts w:cs="TH SarabunIT๙" w:ascii="TH SarabunIT๙" w:hAnsi="TH SarabunIT๙"/>
          <w:color w:val="000000"/>
          <w:sz w:val="26"/>
          <w:szCs w:val="26"/>
        </w:rPr>
        <w:t>965</w:t>
      </w:r>
      <w:r>
        <w:rPr>
          <w:rFonts w:cs="TH SarabunIT๙" w:ascii="TH SarabunIT๙" w:hAnsi="TH SarabunIT๙"/>
          <w:color w:val="000000"/>
          <w:sz w:val="26"/>
          <w:szCs w:val="26"/>
        </w:rPr>
        <w:t xml:space="preserve">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6"/>
          <w:szCs w:val="26"/>
        </w:rPr>
        <w:t>8.12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6"/>
          <w:szCs w:val="26"/>
        </w:rPr>
      </w:pPr>
      <w:r>
        <w:rPr>
          <w:rFonts w:cs="TH SarabunIT๙" w:ascii="TH SarabunIT๙" w:hAnsi="TH SarabunIT๙"/>
          <w:color w:val="000000"/>
          <w:sz w:val="26"/>
          <w:szCs w:val="26"/>
        </w:rPr>
        <w:tab/>
        <w:t xml:space="preserve">5.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สาขากิจกรรมทางการเงินและการประกันภัย มูลค่า </w:t>
      </w:r>
      <w:r>
        <w:rPr>
          <w:rFonts w:cs="TH SarabunIT๙" w:ascii="TH SarabunIT๙" w:hAnsi="TH SarabunIT๙"/>
          <w:color w:val="000000"/>
          <w:sz w:val="26"/>
          <w:szCs w:val="26"/>
        </w:rPr>
        <w:t>4,</w:t>
      </w:r>
      <w:r>
        <w:rPr>
          <w:rFonts w:cs="TH SarabunIT๙" w:ascii="TH SarabunIT๙" w:hAnsi="TH SarabunIT๙"/>
          <w:color w:val="000000"/>
          <w:sz w:val="26"/>
          <w:szCs w:val="26"/>
        </w:rPr>
        <w:t>930</w:t>
      </w:r>
      <w:r>
        <w:rPr>
          <w:rFonts w:cs="TH SarabunIT๙" w:ascii="TH SarabunIT๙" w:hAnsi="TH SarabunIT๙"/>
          <w:color w:val="000000"/>
          <w:sz w:val="26"/>
          <w:szCs w:val="26"/>
        </w:rPr>
        <w:t xml:space="preserve"> </w:t>
      </w:r>
      <w:r>
        <w:rPr>
          <w:rFonts w:ascii="TH SarabunIT๙" w:hAnsi="TH SarabunIT๙" w:cs="TH SarabunIT๙"/>
          <w:color w:val="000000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6"/>
          <w:szCs w:val="26"/>
        </w:rPr>
        <w:t>6.71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ผลิตภาพแรงงา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ผลิตภาพแรงงาน 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9,847.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ต่อคนต่อปีเพิ่มขึ้น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,502.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4,345.7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ต่อคนต่อปี</w:t>
      </w:r>
      <w:r>
        <w:br w:type="page"/>
      </w:r>
    </w:p>
    <w:p>
      <w:pPr>
        <w:pStyle w:val="Style26"/>
        <w:numPr>
          <w:ilvl w:val="0"/>
          <w:numId w:val="0"/>
        </w:numPr>
        <w:spacing w:before="120" w:after="0"/>
        <w:ind w:left="0" w:right="-612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ร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ัณฑ์มวลรวมจังหวัด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 ราคาประจำปี จำแนกตามสาขาการผลิต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คลัง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พัฒนาเศรษฐกิจและสังคมแห่งชาติ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6950" cy="778192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78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4"/>
                              <w:gridCol w:w="1235"/>
                              <w:gridCol w:w="1208"/>
                              <w:gridCol w:w="1213"/>
                            </w:tblGrid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ROSS Provincial PRODUCT AT CURRENT MARKET PRICE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TRANG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(Millions of Baht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ภาคเกษต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8,98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,95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2,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เกษตรกรรม การล่าสัตว์ ป่าไม้ และการประมง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8,98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0,95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2,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ภาคนอกภาคเกษต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,56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8,041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50,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ทำเหมืองแร่และเหมืองหิน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ผลิต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78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0,98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2,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ไฟฟ้า ก๊าซ ไอน้ำ และระบบปรับอากาศ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8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059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จัดหาน้ำ การจัดการ การบำบัดน้ำเสีย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ของเสีย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ก่อสร้าง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55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89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7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ขายส่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การขายปลีก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ซ่อมยานยนต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69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862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,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ขนส่งและสถานที่เก็บสินค้า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68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777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ที่พักแรมและบริการด้านอาห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ข้อมูลข่าวสารและการสื่อส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46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การเงินและการประกันภัย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6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183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อสังหาริมทรัพย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21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42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วิชาชีพ วิทยาศาสตร์ และเทคนิค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การบริหารและการบริการสนับสนุน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บริหารราชการ การป้องกันประเทศ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84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896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ศึกษา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67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786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9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ด้านสุขภาพและงานสังคมสงเคราะห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28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446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6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ศิลปะ ความบันเทิง และนันทนาก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บริการด้านอื่นๆ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ผลิตภัณฑ์มวลรวมจังหวัด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(GPP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4,54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8,991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73,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PP Per capita (Baht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2,19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9,085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15,9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opulalation (1,000 Persons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612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4"/>
                        <w:gridCol w:w="1235"/>
                        <w:gridCol w:w="1208"/>
                        <w:gridCol w:w="1213"/>
                      </w:tblGrid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ROSS Provincial PRODUCT AT CURRENT MARKET PRICE</w:t>
                            </w:r>
                          </w:p>
                        </w:tc>
                        <w:tc>
                          <w:tcPr>
                            <w:tcW w:w="365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RANG</w:t>
                            </w:r>
                          </w:p>
                        </w:tc>
                        <w:tc>
                          <w:tcPr>
                            <w:tcW w:w="365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Millions of Baht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ภาคเกษต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8,98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,950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2,48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เกษตรกรรม การล่าสัตว์ ป่าไม้ และการประมง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8,98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0,950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2,48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ภาคนอกภาคเกษต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,56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8,041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50,93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ทำเหมืองแร่และเหมืองหิน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7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ผลิต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78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0,980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2,55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ไฟฟ้า ก๊าซ ไอน้ำ และระบบปรับอากาศ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8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059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02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จัดหาน้ำ การจัดการ การบำบัดน้ำเสีย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ของเสีย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5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ก่อสร้าง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55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89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77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ขายส่ง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การขายปลีก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ซ่อมยานยนต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69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862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,05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ขนส่งและสถานที่เก็บสินค้า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68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777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4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ที่พักแรมและบริการด้านอาห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1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ข้อมูลข่าวสารและการสื่อส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46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78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ทางการเงินและการประกันภัย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6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183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93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อสังหาริมทรัพย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21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42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4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ทางวิชาชีพ วิทยาศาสตร์ และเทคนิค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การบริหารและการบริการสนับสนุน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6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บริหารราชการ การป้องกันประเทศ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84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896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72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ศึกษา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67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786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96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ด้านสุขภาพและงานสังคมสงเคราะห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28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446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66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ศิลปะ ความบันเทิง และนันทนาก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บริการด้านอื่นๆ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7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ผลิตภัณฑ์มวลรวมจังหวัด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GPP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4,54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8,991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73,42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PP Per capita (Baht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2,19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9,085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5,95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opulalation (1,000 Persons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2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ดัชนีราคาผู้บริโภคของจังหวัดตรั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เดือนมีน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7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ระยะเวลา การเปลี่ยนแปลง ร้อยละ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กุมภาพันธ์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(MoM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color w:val="000000"/>
          <w:sz w:val="28"/>
          <w:szCs w:val="28"/>
        </w:rPr>
        <w:t>0.1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มีน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 </w:t>
      </w:r>
      <w:r>
        <w:rPr>
          <w:rFonts w:cs="TH SarabunIT๙" w:ascii="TH SarabunIT๙" w:hAnsi="TH SarabunIT๙"/>
          <w:color w:val="000000"/>
          <w:sz w:val="28"/>
          <w:szCs w:val="28"/>
        </w:rPr>
        <w:t>0.8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-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ช่วงเดียวกันของปีก่อ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AoA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 </w:t>
      </w:r>
      <w:r>
        <w:rPr>
          <w:rFonts w:cs="TH SarabunIT๙" w:ascii="TH SarabunIT๙" w:hAnsi="TH SarabunIT๙"/>
          <w:color w:val="000000"/>
          <w:sz w:val="28"/>
          <w:szCs w:val="28"/>
        </w:rPr>
        <w:t>1.0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ของจังหวัดตรัง เดือนมีน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7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เดือนเดียวกันของปีก่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เงินเฟ้อทั่วไปลดลง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การลดลงในอัตราที่ชะลอตัวอย่างต่อเนื่อ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กราคมและกุมภาพันธ์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สาเหตุสำคัญของการลดลงเนื่องจากมาตรการช่วยเหลือค่าครองชีพด้านพลังงานของภาครัฐยังคงดำเนินอยู่ โดยการตรึงราคาค่ากระแสไฟฟ้า และราคาน้ำมันดีเซล ประกอบกับการลดลงของกลุ่มอาหารส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่องจากฐานราคาของปีที่ผ่านมาอยู่ในระดับสูง และเมื่อเทียบ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>.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) 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0 (AoA)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นี้ เมื่อหักอาหารสดและพลังงานออกแล้ว อัตราเงินเฟ้อพื้นฐาน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4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เทียบกับเดือนก่อนหน้า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(MoM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มื่อเทียบ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>.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) 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5 (AoA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4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.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ทียบเดือนกุมภาพันธ์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0.1 (MoM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โดยการเปลี่ยนแปลงขอ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ื่นๆ ไม่ใช่อาหารและเครื่องดื่ม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หมวดพาหนะ การขนส่ง 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สื่อส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น้ำมันเชื้อเพลิ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โดยสารสาธารณ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หสถ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ู้เย็น เครื่องซักผ้า น้ำยาถูพื้น ผงซักฟอก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มวดการบันเทิง การอ่าน การศึกษา และการศาสนา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สัตว์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หมวดการตรวจรักษา และบริการส่วนบุคคล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ัณฑ์ป้องกันและบำรุงผิว น้ำยาระงับกลิ่นกาย โฟมล้างหน้า แป้งทาผิว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หมวดเครื่องนุ่งห่ม และรองเท้าและหมวดยาสูบและเครื่องดื่มมีแอลกอฮอล์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ัชนีโดยเฉลี่ยไม่เปลี่ยนแปล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ดัชนีโดยเฉลี่ยนไม่เปลี่ยนแปลง แต่มีการปรับตัวของผักและผลไม้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ะนาว ถั่วฝักยาว มะละกอดิบ ฟักทอ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มีการลดลงของผลไม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งโม องุ่น มะม่วง แก้วมังกร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ครื่องดื่มไม่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หวาน กาแฟผงสำเร็จรูป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เนื้อสัตว์ เป็ดไก่ และสัตว์น้ำ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เนื้อสัตว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ลาและสัตว์น้ำ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2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ด ไก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าว แป้งและผลิตภัณฑ์จากแป้ง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ธัญพืช ขนมปังปอนด์ ข้าวสารเจ้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ข่และผลิตภัณฑ์นม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ไก่ นมเปรี้ยว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เครื่องประกอบอาหาร อาหารบริโภค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บ้าน และ อาหารบริโภค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อกบ้าน ดัชนีโดยเฉลี่ยไม่เปลี่ยนแปล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เดือนมีน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มี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การลดลงของเนื้อสัตว์ เป็ดไก่ และสัตว์น้ำ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เนื้อสัตว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ลาและสัตว์น้ำ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ด ไก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ักและผลไม้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ะนาว บวบ ผักกวางตุ้ง กะหล่ำปลี แตงกว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มีการสูงขึ้นของผลไม้ส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ะม่วง กล้วยหอม ส้มเขียวหวาน องุ่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ข้าว แป้งและผลิตภัณฑ์จากแป้ง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าวสารเจ้า อาหารธัญพืช ขนมจีน ขนมอบ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ดื่มไม่มีแอลกอฮอล์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แฟสำเร็จรูปพร้อมดื่ม น้ำผลไม้ น้ำแข็ง น้ำหวา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ข่และผลิตภัณฑ์นม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ไก่ นมส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ลากระป๋อง อาหารว่า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ครื่องประกอบอาหาร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ตาลทราย กะทิสำเร็จรูป น้ำปล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าหารบริโภค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อกบ้าน ดัชนีโดยเฉลี่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เปลี่ยนแปล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ื่นๆ ไม่ใช่อาหารและเครื่องดื่ม 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การลดลงของหมวดการบันเทิง การอ่าน การศึกษา และการศาสนาลดลง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ทรทัศน์ ค่าห้องพักโรงแรม เครื่องถวายพระ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หสถาน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0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กระแสไฟฟ้า น้ำยาปรับผ้านุ่ม หมอน หลอดไฟฟ้า ผงซักฟอก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มวดพาหนะการขนส่ง และการสื่อสาร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น้ำมันเชื้อเพลิ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สูงขึ้นของค่าโดยสารสาธารณ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หมวดยาสูบและเครื่องดื่ม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ุรา บุหรี่ เบียร์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ตรวจรักษาและบริการส่วนบุคคล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ยาและเวชภัณฑ์ น้ำหอม แป้งทาผิวกาย โฟมล้างหน้า กระดาษชำระ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มวดเครื่องนุ่งห่มและรองเท้า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ครื่องแบบนักเรียน ค่าจ้างตัดเสื้อ รองเท้าบุรุษ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>.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ช่วงเดียวกันของปีก่อน 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0 (AoA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มี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การลดลงของเนื้อสัตว์ เป็ดไก่ และสัตว์น้ำ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.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 ลดลงของเนื้อสัตว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.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ลาและสัตว์น้ำ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ด ไก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ักและผลไม้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 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ะนาว บวบ แตงกวา ฟักเขียว พริกส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มีการสูงขึ้นของผลไม้ส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ล้วยหอม มะม่วง องุ่น แตงโ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ข้าว แป้งและผลิตภัณฑ์จากแป้งสูงขึ้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าวสารเจ้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ธัญพื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ข่และผลิตภัณฑ์นม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มสด ไข่ไก่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ดื่มไม่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แฟสำเร็จรูปพร้อมดื่ม น้ำผลไม้ น้ำแข็ง เครื่องดื่มรสช็อกโกแลต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ลากระป๋อง อาหารว่า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ประกอบอาหาร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้ำตาลทราย กะทิสำเร็จรูป มะพร้าว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แห้ง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ู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บ้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ัชนีโดยเฉลี่ยไม่เปลี่ยนแปล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ื่นๆ ไม่ใช่อาหารและเครื่องดื่ม 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ลดลงของหมวดพาหนะ การขนส่ง 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สื่อสาร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น้ำมันเชื้อเพลิ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สูงขึ้นของค่าโดยสารสาธารณ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บันเทิง การอ่าน การศึกษา และการศาสนา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ทรทัศน์ ค่าห้องพักโรงแรม เครื่องถวายพระ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หสถาน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0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กระแสไฟฟ้า จา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ามไม้ถูพื้น น้ำยาปรับผ้านุ่ม ผงซักฟอก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หมวดยาสูบและเครื่องดื่ม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0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บียร์ สุ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ตรวจ รักษาและบริการส่วนบุคคล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ยาและเวชภัณฑ์ น้ำหอม แป้งทาผิวกาย โฟมล้างหน้า ผ้าอ้อมสำเร็จรูป กระดาษชำระ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มวดเครื่องนุ่งห่มและรองเท้า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ครื่องแบบนักเรียน รองเท้าบุรุษ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Concept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จังหวัดตรัง ปีฐ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รายการสินค้าและบริการ 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4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การ ครอบคลุมสินค้าและ บริ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ที่จำเป็นต่อการครองชีพ ได้แก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รื่องนุ่งห่มและรองเท้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หสถ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ตรวจรักษาและบริการส่วนบุคคล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ยานพาหนะ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นส่ง และการสื่อส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บันเทิง การอ่าน และการศึกษาฯ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ยาสูบและเครื่องดื่มที่มีแอลกอฮอล์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การคำนวณดัชนีราคาผู้บริโภคทั่วไปนั้น จะเปรียบเทียบราคาสินค้าในช่วง ระยะเวลาหนึ่งๆ กับราคาสินค้าในช่วงเวลาเริ่มต้น เรียกว่า “ปีฐาน” ที่กำหนดตัวเลขดัชนี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</w:p>
    <w:p>
      <w:pPr>
        <w:pStyle w:val="Normal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FF0000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FF0000"/>
          <w:sz w:val="28"/>
          <w:szCs w:val="28"/>
        </w:rPr>
        <w:tab/>
      </w:r>
      <w:r>
        <w:rPr>
          <w:rFonts w:cs="TH SarabunIT๙" w:ascii="TH SarabunIT๙" w:hAnsi="TH SarabunIT๙"/>
          <w:color w:val="FF0000"/>
          <w:sz w:val="28"/>
          <w:szCs w:val="28"/>
        </w:rPr>
        <w:tab/>
      </w:r>
      <w:r>
        <w:br w:type="page"/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2.3 </w:t>
      </w:r>
      <w:r>
        <w:rPr>
          <w:rFonts w:ascii="TH SarabunIT๙" w:hAnsi="TH SarabunIT๙" w:cs="TH SarabunIT๙"/>
          <w:b/>
          <w:b/>
          <w:bCs/>
          <w:color w:val="000000"/>
        </w:rPr>
        <w:t>การจดทะเบียนนิติบุคคลในจังหวัด</w:t>
      </w:r>
    </w:p>
    <w:p>
      <w:pPr>
        <w:pStyle w:val="Normal"/>
        <w:tabs>
          <w:tab w:val="clear" w:pos="720"/>
          <w:tab w:val="left" w:pos="1414" w:leader="none"/>
        </w:tabs>
        <w:spacing w:before="0" w:after="60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ดทะเบียนนิติบุคค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ั้ง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 เงิ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96.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เป็น บริษัทจำกั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อุตสาหกรรมที่มีการจดทะเบียนนิติบุคคลตั้งใหม่สูงสุ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ได้แก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ฯ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.50)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6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ื่นๆ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.50) </w:t>
      </w:r>
    </w:p>
    <w:p>
      <w:pPr>
        <w:pStyle w:val="Normal"/>
        <w:tabs>
          <w:tab w:val="clear" w:pos="720"/>
          <w:tab w:val="left" w:pos="1414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1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จดทะเบียนของนิติบุคคลตั้งใหม่ตามหมวดธุรกิจจังหวัดตรัง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1414" w:leader="none"/>
        </w:tabs>
        <w:spacing w:before="120" w:after="12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lang w:val="th-TH" w:eastAsia="en-US"/>
        </w:rPr>
        <w:drawing>
          <wp:inline distT="0" distB="0" distL="0" distR="0">
            <wp:extent cx="5982335" cy="23399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4" w:leader="none"/>
        </w:tabs>
        <w:spacing w:before="0" w:after="120"/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พาณิชย์จังหวัดตรัง 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ทุนจดทะเบียนของนิติบุคคลตั้งใหม่ พบว่า บริษัทจำกัด มีทุนจดทะเบีย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7.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และ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โดยอุตสาหกรรมที่มีทุนจดทะเบียนมากที่สุด 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ส่ง ขายปลีกฯ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ที่มีทุนจดทะเบีย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7.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ุนจดทะเบียนของบริษัทจำก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.2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รายละเอียด    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FF0000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4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การจดทะเบียนโรงงา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พื้นที่จังหวัดตรัง มีโรงงานที่ได้รับอนุญาตให้ประกอบกิจ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ะส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0.2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และมี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4,</w:t>
      </w:r>
      <w:r>
        <w:rPr>
          <w:rFonts w:cs="TH SarabunIT๙" w:ascii="TH SarabunIT๙" w:hAnsi="TH SarabunIT๙"/>
          <w:color w:val="000000"/>
          <w:sz w:val="28"/>
          <w:szCs w:val="28"/>
        </w:rPr>
        <w:t>2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(1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–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ความเคลื่อนไหวด้านการลงทุนอุตสาหกรรมจังหวัดตรัง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ะส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ณ 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3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มีนาค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862"/>
        <w:gridCol w:w="2610"/>
        <w:gridCol w:w="1951"/>
      </w:tblGrid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พวกที่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โ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รง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ทุ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5.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54.8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30.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251</w:t>
            </w:r>
          </w:p>
        </w:tc>
      </w:tr>
    </w:tbl>
    <w:p>
      <w:pPr>
        <w:pStyle w:val="Normal"/>
        <w:spacing w:before="120" w:after="120"/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อุตสาหกรรมจังหวัดตรัง</w:t>
      </w:r>
      <w:r>
        <w:br w:type="page"/>
      </w:r>
    </w:p>
    <w:p>
      <w:pPr>
        <w:pStyle w:val="ListParagraph1"/>
        <w:tabs>
          <w:tab w:val="clear" w:pos="720"/>
          <w:tab w:val="left" w:pos="0" w:leader="none"/>
        </w:tabs>
        <w:spacing w:lineRule="auto" w:line="240" w:before="0" w:after="120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ความเคลื่อนไหวการลงทุนอุตสาหกรรมที่สำคัญ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ของจังหวัด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eastAsia="TH SarabunIT๙" w:cs="TH SarabunIT๙" w:ascii="TH SarabunIT๙" w:hAnsi="TH SarabunIT๙"/>
          <w:color w:val="000000"/>
          <w:sz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สาขาอุตสาหกรรมที่มีการลงทุนมากที่สุด </w:t>
      </w:r>
      <w:r>
        <w:rPr>
          <w:rFonts w:cs="TH SarabunIT๙" w:ascii="TH SarabunIT๙" w:hAnsi="TH SarabunIT๙"/>
          <w:color w:val="000000"/>
          <w:sz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</w:rPr>
        <w:t>อันดับแรกของจังหวัด ได้แก่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ยาง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ยาง เป็นหลัก เช่น ยางแผ่นดิบ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ผึ่งแห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แผ่นรมควัน รองลงมา ได้แก่ น้ำยางข้น และยางสกิมเครฟ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สกิมบล็อ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ยางผสม ผลิตถุงมือยาง ตามลำดับ ปัจจุบันมีจำนวนโรงงานที่ได้รับใบอนุญาตประกอบกิจการโรงงาน ทั้งสิ้น </w:t>
      </w:r>
      <w:r>
        <w:rPr>
          <w:rFonts w:cs="TH SarabunIT๙" w:ascii="TH SarabunIT๙" w:hAnsi="TH SarabunIT๙"/>
          <w:color w:val="000000"/>
          <w:sz w:val="28"/>
        </w:rPr>
        <w:t>58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>4</w:t>
      </w:r>
      <w:r>
        <w:rPr>
          <w:rFonts w:cs="TH SarabunIT๙" w:ascii="TH SarabunIT๙" w:hAnsi="TH SarabunIT๙"/>
          <w:color w:val="000000"/>
          <w:sz w:val="28"/>
        </w:rPr>
        <w:t>,</w:t>
      </w:r>
      <w:r>
        <w:rPr>
          <w:rFonts w:cs="TH SarabunIT๙" w:ascii="TH SarabunIT๙" w:hAnsi="TH SarabunIT๙"/>
          <w:color w:val="000000"/>
          <w:sz w:val="28"/>
        </w:rPr>
        <w:t>083.43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 คนงาน </w:t>
      </w:r>
      <w:r>
        <w:rPr>
          <w:rFonts w:cs="TH SarabunIT๙" w:ascii="TH SarabunIT๙" w:hAnsi="TH SarabunIT๙"/>
          <w:color w:val="000000"/>
          <w:sz w:val="28"/>
        </w:rPr>
        <w:t>5,</w:t>
      </w:r>
      <w:r>
        <w:rPr>
          <w:rFonts w:cs="TH SarabunIT๙" w:ascii="TH SarabunIT๙" w:hAnsi="TH SarabunIT๙"/>
          <w:color w:val="000000"/>
          <w:sz w:val="28"/>
        </w:rPr>
        <w:t>555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ไม้และผลิตภัณฑ์จากไม้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ไม้ยางพารา เป็นหลัก เช่น แปรรูป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อัดน้ำยาและอบแห้ง รองลงมา ได้แก่ เครื่องเรือนจากไม้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เฟอร์นิเจอร์ไม้ และของเล่นเด็กจาก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ชิ้นส่วน ของเล่นเด็ก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ชิ้นไม้สับ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ไม้อัด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>8</w:t>
      </w:r>
      <w:r>
        <w:rPr>
          <w:rFonts w:cs="TH SarabunIT๙" w:ascii="TH SarabunIT๙" w:hAnsi="TH SarabunIT๙"/>
          <w:color w:val="000000"/>
          <w:sz w:val="28"/>
        </w:rPr>
        <w:t>7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>5,</w:t>
      </w:r>
      <w:r>
        <w:rPr>
          <w:rFonts w:cs="TH SarabunIT๙" w:ascii="TH SarabunIT๙" w:hAnsi="TH SarabunIT๙"/>
          <w:color w:val="000000"/>
          <w:sz w:val="28"/>
        </w:rPr>
        <w:t>482.15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>7,</w:t>
      </w:r>
      <w:r>
        <w:rPr>
          <w:rFonts w:cs="TH SarabunIT๙" w:ascii="TH SarabunIT๙" w:hAnsi="TH SarabunIT๙"/>
          <w:color w:val="000000"/>
          <w:sz w:val="28"/>
        </w:rPr>
        <w:t>667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อาหาร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อาหารเป็นหลัก เช่น อาหารกระป๋อง รองลงมา ได้แก่ น้ำมันปาล์ม และแปรรูปอาหารทะเล ปล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ปลาหมึ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กุ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ปลาป่น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เงินลงทุน </w:t>
      </w:r>
      <w:r>
        <w:rPr>
          <w:rFonts w:cs="TH SarabunIT๙" w:ascii="TH SarabunIT๙" w:hAnsi="TH SarabunIT๙"/>
          <w:color w:val="000000"/>
          <w:sz w:val="28"/>
        </w:rPr>
        <w:t>1,007.76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 xml:space="preserve">3,152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FF0000"/>
          <w:spacing w:val="-10"/>
          <w:sz w:val="28"/>
        </w:rPr>
      </w:pPr>
      <w:r>
        <w:rPr>
          <w:rFonts w:cs="TH SarabunIT๙" w:ascii="TH SarabunIT๙" w:hAnsi="TH SarabunIT๙"/>
          <w:color w:val="FF0000"/>
          <w:spacing w:val="-10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การจดทะเบียนโรงงานอุตสาหกรรมที่ประกอบกิจการใหม่ของจังหวัดตรัง 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มีการจดทะเบียนประกอบ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คน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และมีการเลิกกิจ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96.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5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ายละเอียด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56"/>
          <w:szCs w:val="56"/>
        </w:rPr>
      </w:pPr>
      <w:r>
        <w:rPr>
          <w:rFonts w:ascii="TH SarabunIT๙" w:hAnsi="TH SarabunIT๙" w:cs="TH SarabunIT๙"/>
          <w:b/>
          <w:b/>
          <w:bCs/>
          <w:color w:val="000000"/>
          <w:sz w:val="54"/>
          <w:sz w:val="54"/>
          <w:szCs w:val="54"/>
        </w:rPr>
        <w:t>ดัชนีชี้วัดภาวะแรง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8"/>
          <w:szCs w:val="1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วะด้านแรงงานมีการเคลื่อนไหวเปลี่ยนแปลงตลอดเวลา สืบเนื่องจากปัจจัยทางเศรษฐกิจ สังคม และการเมือง จึงส่งผลถึงความเชื่อในของนักธุรกิจ นักลงทุนทั้งในประเทศและต่างประเทศ เกิดการชะลอการลงทุน ชะลอการขยายกิจการ รวมถึงชะลอการจ้างงาน ในขณะที่การผลิตคนเพื่อเข้าสู่ตลาดแรงงานของภาคการศึกษายังคงมีอย่างต่อเนื่อง มิอาจชะลอตามภาวะการด้านเศรษฐกิจ จึงส่งผลต่อการว่างงาน นอกจากนี้การเปลี่ยนแปลงทางเทคโนโลยี การผลิต ต้นทุนการผลิต ค่าจ้า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รงงาน ทัศนคติ ทั้งของฝ่ายนายจ้างและผู้ใช้แรงงานเหล่านี้ ล้วนเป็นปัจจัยที่นำไปสู่การเปลี่ยนแปลงของภาวะด้านแรงงา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ไม่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ะเป็นรูปแบบการจ้างงาน การเคลื่อนย้ายแรงงาน ฝีมือแรงงาน มาตรฐานแรงงาน ฯลฯ ดังนั้น การจะทราบความเคลื่อนไหว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หรือการเปลี่ยนแปลงของภาวะแรงงาน จึงต้องมีการพิจารณาการศึกษาเพื่อกำหนดตัวชี้วัดพร้อมทั้งติดตามการเปลี่ยนแปล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เพื่อศึกษาวิเคราะห์ถึงสาเหตุของปัญหา รวมถึงการคาดการณ์อนาคตเบื้องต้นอันจะเอื้อประโยชน์ต่อการตัดสินใจของหน่วยงา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กี่ยวข้องต่างๆ ในการกำหนดแผนงานหรือสนองตอบต่อความต้องการของนายจ้าง ผู้ใช้แรงงาน รวมทั้งองค์กรต่างๆ ทั้งภาครัฐ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และเอกชนได้เป็นอย่างดี สถานการณ์และดัชนีชี้วัดภาวะด้านแรงงานจังหวัดตรัง ไตรมาสที่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มกราคม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ฉบับนี้ จะขอเสนอตัวชี้วัดภาวะแรงงานด้านต่างๆ ดังนี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FF0000"/>
          <w:spacing w:val="-4"/>
          <w:sz w:val="20"/>
          <w:szCs w:val="20"/>
        </w:rPr>
      </w:pPr>
      <w:r>
        <w:rPr>
          <w:rFonts w:cs="TH SarabunIT๙" w:ascii="TH SarabunIT๙" w:hAnsi="TH SarabunIT๙"/>
          <w:color w:val="FF0000"/>
          <w:spacing w:val="-4"/>
          <w:sz w:val="20"/>
          <w:szCs w:val="20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าพแรงงานจังหวัดตรัง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ือ การวัดค่าประสิทธิภาพของกระบวนการผลิต เป็นตัวชี้วัดที่แสดงให้เห็นถึงความสามารถในการทำงานที่สามารถพัฒนาหรือเพิ่มศักยภาพให้สูงขึ้น คำนวณจากผลิตภัณฑ์มวลรวมจังหวัด ณ ราคาคง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ทียบ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จำนวนผู้มีงานทำ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ในปีเดียวกั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 โดยใน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199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847.89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บาทต่อคนต่อ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,502.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4,345.7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ต่อคนต่อ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964" w:leader="none"/>
        </w:tabs>
        <w:spacing w:before="0" w:after="12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1) - 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ผลิตภาพแรงงานจังหวัด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  <w:tab/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น่วยนับ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290"/>
        <w:gridCol w:w="1291"/>
        <w:gridCol w:w="1291"/>
        <w:gridCol w:w="1291"/>
        <w:gridCol w:w="1290"/>
      </w:tblGrid>
      <w:tr>
        <w:trPr>
          <w:trHeight w:val="36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GPP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ณ ราคาคงที่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ในจังหวัด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2,888.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2,492.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4,518.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9,352.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3,424.52</w:t>
            </w:r>
          </w:p>
        </w:tc>
      </w:tr>
      <w:tr>
        <w:trPr>
          <w:trHeight w:val="36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ผู้มีงานทำงานจังหวัด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คน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3,1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5,0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7,0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6,2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67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02</w:t>
            </w:r>
          </w:p>
        </w:tc>
      </w:tr>
      <w:tr>
        <w:trPr>
          <w:trHeight w:val="36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ดัชนีผลิตภาพแ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68,515.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66,618.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71,120.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84,345.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99,847.89</w:t>
            </w:r>
          </w:p>
        </w:tc>
      </w:tr>
    </w:tbl>
    <w:p>
      <w:pPr>
        <w:pStyle w:val="Normal"/>
        <w:tabs>
          <w:tab w:val="clear" w:pos="720"/>
          <w:tab w:val="left" w:pos="2964" w:leader="none"/>
        </w:tabs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ภาพัฒนาการเศรษฐกิจฯ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FF0000"/>
          <w:sz w:val="28"/>
          <w:szCs w:val="28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FF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 เป็นตัวชี้วัดที่แสดงให้เห็นถึงสภาพกำลังแรงงานในตลาดแรงงานจังหวัดตรัง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เมื่อเทียบกับประชากรวัยแรงงานทั้งหมด โดยคำนวณจากกำลังแรงงานในจังหวัดตรัง ซึ่งประกอบด้วย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กลุ่ม คือ กลุ่มผู้มีงานทำ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งงาน และผู้รอฤดูกาล เทียบกับประชากรที่มี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 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73.4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การมีส่วนร่วม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3.6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ปรียบเทียบตั้งแต่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มีส่วนร่วมในกำลังแรงงาน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4.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)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FF0000"/>
          <w:sz w:val="16"/>
          <w:szCs w:val="16"/>
        </w:rPr>
      </w:pPr>
      <w:r>
        <w:rPr>
          <w:rFonts w:cs="TH SarabunIT๙" w:ascii="TH SarabunIT๙" w:hAnsi="TH SarabunIT๙"/>
          <w:color w:val="FF0000"/>
          <w:sz w:val="16"/>
          <w:szCs w:val="16"/>
        </w:rPr>
      </w:r>
      <w:r>
        <w:br w:type="page"/>
      </w:r>
    </w:p>
    <w:p>
      <w:pPr>
        <w:pStyle w:val="Normal"/>
        <w:spacing w:before="0" w:after="120"/>
        <w:ind w:left="1077" w:hanging="1077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174740" cy="32397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่องด้วยข้อมูลสำนักงานสถิติ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สามารถเผยแพร่ได้ทันในการจัดทำรายงานสถานการณ์และดัชนีชี้วัดภาวะ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ึงขอใช้ข้อมูล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พลางก่อน</w:t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FF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มีงานทำ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FF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งานทำเป็นตัวชี้วัดที่แสดงให้เห็นถึงภาว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ตลาดแรงงาน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มีสัดส่ว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มากน้อยเพียงใด ในไตรมาส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พบว่า อัตราการมีงานทำของประชากรที่มีอายุ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ปีขึ้นไปในจังหวัดอยู่ที่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2.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ลดลงจากไตรมาสเดียวกันขอ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0</w:t>
      </w:r>
      <w:r>
        <w:rPr>
          <w:rFonts w:cs="TH SarabunIT๙" w:ascii="TH SarabunIT๙" w:hAnsi="TH SarabunIT๙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  <w:u w:val="single"/>
        </w:rPr>
      </w:pPr>
      <w:r>
        <w:rPr>
          <w:rFonts w:eastAsia="TH SarabunIT๙" w:cs="TH SarabunIT๙" w:ascii="TH SarabunIT๙" w:hAnsi="TH SarabunIT๙"/>
          <w:b/>
          <w:bCs/>
          <w:color w:val="FF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ำหรับอัตรากา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ภาคเกษตร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9.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ผู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ของจังหวัดตรัง เมื่อเปรียบเทียบกับไตรมาสที่ผ่านมา พบว่า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0.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.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ทียบ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ภาคเกษตรสูง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5.06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อัตราการมีงานทำนอกภาคเกษตร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ผู้มีงานทำนอก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50.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0.08</w:t>
      </w:r>
      <w:r>
        <w:rPr>
          <w:rFonts w:cs="TH SarabunIT๙" w:ascii="TH SarabunIT๙" w:hAnsi="TH SarabunIT๙"/>
          <w:color w:val="FF0000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0.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ทียบ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/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ภาคเกษตรสูง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3.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FF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FF0000"/>
          <w:spacing w:val="-6"/>
          <w:sz w:val="20"/>
          <w:szCs w:val="20"/>
        </w:rPr>
      </w:r>
      <w:r>
        <w:br w:type="page"/>
      </w:r>
    </w:p>
    <w:p>
      <w:pPr>
        <w:pStyle w:val="Normal"/>
        <w:spacing w:before="0" w:after="120"/>
        <w:ind w:left="1644" w:hanging="1644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อกภาคเกษตรของ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57290" cy="32397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FF0000"/>
        </w:rPr>
        <w:t xml:space="preserve"> </w:t>
      </w:r>
      <w:r>
        <w:rPr>
          <w:rFonts w:cs="TH SarabunIT๙" w:ascii="TH SarabunIT๙" w:hAnsi="TH SarabunIT๙"/>
          <w:color w:val="FF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เฉพาะ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ส่วนภาค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ุตสาหกรรม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ภาคอุตสาหกรรมของจังหวัด เปรียบเทียบกับจำนวนผู้มีงานทำทั้งหมดของจังหวัดตรัง พบว่า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6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8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18</w:t>
      </w:r>
      <w:r>
        <w:rPr>
          <w:rFonts w:cs="TH SarabunIT๙" w:ascii="TH SarabunIT๙" w:hAnsi="TH SarabunIT๙"/>
          <w:color w:val="FF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0.8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นี้หากมองในภาพรวม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อุตสาหกรรมสูงที่ส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pacing w:val="-8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งานในอุตสาหกรรมของ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629275" cy="32397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8" w:hanging="0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FF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มีการปรับตัวเพิ่มขึ้นหรือลดลงตามปัจจัยหลักต่างๆ เช่น เศรษฐกิจ การเมือง ฤดูกาลต่างๆ จำนวนผู้สำเร็จการ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ผลกระทบจากสถานการณ์การแพร่ระบาดของโรคอุบัติ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คำนวณจาก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เทียบกับกำลังแรงงานของจังหวัด สำหรับจังหวัดตรัง จำนวนผู้ว่างงาน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ิ่มขึ้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ำลังแรงงานของจังหวัด โดย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ว่างงาน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,92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จำนวนผู้อยู่ในกำลังแรงงานทั้งหมด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7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อัตราการว่างงา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7.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เทียบกับ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4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ผู้อยู่ในกำลัง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7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FF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ิ่มขึ้น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54.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ากเปรียบเทียบในภาพรวมตั้งแต่ไตรมาส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ว่างงานต่ำ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)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ของ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62320" cy="32397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33),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5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      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3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ำนวณจาก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ปัจจุบันเทียบกับไตรมาสเดียวกันของปีก่อน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.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64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8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ผู้ประกันต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ปัจจุบันเทียบกับไตรมาสเดียวกันของปีก่อน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-8.7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33.14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ระกันตนที่ขอรับประโยชน์ทดแทนกรณีว่างงานจากสาเหตุเลิกจ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   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ลิกจ้างลูกจ้างในระบบ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ที่ขอรับประโยชน์ทดแทนกรณีว่างงานจากสาเหตุเลิ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 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เมื่อเทียบกับ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6)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FF0000"/>
          <w:sz w:val="16"/>
          <w:szCs w:val="16"/>
        </w:rPr>
      </w:pPr>
      <w:r>
        <w:rPr>
          <w:rFonts w:cs="TH SarabunIT๙" w:ascii="TH SarabunIT๙" w:hAnsi="TH SarabunIT๙"/>
          <w:color w:val="FF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33)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inline distT="0" distB="0" distL="0" distR="0">
            <wp:extent cx="5957570" cy="36722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บรรจุ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FF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บรรจุงานในแต่ละไตรมาส เป็นตัวชี้วัดที่แสดงให้เห็นถึงการเคลื่อนไหวของสภาวการณ์ด้านแรง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มารถศึกษาวิเคราะห์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 และจำนวนผู้สมัคร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วิเคราะห์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บรรจุงานต่อผู้สมัครงาน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ผู้ได้รับการบรรจุงานในจังหวัดเทียบกับจำนวนผู้สมัครงานในจังหวัด สำหรับ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8.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ร้อยละ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62.5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ว่า 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3.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9.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มองในภาพรวมของจังหวัดตรัง ตั้งแต่ไตรมาส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ผู้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สู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9.12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Style w:val="PageNumber"/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ส่วนอัตราการบรรจุงานต่อตำแหน่งงานว่าง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คำนวณจากผู้ได้รับการบรรจุงานในจังหวัดเทียบกับตำแหน่งงานว่างในจังหวัด 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ทียบกับไตรมาสเดียวกันของปีที่ผ่านมา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1.0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ากมองในภาพรวมตั้งแต่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บรรจุงานต่อตำแหน่งงานว่างสูงที่สุด 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7.0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Style w:val="PageNumber"/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ผนภ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ูมิที่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ของจังหวัดตรัง</w:t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552440" cy="306006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จ้างแรงงานต่างด้าว</w:t>
      </w:r>
    </w:p>
    <w:p>
      <w:pPr>
        <w:pStyle w:val="HL1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วต่อจำนวนผู้มีงานทำ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.50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ิ่มขึ้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7.8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.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.41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ิ่มขึ้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7.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8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.5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03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)</w:t>
      </w:r>
    </w:p>
    <w:p>
      <w:pPr>
        <w:pStyle w:val="HL11"/>
        <w:numPr>
          <w:ilvl w:val="0"/>
          <w:numId w:val="0"/>
        </w:numPr>
        <w:spacing w:before="0" w:after="120"/>
        <w:ind w:left="0" w:hanging="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การจ้างแรงงานต่างด้าวในจังหวัดตรัง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68010" cy="28441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color w:val="FF0000"/>
          <w:sz w:val="22"/>
          <w:szCs w:val="22"/>
        </w:rPr>
      </w:pPr>
      <w:r>
        <w:rPr>
          <w:rFonts w:cs="TH SarabunIT๙" w:ascii="TH SarabunIT๙" w:hAnsi="TH SarabunIT๙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ไม่ปฏิบัติตามข้อกฎหมาย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ุ้มครองแรงงานและกฎหมายความปลอดภัยในการทำงา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ไม่ปฏิบัติตามข้อกฎหมายของสถานประกอบกิจการเป็นตัวบ่งบอกตัวหนึ่งที่แสดงให้เห็นถึ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ภาวะกา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ณ์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ด้านแรงงาน หากนายจ้างไม่ปฏิบัติตามกฎหมา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ู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ย่อมส่งผลกระทบต่อความเป็นอยู่ของลูกจ้าง ผู้ใช้แรงงาน และส่งผ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ึงคุณภาพชีวิตของผู้ใช้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ำหรับจังหวัดตรังตามที่ได้กล่าวไปแล้วข้างต้น การดำเนินการของเจ้าหน้าที่ส่วนใหญ่เป็นการให้คำแนะนำเพื่อปฏิบัติให้ถูกต้องในครั้งต่อไป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right="-23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ำหรับอัตราการไม่ปฏิบัติตามกฎหมายคุ้มครองแรงงานของสถานประกอบกิจการ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สถานประกอบกิจการที่ทำผิดกฎหมายคุ้มครองแรงงานในจังหวัด เทียบกับจำนวนสถานประกอบกิจการที่ผ่านการตรวจคุ้มครองแรงงาน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2.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94.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เ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ียวกันของปีที่ผ่า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มื่อเปรียบเทียบ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ไม่ปฏิบัติตามข้อกฎหมาย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้อย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2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่วนอัตราการไม่ปฏิบัติตามข้อกฎหมายความปลอดภัยในการทำงานของสถานประกอบกิจการ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สถานประกอบกิจการที่ทำผิดกฎหมายความปลอดภัยในจังหวัดต่อจำนวนสถานประกอบกิจการที่ผ่านการตรวจความปลอดภัยในการทำงานของจังหวัด พบว่า ในไตรมาสที่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สถานประกอบกิจการที่ทำผิดกฎหมายความปลอดภัยในจังหวัดตรัง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เมื่อเปรียบเทียบ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ตั้งแต่ไตรมาสที่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พบว่าไตรมาสที่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มีอัตราการไม่ปฏิบัติตามข้อกฎหมายความปลอดภัย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ในการทำงานน้อยที่สุ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ือ อยู่ที่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0.00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ย่างไรก็ตามสำนักงานสวัสดิการและคุ้มครองแรงงานจังหวัดได้ดำเนินการ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ให้ความรู้ คำปรึกษา และได้แนะนำแก่สถานประกอบกิจการในการตระหนักถึงความปลอดภัยในการทำงาน โดยเฉพา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ย่างยิ่งความปลอดภัยกับแรงงานที่ใช้เครื่องจัก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ซึ่งสถานประกอบกิจการส่วนใหญ่ก็ได้ปฏิบัติตามอย่างเคร่งครัด โดยได้มี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อนวิธ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ช้เครื่องมือ อุปกรณ์ รวมทั้งอบรมให้ความรู้ต่างๆ ทำให้เกิดความผิดพลาดลดล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9)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ไม่ปฏิบัติตามกฎหมายคุ้มครอง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inline distT="0" distB="0" distL="0" distR="0">
            <wp:extent cx="5985510" cy="359981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กิดข้อพิพาท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ขัดแย้งใน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กิดข้อพิพาทแรงงานและข้อขัดแย้งในสถานประกอบกิจการ ซึ่งเป็นตัวชี้วัดที่แสดงให้เห็นถึงความสัมพันธ์ระหว่างนายจ้างและลูกจ้างในสถานประกอบกิจการนั้นๆ การเปลี่ยนแปลงของอัตราการเกิดข้อพิพาทและข้อขัดแย้งจะแสดงให้เห็นถึงทิศทางความสัมพันธ์ระหว่างนายจ้างและลูกจ้าง ว่ามีทิศทางหรือแนวโน้มเป็นไปในทิศทางใด การเกิดข้อพิพาทแรงงานนั้น มีผลมาจากการการขัดแย้งที่นายจ้างมีต่อลูกจ้างหรือลูกจ้างมีต่อนายจ้าง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นไม่สามารถหาข้อยุติหรือตกลงกันได้สำหรับอัตราการเกิดข้อพิพาทแรงงาน และข้อขัดแย้งในสถานประกอบกิจการต่อสถานประกอบกิจ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ในจังหวัด คำนวณจากสถานประกอบกิจการที่เกิดข้อพิพาทแรงงานและข้อขัดแย้งในจังหวัดต่อ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เทียบกับสถานประกอบกิจการทั้งหมดในจังหวัด พบว่าในรอบ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50 – 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ังไม่มีข้อพิพาท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ขัดแย้งเกิดขึ้นในสถานประกอบ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แสดงให้เห็นว่าสถานประกอบกิจการในจังหวัดตรังแต่ละแห่งได้มีการสร้างความสัมพันธ์อันดีระหว่างนายจ้างและลูกจ้าง</w:t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pacing w:val="-10"/>
          <w:sz w:val="20"/>
          <w:szCs w:val="20"/>
          <w:u w:val="single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pacing w:val="-10"/>
          <w:sz w:val="20"/>
          <w:szCs w:val="20"/>
          <w:u w:val="single"/>
          <w:lang w:val="en-US" w:eastAsia="en-US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HL11"/>
        <w:numPr>
          <w:ilvl w:val="0"/>
          <w:numId w:val="0"/>
        </w:numPr>
        <w:spacing w:before="0" w:after="0"/>
        <w:ind w:left="0" w:firstLine="567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แรงงานที่เป็นผู้ประกันตนค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ำนวณ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จำนวนผู้ประกันตนของกองทุนประกันสังคมตามมา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,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อจำนวนผู้มีงานทำของสำนักงานสถิติแห่งชาติ เป็นอัตราที่แสดงให้เห็นว่าแรงงานไทยมีหลักประกันการทำงานที่ด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ความมั่นค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8.0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แล้ว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.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ี่มีอัตรา     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ั้งนี้ สืบเนื่องจากลูกจ้างมีการเข้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ออกในสถานประกอบการและอยู่ระหว่างปรับเปลี่ยนงาน โดยปัจจุบันสำนักงานประกันสังคมได้ขยายความคุ้มครองไปสู่กลุ่มผู้ใช้แรงงานนอกระบบ เพื่อจูงใจให้ผู้ใช้แรงงานเข้าสู่ระบบประกันสังคม นำไปสู่การมีหลักประกันความมั่นคงในชีวิตเพิ่มขึ้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และเมื่อเปรียบเทียบตั้งแต่ไตรมาส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5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มีอัตราแรงงานที่เป็นผู้ประกันตน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ม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ที่สุด ค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8.0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0)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03290" cy="273621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bookmarkStart w:id="3" w:name="OLE_LINK6"/>
      <w:bookmarkStart w:id="4" w:name="OLE_LINK5"/>
      <w:bookmarkEnd w:id="3"/>
      <w:bookmarkEnd w:id="4"/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สถานการณ์แรงงานจังหวัดตรั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สถานการณ์แรงงานจังหวัดตรัง 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ช่วง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  <w:lang w:val="en-US"/>
        </w:rPr>
        <w:t>มกร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 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ขอนำเสนอข้อมูลในประเด็นต่างๆ ตามลำดับ คือ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กำลังแรงงา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การมีงานทำ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การว่างงา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การส่งเสริ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การมีงานทำ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การพัฒนาศักยภาพแรงงา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>การคุ้มครองแรงงานและสวัสด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การประกันสังคม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>ผล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ารดำเนินงานที่สำคัญตามนโยบายรัฐบาล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120" w:after="6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1. </w:t>
      </w:r>
      <w:r>
        <w:rPr>
          <w:rFonts w:ascii="TH SarabunIT๙" w:hAnsi="TH SarabunIT๙" w:cs="TH SarabunIT๙"/>
          <w:color w:val="000000"/>
        </w:rPr>
        <w:t>กำลังแรงงาน การมีงานทำ และการว่า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สร้างประชากร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FF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ิจั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หวัดตรัง ได้ดำเนินการสำรวจภาว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ณ์ทำงานของประชากร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รุปรายละเอียดได้ดังนี้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ชา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อยู่ในวัยทำงา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4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เป็นเพศช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,38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8.0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,0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1.9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ำแนกเ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อยู่ในกำลัง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3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3.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ได้แก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65,30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bookmarkStart w:id="5" w:name="_Hlk146718047"/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8.6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ำลังแรงงาน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bookmarkEnd w:id="5"/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2.87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7.13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]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2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.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กำลังแรงงาน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,48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0.47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.53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]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ม่อยู่ในกำลั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7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    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6.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เป็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ำงานบ้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1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1.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รียนหนังสือ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1.0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็ก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ร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่วย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ิการจนไม่สามารถทำงานได้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2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.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.53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)</w:t>
      </w:r>
      <w:bookmarkStart w:id="6" w:name="OLE_LINK1"/>
      <w:bookmarkStart w:id="7" w:name="OLE_LINK2"/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bookmarkEnd w:id="6"/>
      <w:bookmarkEnd w:id="7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สร้างประชากร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/2566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ุลาค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97380</wp:posOffset>
                </wp:positionH>
                <wp:positionV relativeFrom="paragraph">
                  <wp:posOffset>109220</wp:posOffset>
                </wp:positionV>
                <wp:extent cx="2305685" cy="602615"/>
                <wp:effectExtent l="10160" t="10160" r="10160" b="9525"/>
                <wp:wrapNone/>
                <wp:docPr id="21" name="สี่เหลี่ยมผืนผ้ามุมมน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800" cy="60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ประชากรอายุ 15 ปีขึ้นไ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504,404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1" stroked="t" o:allowincell="f" style="position:absolute;margin-left:149.4pt;margin-top:8.6pt;width:181.5pt;height:4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ประชากรอายุ 15 ปีขึ้นไป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504,404 คน</w:t>
                      </w:r>
                    </w:p>
                  </w:txbxContent>
                </v:textbox>
                <v:imagedata r:id="rId24" o:detectmouseclick="t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34665</wp:posOffset>
                </wp:positionH>
                <wp:positionV relativeFrom="paragraph">
                  <wp:posOffset>13970</wp:posOffset>
                </wp:positionV>
                <wp:extent cx="0" cy="259080"/>
                <wp:effectExtent l="9525" t="0" r="9525" b="0"/>
                <wp:wrapNone/>
                <wp:docPr id="22" name="ตัวเชื่อมต่อตรง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1pt" to="238.95pt,21.45pt" ID="ตัวเชื่อมต่อตรง 6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2945130" cy="0"/>
                <wp:effectExtent l="0" t="9525" r="0" b="9525"/>
                <wp:wrapNone/>
                <wp:docPr id="23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347.65pt,5.7pt" ID="Line 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115.8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1579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5.7pt" to="347.7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1335</wp:posOffset>
                </wp:positionH>
                <wp:positionV relativeFrom="paragraph">
                  <wp:posOffset>50165</wp:posOffset>
                </wp:positionV>
                <wp:extent cx="2038350" cy="539750"/>
                <wp:effectExtent l="9525" t="10160" r="10795" b="10160"/>
                <wp:wrapNone/>
                <wp:docPr id="26" name="สี่เหลี่ยมผืนผ้ามุมมน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b8b7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ในกำลังแร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70,234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3" fillcolor="#e5b8b7" stroked="t" o:allowincell="f" style="position:absolute;margin-left:41.05pt;margin-top:3.95pt;width:160.45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ในกำลังแร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70,234 คน</w:t>
                      </w:r>
                    </w:p>
                  </w:txbxContent>
                </v:textbox>
                <v:fill o:detectmouseclick="t" type="solid" color2="#1a4748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77260</wp:posOffset>
                </wp:positionH>
                <wp:positionV relativeFrom="paragraph">
                  <wp:posOffset>50165</wp:posOffset>
                </wp:positionV>
                <wp:extent cx="2108835" cy="539750"/>
                <wp:effectExtent l="10160" t="10160" r="9525" b="10160"/>
                <wp:wrapNone/>
                <wp:docPr id="27" name="สี่เหลี่ยมผืนผ้ามุมมน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ไม่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ในกำลังแรงงา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34,170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5" fillcolor="#c3d69b" stroked="t" o:allowincell="f" style="position:absolute;margin-left:273.8pt;margin-top:3.95pt;width:166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ไม่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ในกำลังแรงงา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134,170 คน</w:t>
                      </w:r>
                    </w:p>
                  </w:txbxContent>
                </v:textbox>
                <v:fill o:detectmouseclick="t" type="solid" color2="#3c2964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righ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06525</wp:posOffset>
                </wp:positionH>
                <wp:positionV relativeFrom="paragraph">
                  <wp:posOffset>118110</wp:posOffset>
                </wp:positionV>
                <wp:extent cx="0" cy="1091565"/>
                <wp:effectExtent l="9525" t="0" r="9525" b="0"/>
                <wp:wrapNone/>
                <wp:docPr id="28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9.3pt" to="110.75pt,95.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24375</wp:posOffset>
                </wp:positionH>
                <wp:positionV relativeFrom="paragraph">
                  <wp:posOffset>118110</wp:posOffset>
                </wp:positionV>
                <wp:extent cx="0" cy="1304925"/>
                <wp:effectExtent l="9525" t="0" r="10160" b="0"/>
                <wp:wrapNone/>
                <wp:docPr id="29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9.3pt" to="356.25pt,11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47625</wp:posOffset>
                </wp:positionH>
                <wp:positionV relativeFrom="paragraph">
                  <wp:posOffset>62230</wp:posOffset>
                </wp:positionV>
                <wp:extent cx="1224915" cy="566420"/>
                <wp:effectExtent l="10795" t="9525" r="9525" b="10160"/>
                <wp:wrapNone/>
                <wp:docPr id="30" name="สี่เหลี่ยมผืนผ้ามุมมน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มีงานท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65,308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8" fillcolor="#f2dcdb" stroked="t" o:allowincell="f" style="position:absolute;margin-left:-3.75pt;margin-top:4.9pt;width:96.4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มีงานท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65,308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93920</wp:posOffset>
                </wp:positionH>
                <wp:positionV relativeFrom="paragraph">
                  <wp:posOffset>62230</wp:posOffset>
                </wp:positionV>
                <wp:extent cx="1374775" cy="566420"/>
                <wp:effectExtent l="10795" t="9525" r="9525" b="10160"/>
                <wp:wrapNone/>
                <wp:docPr id="31" name="สี่เหลี่ยมผืนผ้ามุมมน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ำงานบ้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2,216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0" fillcolor="#d7e4bd" stroked="t" o:allowincell="f" style="position:absolute;margin-left:369.6pt;margin-top:4.9pt;width:108.2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ทำงานบ้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2,216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34665</wp:posOffset>
                </wp:positionH>
                <wp:positionV relativeFrom="paragraph">
                  <wp:posOffset>62230</wp:posOffset>
                </wp:positionV>
                <wp:extent cx="1381125" cy="596900"/>
                <wp:effectExtent l="10160" t="9525" r="9525" b="10160"/>
                <wp:wrapNone/>
                <wp:docPr id="32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ียนหนังส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1,611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8.95pt;margin-top:4.9pt;width:108.7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รียนหนังสื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1,611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70660</wp:posOffset>
                </wp:positionH>
                <wp:positionV relativeFrom="paragraph">
                  <wp:posOffset>106680</wp:posOffset>
                </wp:positionV>
                <wp:extent cx="1224280" cy="596900"/>
                <wp:effectExtent l="9525" t="10160" r="10160" b="10160"/>
                <wp:wrapNone/>
                <wp:docPr id="33" name="สี่เหลี่ยมผืนผ้ามุมมน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ว่า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,926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9" fillcolor="#f2dcdb" stroked="t" o:allowincell="f" style="position:absolute;margin-left:115.8pt;margin-top:8.4pt;width:96.35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ว่า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,926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81075</wp:posOffset>
                </wp:positionH>
                <wp:positionV relativeFrom="paragraph">
                  <wp:posOffset>106680</wp:posOffset>
                </wp:positionV>
                <wp:extent cx="424815" cy="0"/>
                <wp:effectExtent l="0" t="38100" r="635" b="38100"/>
                <wp:wrapNone/>
                <wp:docPr id="3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4pt" to="110.65pt,8.4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12310</wp:posOffset>
                </wp:positionH>
                <wp:positionV relativeFrom="paragraph">
                  <wp:posOffset>106680</wp:posOffset>
                </wp:positionV>
                <wp:extent cx="412750" cy="0"/>
                <wp:effectExtent l="0" t="38100" r="0" b="38100"/>
                <wp:wrapNone/>
                <wp:docPr id="3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8.4pt" to="387.75pt,8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00195</wp:posOffset>
                </wp:positionH>
                <wp:positionV relativeFrom="paragraph">
                  <wp:posOffset>190500</wp:posOffset>
                </wp:positionV>
                <wp:extent cx="433070" cy="0"/>
                <wp:effectExtent l="0" t="38100" r="0" b="38100"/>
                <wp:wrapNone/>
                <wp:docPr id="36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15pt" to="356.9pt,15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06525</wp:posOffset>
                </wp:positionH>
                <wp:positionV relativeFrom="paragraph">
                  <wp:posOffset>170180</wp:posOffset>
                </wp:positionV>
                <wp:extent cx="330200" cy="0"/>
                <wp:effectExtent l="0" t="38100" r="0" b="38100"/>
                <wp:wrapNone/>
                <wp:docPr id="37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13.4pt" to="136.7pt,13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47625</wp:posOffset>
                </wp:positionH>
                <wp:positionV relativeFrom="paragraph">
                  <wp:posOffset>161925</wp:posOffset>
                </wp:positionV>
                <wp:extent cx="1224280" cy="511175"/>
                <wp:effectExtent l="9525" t="10160" r="10160" b="9525"/>
                <wp:wrapNone/>
                <wp:docPr id="38" name="สี่เหลี่ยมผืนผ้ามุมมน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1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รอฤดูกา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6" fillcolor="#f2dbdb" stroked="t" o:allowincell="f" style="position:absolute;margin-left:-3.75pt;margin-top:12.75pt;width:96.35pt;height:4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รอฤดูกา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- คน</w:t>
                      </w:r>
                    </w:p>
                  </w:txbxContent>
                </v:textbox>
                <v:fill o:detectmouseclick="t" type="solid" color2="#0d24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93920</wp:posOffset>
                </wp:positionH>
                <wp:positionV relativeFrom="paragraph">
                  <wp:posOffset>139700</wp:posOffset>
                </wp:positionV>
                <wp:extent cx="1374775" cy="562610"/>
                <wp:effectExtent l="10795" t="9525" r="9525" b="10160"/>
                <wp:wrapNone/>
                <wp:docPr id="39" name="สี่เหลี่ยมผืนผ้ามุมมน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ื่น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7,417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64" fillcolor="#d7e4bd" stroked="t" o:allowincell="f" style="position:absolute;margin-left:369.6pt;margin-top:11pt;width:108.2pt;height:44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ื่น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7,417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38145</wp:posOffset>
                </wp:positionH>
                <wp:positionV relativeFrom="paragraph">
                  <wp:posOffset>199390</wp:posOffset>
                </wp:positionV>
                <wp:extent cx="1477645" cy="778510"/>
                <wp:effectExtent l="10160" t="247015" r="9525" b="227965"/>
                <wp:wrapNone/>
                <wp:docPr id="40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77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ด็ก/ชรา/ป่วย/พิ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นไม่สามารถทำงานได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2,926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1.35pt;margin-top:15.7pt;width:116.3pt;height:61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ด็ก/ชรา/ป่วย/พิ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จนไม่สามารถทำงานได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2,926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81075</wp:posOffset>
                </wp:positionH>
                <wp:positionV relativeFrom="paragraph">
                  <wp:posOffset>3810</wp:posOffset>
                </wp:positionV>
                <wp:extent cx="424815" cy="0"/>
                <wp:effectExtent l="0" t="38100" r="635" b="38100"/>
                <wp:wrapNone/>
                <wp:docPr id="41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0.3pt" to="110.65pt,0.3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24375</wp:posOffset>
                </wp:positionH>
                <wp:positionV relativeFrom="paragraph">
                  <wp:posOffset>38735</wp:posOffset>
                </wp:positionV>
                <wp:extent cx="412750" cy="0"/>
                <wp:effectExtent l="0" t="38100" r="0" b="38100"/>
                <wp:wrapNone/>
                <wp:docPr id="4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.05pt" to="388.7pt,3.05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51960</wp:posOffset>
                </wp:positionH>
                <wp:positionV relativeFrom="paragraph">
                  <wp:posOffset>6985</wp:posOffset>
                </wp:positionV>
                <wp:extent cx="280035" cy="0"/>
                <wp:effectExtent l="0" t="38100" r="0" b="38100"/>
                <wp:wrapNone/>
                <wp:docPr id="43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55pt" to="356.8pt,0.55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FF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FF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spacing w:before="60" w:after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่องด้วยข้อมูลสำนักงานสถิติ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สามารถเผยแพร่ได้ทันในการจัดทำรายงานสถานการณ์และดัชนีชี้วัดภาวะ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ึงขอใช้ข้อมูล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พลางก่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/>
        </w:rPr>
        <w:tab/>
      </w:r>
      <w:r>
        <w:rPr>
          <w:rFonts w:cs="TH SarabunIT๙" w:ascii="TH SarabunIT๙" w:hAnsi="TH SarabunIT๙"/>
          <w:color w:val="000000"/>
        </w:rPr>
        <w:t xml:space="preserve">1.2 </w:t>
      </w:r>
      <w:r>
        <w:rPr>
          <w:rFonts w:ascii="TH SarabunIT๙" w:hAnsi="TH SarabunIT๙" w:cs="TH SarabunIT๙"/>
          <w:color w:val="000000"/>
        </w:rPr>
        <w:t>ผู้มีงานทำ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ถึงระดับการศึกษา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ผู้มีงานทำส่วนใหญ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เร็จ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ถ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93,49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5.5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เป็น ผู้สำเร็จ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ด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.73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อนปล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4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.87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มัธยมศึกษาต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2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.4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ำกว่าประถมศึกษา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9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.22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ที่ไม่มีการศึกษ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.16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)</w:t>
      </w:r>
    </w:p>
    <w:p>
      <w:pPr>
        <w:pStyle w:val="HL31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pacing w:val="-12"/>
        </w:rPr>
      </w:pPr>
      <w:r>
        <w:rPr>
          <w:rFonts w:ascii="TH SarabunIT๙" w:hAnsi="TH SarabunIT๙" w:cs="TH SarabunIT๙"/>
          <w:b w:val="false"/>
          <w:b w:val="false"/>
          <w:bCs w:val="false"/>
          <w:vanish/>
          <w:color w:val="000000"/>
          <w:sz w:val="28"/>
          <w:sz w:val="28"/>
          <w:szCs w:val="28"/>
        </w:rPr>
        <w:t>โ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ระดับการศึกษา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HL31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pacing w:val="-12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2"/>
        </w:rPr>
        <w:drawing>
          <wp:inline distT="0" distB="0" distL="0" distR="0">
            <wp:extent cx="5236845" cy="3599815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FF0000"/>
          <w:sz w:val="22"/>
          <w:szCs w:val="22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2"/>
          <w:szCs w:val="22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6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อาชีพ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อาชีพ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25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ชีพที่มีผู้ทำงานมากที่สุ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ก ได้แก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ฎิบัติงานที่มีฝีมือด้านการเกษตรและการประมง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1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5.36)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นักงานบริการและพนักงานในร้านค้าและตลา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1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04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าชีพขั้นพื้นฐานต่างๆ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ด้านการขายและ            การให้บร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6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.60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ฏิบัติงานด้านความสามารถทางฝีม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ธุรกิจการค้าที่เกี่ยวข้อง   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.30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ฏิบัติการโรงงานและเครื่องจักรและผู้ปฏิบัติงานด้านการ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6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.26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)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อาชีพ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75910" cy="320421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</w:t>
      </w:r>
      <w:r>
        <w:rPr>
          <w:rFonts w:cs="TH SarabunIT๙" w:ascii="TH SarabunIT๙" w:hAnsi="TH SarabunIT๙"/>
          <w:color w:val="000000"/>
          <w:spacing w:val="-6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ตามประเภ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firstLine="1140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72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ำงาน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ภาคเกษตร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0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9.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ผู้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นอกภาคเกษตร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0.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กลุ่มผู้ทำงานนอกภาคเกษตรกรรมจะทำงานในอุตสาหกรรมการขายส่ง การขายปลีก การซ่อมแซมยานยนต์มากที่สุด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,20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7.7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มีงานทำนอกภาคเกษตรกรรม รองลงมาได้แก่ อุตสาหกรรมการผลิต จำนวน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4,67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.8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ที่พักแรมและบริการด้านอาห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7,59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.9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การก่อสร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,3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.3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ารบริหารราชการ การป้องกันประเทศ การประกัน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,15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.2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ประเภทอุตสาหกรรมนอกภาคเกษ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  <w:sz w:val="30"/>
          <w:szCs w:val="30"/>
          <w:lang w:val="en-US"/>
        </w:rPr>
      </w:pPr>
      <w:bookmarkStart w:id="8" w:name="OLE_LINK6"/>
      <w:bookmarkStart w:id="9" w:name="OLE_LINK5"/>
      <w:bookmarkEnd w:id="8"/>
      <w:bookmarkEnd w:id="9"/>
      <w:r>
        <w:rPr>
          <w:rFonts w:cs="TH SarabunIT๙" w:ascii="TH SarabunIT๙" w:hAnsi="TH SarabunIT๙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624195" cy="287972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color w:val="000000"/>
          <w:sz w:val="30"/>
          <w:szCs w:val="3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สถานภาพการทำงาน</w:t>
      </w:r>
    </w:p>
    <w:p>
      <w:pPr>
        <w:pStyle w:val="Normal"/>
        <w:tabs>
          <w:tab w:val="clear" w:pos="720"/>
          <w:tab w:val="left" w:pos="1418" w:leader="none"/>
        </w:tabs>
        <w:ind w:right="-142"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ด้านสถานภาพการทำงานของผู้มีงานทำ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เอก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4,0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6.6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ำงานส่วนตั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6,04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.5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วยธุรกิจครอบครั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7,6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.7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ูกจ้างรัฐ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,0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4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าย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5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1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จังหวัดตรัง จำแนกตามสถ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3178" w:leader="none"/>
        </w:tabs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4189095" cy="2879725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21"/>
        <w:numPr>
          <w:ilvl w:val="0"/>
          <w:numId w:val="0"/>
        </w:numPr>
        <w:spacing w:before="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2"/>
          <w:sz w:val="22"/>
          <w:szCs w:val="22"/>
          <w:lang w:val="en-US" w:eastAsia="en-US"/>
        </w:rPr>
        <w:t xml:space="preserve">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lang w:val="en-US"/>
        </w:rPr>
        <w:tab/>
      </w:r>
      <w:r>
        <w:rPr>
          <w:rFonts w:cs="TH SarabunIT๙" w:ascii="TH SarabunIT๙" w:hAnsi="TH SarabunIT๙"/>
          <w:color w:val="000000"/>
        </w:rPr>
        <w:t xml:space="preserve">1.3 </w:t>
      </w:r>
      <w:r>
        <w:rPr>
          <w:rFonts w:ascii="TH SarabunIT๙" w:hAnsi="TH SarabunIT๙" w:cs="TH SarabunIT๙"/>
          <w:color w:val="000000"/>
        </w:rPr>
        <w:t>การว่างงาน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FF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ในจังหวัดตรัง มี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,92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ส่วนใหญ่เป็นเพศ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ช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กว่าเพศหญิง โดยเพศชาย มีจำนวน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,48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0.4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ว่างงานทั้งหมด และเพศหญิง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,4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9.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หมาย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ัดส่วนของผู้ว่างงานต่อจำนวนประชากรที่เป็นกำลังแรงงานปัจจุบัน พบว่า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การว่า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กำลังแรงงานปัจจุบั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เพิ่มขึ้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7.8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มื่อเทียบกับ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/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64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)</w:t>
      </w:r>
    </w:p>
    <w:p>
      <w:pPr>
        <w:pStyle w:val="Gph1"/>
        <w:numPr>
          <w:ilvl w:val="0"/>
          <w:numId w:val="0"/>
        </w:numPr>
        <w:spacing w:before="0" w:after="60"/>
        <w:ind w:left="3119" w:hanging="3119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ังหวัดตรัง จำแนกตามเพศ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3119" w:hanging="3119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6580" cy="2592070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709" w:hanging="142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1.4 </w:t>
      </w:r>
      <w:r>
        <w:rPr>
          <w:rFonts w:ascii="TH SarabunIT๙" w:hAnsi="TH SarabunIT๙" w:cs="TH SarabunIT๙"/>
          <w:color w:val="000000"/>
        </w:rPr>
        <w:t>แรงงานนอกระบบ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แรงงานนอกระบบ 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มู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ัจจุบั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   ไม่ได้รับความคุ้มครองและไม่มีหลักประกันทางสังคมจากการทำงาน หรือเรียก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”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0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0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4.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ศหญิ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0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5.4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0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000000"/>
          <w:spacing w:val="-6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ช่วงอายุ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แรงงานนอกระบบ จำแนกตามช่วงอายุ พบว่า ส่วนใหญ่เป็นช่วง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>60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9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1.8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องลงมาคือ ผู้มีอายุ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5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48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3.43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6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9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่วนช่วงอายุที่เป็นแรงงานนอกระบบน้อยที่สุด คือ 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-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ช่วงอายุและเพศ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14110" cy="323977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pacing w:val="-6"/>
          <w:sz w:val="16"/>
          <w:szCs w:val="16"/>
        </w:rPr>
      </w:pPr>
      <w:r>
        <w:rPr>
          <w:rFonts w:cs="TH SarabunIT๙" w:ascii="TH SarabunIT๙" w:hAnsi="TH SarabunIT๙"/>
          <w:color w:val="000000"/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ระดับการศึกษ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ด้านการศึกษา พบว่า แรงงานนอกระบบส่วนใหญ่มีการศึกษาในระดับมัธยมศึกษาตอนปล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ระดับ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3.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ต่ำกว่า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8.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อุด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0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5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มัธยมศึกษาตอนต้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0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7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ไม่มีการ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>6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5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ตามระดับการศึกษา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35830" cy="320421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อาชีพ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ิจารณาแรงงานนอกระบบ จำแนกตามอาชีพ พบว่า มีงานทำในอาชีพต่างๆสูงสุ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ฏิบัติงานที่มีฝีมือในด้านการเกษตรและการ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0.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นักงานบริการ พนักงานในร้านค้าและตลา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ฏิบัติงานด้านความสามารถทางฝีมือ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ธุรกิจการค้าที่เกี่ยวข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ขั้นพื้นฐานต่างๆในด้านการขายและการให้บริ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9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ฏิบัติการโรงงานและเครื่องจักรและผู้ปฏิบัติงานด้านการประกอ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6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อาชีพ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th-TH" w:eastAsia="en-US"/>
        </w:rPr>
        <w:drawing>
          <wp:inline distT="0" distB="0" distL="0" distR="0">
            <wp:extent cx="6031865" cy="2879725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2. </w:t>
      </w:r>
      <w:r>
        <w:rPr>
          <w:rFonts w:ascii="TH SarabunIT๙" w:hAnsi="TH SarabunIT๙" w:cs="TH SarabunIT๙"/>
          <w:color w:val="000000"/>
        </w:rPr>
        <w:t>การส่งเสริมการมีงานทำ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หางานในประเทศ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567" w:leader="none"/>
        </w:tabs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40"/>
          <w:szCs w:val="40"/>
          <w:lang w:val="en-US"/>
        </w:rPr>
      </w:pPr>
      <w:r>
        <w:rPr>
          <w:rFonts w:cs="TH SarabunIT๙" w:ascii="TH SarabunIT๙" w:hAnsi="TH SarabunIT๙"/>
          <w:color w:val="FF0000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ภารกิจส่งเสริมให้ประชาชนมีงานทำ เป็นภารกิจหลักของกระทรวงแรงงาน ซึ่งดำเนินการโดย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ดหางานจังหวัดตรัง การส่งเสริมการมีงานทำในรูปแบบการจัดหางานมีทั้งการหางานในประเทศ และต่างประเทศ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แหน่งงานว่างที่แจ้งผ่านสำนักงานจัดหางานจังหวัดตรั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,30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 ซึ่งมี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36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9..1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ที่มีตำแหน่งงานว่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3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ส่วนของ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4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6.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6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ด้รับการบรรจุงาน มี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ิ่มขึ้น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5.6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การบรรจุ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อัตราการบรรจุงานเทียบกับตำแหน่งงานว่าง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.9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อัตราการบรรจุงานเมื่อเทียบกับผู้สมัครงาน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8.43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   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40"/>
          <w:szCs w:val="40"/>
          <w:lang w:val="en-US"/>
        </w:rPr>
        <w:t xml:space="preserve"> 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6077585" cy="2879725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color w:val="FF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เพศ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FF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ส่วนใหญ่ไม่ได้ระบุเพศ ซึ่ง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2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3.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ตำแหน่งงานว่างทั้งหมด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นื่องจากสถานประกอบการหรือนายจ้าง พิจารณาเห็น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งานโดยทั่วไปไม่ว่าเพศชายหรือหญิงก็สามารถทำได้เช่นกัน หรือไม่มีความแตกต่างในเรื่องเพศ ในอีกประการหนึ่งนายจ้างพิจารณาเห็นว่าการไม่ระบุเพศ จะมีผลดีในด้านโอกาสการคัดเลือกมากกว่าการระบุเพศ ในขณะที่เพศชาย มีตำแหน่งงานว่าง </w:t>
      </w:r>
      <w:r>
        <w:rPr>
          <w:rFonts w:cs="TH SarabunIT๙" w:ascii="TH SarabunIT๙" w:hAnsi="TH SarabunIT๙"/>
          <w:color w:val="000000"/>
          <w:sz w:val="28"/>
          <w:szCs w:val="28"/>
        </w:rPr>
        <w:t>6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7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พ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ตำแหน่งงานว่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6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ถึง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นี้ พบว่า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มากกว่าเพศช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สมัครงาน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3.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ทะเบียน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มัครงานทั้งหมด และเพศช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ทะเบียนสมัคร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6.8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พบว่า 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ะ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ว่า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ือ 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7.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งา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ขณะที่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2.6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40"/>
          <w:szCs w:val="40"/>
        </w:rPr>
        <w:t xml:space="preserve"> 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เพศ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046345" cy="270002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ช่วงอายุ</w:t>
      </w:r>
    </w:p>
    <w:p>
      <w:pPr>
        <w:pStyle w:val="HL11"/>
        <w:numPr>
          <w:ilvl w:val="0"/>
          <w:numId w:val="0"/>
        </w:numPr>
        <w:spacing w:before="0" w:after="0"/>
        <w:ind w:left="0" w:firstLine="141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วงอายุที่เป็นที่ต้องการของตลาดแรงงานของจังหวัดตรัง ในไตรมาส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ใหญ่จะ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3.0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ตำแหน่งงานว่างทั้งหมด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.6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.8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ณะเดียวกันผู้ลงทะเบียนสมัครงาน ส่วนใหญ่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5.73   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8.5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4.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ด้านการบรรจุงาน พบว่า ช่วงอายุที่ได้การบรรจุงานมากที่สุ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ยู่ในช่วงอาย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8.0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ได้รับการบรรจุงานทั้งหมด รองลงมาคือ ช่วงอาย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.0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.3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ข้อมูลข้างต้นแสดงให้เห็น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ที่เป็นที่ต้องการของสถานประกอบการจะอยู่ระหว่าง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 สอดคล้องกับผู้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ารบรรจุงา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และตารางภาคผนว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8)  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 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ว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96230" cy="270002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ระดับการ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ไตรมาส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นาย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รือ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มีความต้องการแรงงานที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1.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จำนวนตำแหน่งงานว่าง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เป็น 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9.2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ระดับปวช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9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.17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เป็นแรงงานที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9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4.2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ลงทะเบียน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ิญญาตร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8.99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ระดับ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.58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การบรรจุงาน พบว่า ส่วนใหญ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7.3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ที่ได้รับการบรรจุ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ะดับประถมศึกษาหรือต่ำกว่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.4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ปริญญาตร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ข้อมูลข้างต้น จะเห็น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ลาด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ความต้องการแรงงานใน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ัธยมศึกษ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วมทั้ง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ถมศึกษาหรือต่ำกว่า 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อดคล้อง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สมัครงาน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ด้วยเช่นกั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9) 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ระดับการศึกษา</w:t>
      </w:r>
    </w:p>
    <w:p>
      <w:pPr>
        <w:pStyle w:val="HL31"/>
        <w:numPr>
          <w:ilvl w:val="0"/>
          <w:numId w:val="0"/>
        </w:numPr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th-TH" w:eastAsia="en-US"/>
        </w:rPr>
        <w:drawing>
          <wp:inline distT="0" distB="0" distL="0" distR="0">
            <wp:extent cx="6088380" cy="2879725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rPr>
          <w:rFonts w:ascii="TH SarabunIT๙" w:hAnsi="TH SarabunIT๙" w:cs="TH SarabunIT๙"/>
          <w:color w:val="FF0000"/>
          <w:sz w:val="20"/>
          <w:szCs w:val="20"/>
        </w:rPr>
      </w:pPr>
      <w:r>
        <w:rPr>
          <w:rFonts w:cs="TH SarabunIT๙" w:ascii="TH SarabunIT๙" w:hAnsi="TH SarabunIT๙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าชีพ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แน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สาขาอา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ขาอาชีพที่มีตำแหน่งงานว่าง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8.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จำนวนตำแหน่งงานว่าง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ฏิบัติงานในโรงงาน ผู้ควบคุมเครื่องจักร และผู้ปฏิบัติงานด้านการประกอ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1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างเทคนิคและผู้ปฏิบัติงานที่เกี่ยวข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ด้าน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ลงทะเบียนสมัครงานในตำแหน่งอาชีพงานพื้นฐา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.2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ลงทะเบียนสมัครงา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างเทคนิคและผู้ปฏิบัติงานที่เกี่ยวข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4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สมียน เจ้าหน้าที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6.4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การบรรจุงาน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าชีพงานพื้นฐ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รับการบรรจุงาน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นักงานบริการ พนักงานขายในร้านค้าและตล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.1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ช่างเทคนิคและผู้ปฏิบัติงานที่เกี่ยวข้อ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6.1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จากข้อมูลข้างต้น แสดงให้เห็นว่าในไตรมาสนี้ ผู้ได้รับการบรรจุงานในกลุ่มแรงงานฝีมือได้รับความสนใจ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เฉพาะในกลุ่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และช่างเทคนิคและผู้ปฏิบัติงานที่เกี่ยวข้อ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)  </w:t>
      </w:r>
      <w:r>
        <w:br w:type="page"/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อาชีพ 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5005" cy="4319905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ง</w:t>
      </w:r>
    </w:p>
    <w:p>
      <w:pPr>
        <w:pStyle w:val="Normal"/>
        <w:spacing w:before="120" w:after="60"/>
        <w:jc w:val="righ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อุตสาหกรรม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ึกษาในด้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ในไตรมาส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ผลิต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ซึ่ง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3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4.2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จำนวนตำแหน่งงานว่างทั้งหมด รองลงมาค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ขายส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ขายปลีก การซ่อมแซมยานยนต์ จักรยานยนต์ ของใช้ส่วนบุคคลและของใช้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.0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อุตสาหกรรมการเป็นสื่อกลางทางการเงินและประกันภัย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.6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ด้านการได้รับการบรรจุงาน พบว่า อุตสาหกรรมการผลิตเป็นสาขาที่มีผู้ได้รับการบรรจุงาน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7.6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ที่ได้รับการบรรจุ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การขายส่ง การขายปลี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ซ่อมแซมยานยนต์ จักรยานยนต์ ของใช้ส่วนบุคคล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ของใช้ในครัวเรือ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5.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เภทโรงแรมและภัตตาค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1.9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จากข้อมูลข้างต้น แสดงให้เห็นว่าในไตรมาสนี้ ตำแหน่งงานว่างและผู้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การบรรจุงานในกลุ่มอุตสาหกรรมการผลิต รวมทั้งอุตสาหกรรมการขายส่ง การขายปลีก การซ่อมแซมยานยนต์ จักรยานยนต์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ของใช้ส่วนบุคคล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ของใช้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วามต้องการของนาย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การบรรจุงานอยู่ในสัดส่วนที่ใกล้เคียงกันมากที่สุ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1)  </w:t>
      </w:r>
      <w:r>
        <w:br w:type="page"/>
      </w:r>
    </w:p>
    <w:p>
      <w:pPr>
        <w:pStyle w:val="Style26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อุตสาหกรรม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975350" cy="395986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lang w:val="en-US"/>
        </w:rPr>
        <w:tab/>
        <w:t>2.2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ต่างด้าว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ab/>
        <w:tab/>
        <w:t xml:space="preserve">2.2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คนต่างด้าวที่ได้รับอนุญาตทำงานตาม พรก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การบริหารการจัดการการทำงานของค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และฉบับที่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 2561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FF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ใช้แรงงานต่างด้าว จังหวัดตรังมี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78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 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ตลอดชี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ที่ได้รับอนุญาตทำงานให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าชอาณาจักร และทำงานตา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ระกาศของคณะปฏิบัติ ฉบับ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15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พบว่า ไม่มีคนต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วประเภท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ได้รับอนุญาตทำงานคงเห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>2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ทั่ว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มีถิ่นที่อยู่ในราชการอาณาจักรหรือ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z w:val="28"/>
          <w:szCs w:val="28"/>
        </w:rPr>
        <w:t>2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ว่าด้วยการ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ว่าด้วยสัญชาติและกระทรวงมหาดไทยได้ออกเอกสารเพื่อรอพิสูจน์สถานะยื่นขอใบอนุญาต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รกฎา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,9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รกฎา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2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/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สัญชาติเมียนมา ลาว และกัมพูชาที่เข้ามาทำงาน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นี้คงเหลืออยู่</w:t>
      </w:r>
    </w:p>
    <w:p>
      <w:pPr>
        <w:pStyle w:val="Normal"/>
        <w:tabs>
          <w:tab w:val="clear" w:pos="720"/>
          <w:tab w:val="left" w:pos="1418" w:leader="none"/>
        </w:tabs>
        <w:spacing w:before="60" w:after="6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ในจังหวัดตรัง จำแนกตามลักษณะการเข้าเมืองและประเภทค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7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99560" cy="298831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สัญชาติที่เข้ามาทำงาน ณ วั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น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ส่วนใหญ่เป็น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,29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0.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แรงงานต่างด้าวที่           เข้ามาทำงานทั้งหมด รองลงมาเป็น สัญชาติ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3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.1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ฟิลิปปินส์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7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จี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5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อเมริก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อังกฤษ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0.05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ญี่ปุ่น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.0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7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3)</w:t>
      </w:r>
    </w:p>
    <w:p>
      <w:pPr>
        <w:pStyle w:val="Normal"/>
        <w:spacing w:before="20" w:after="60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ในจังหวัดตรัง จำแนกตามสัญชาติที่เข้ามา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7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1145" cy="259207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เข้ามา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เข้ามาประกอบอาชีพงานพื้นฐ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7.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ที่เข้ามาทำงานทั้งหมด รองลงมาเป็น ผู้ประกอบอาชีพด้านต่าง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ฏิบัติงานฝีมือด้านการเกษตรและประม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ปรรูปขั้นพื้นฐา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32)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บัญญัติกฎหมาย ข้าราชการระดับอาวุโส ผู้จัดก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ฎิบัติงานซึ่งมิอาจสามารถจัดประเภทอาชีพ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มียน เจ้าหน้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ฏิบัติงานในโรงงาน ผู้ควบคุมเครื่อง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ผู้ปฏิบัติงานด้านการ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างเทคนิคและผู้ปฏิบัติงานที่เกี่ยวข้อง จำนวน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พนักงานบริการ พนักงานขายในร้านค้า ตลา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Gph1"/>
        <w:numPr>
          <w:ilvl w:val="0"/>
          <w:numId w:val="0"/>
        </w:numPr>
        <w:spacing w:before="60" w:after="60"/>
        <w:ind w:left="2126" w:right="-164" w:hanging="2126"/>
        <w:rPr>
          <w:rFonts w:ascii="TH SarabunIT๙" w:hAnsi="TH SarabunIT๙" w:cs="TH SarabunIT๙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ในจังหวัดตรัง จำแนกตามอาชีพที่เข้ามาทำ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</w:p>
    <w:p>
      <w:pPr>
        <w:pStyle w:val="Gph1"/>
        <w:numPr>
          <w:ilvl w:val="0"/>
          <w:numId w:val="0"/>
        </w:numPr>
        <w:spacing w:before="60" w:after="0"/>
        <w:ind w:left="2126" w:right="-164" w:hanging="2126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th-TH" w:eastAsia="en-US"/>
        </w:rPr>
        <w:drawing>
          <wp:inline distT="0" distB="0" distL="0" distR="0">
            <wp:extent cx="5701665" cy="255587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2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แบบเบ็ดเสร็จ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(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จำแนกตามสัญชาติ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firstLine="114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2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จดทะเบียนแรงงานต่างด้าว ณ ศูนย์บริการ       จดทะเบียนแรงงานต่างด้าว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(One Stop Service : OSS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12,45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คน จำแนก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แรงงานต่างด้าว สัญชาติเมียนมา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10,29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82.6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1,37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11.0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และกัมพูชา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78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6.09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spacing w:before="120" w:after="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เบ็ดเสร็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(OSS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 จำแนกตามสัญชาติ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12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</w:p>
    <w:p>
      <w:pPr>
        <w:pStyle w:val="Gph1"/>
        <w:numPr>
          <w:ilvl w:val="0"/>
          <w:numId w:val="0"/>
        </w:numPr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7660" cy="360934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2.3 </w:t>
      </w:r>
      <w:r>
        <w:rPr>
          <w:rFonts w:ascii="TH SarabunIT๙" w:hAnsi="TH SarabunIT๙" w:cs="TH SarabunIT๙"/>
          <w:color w:val="000000"/>
        </w:rPr>
        <w:t>แรงงานไทยในต่างประเทศ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ทำงา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ส่วนใหญ่เป็นเพศชาย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7.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ป็นเพศหญิง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2.8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เป็นผู้มีการศึกษาในระดับปริญญาตรี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7.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ส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ท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นุปริญญา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มัธยม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2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ส่วนแรงงานไทยที่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ซึ่งเดินทาง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>Re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Entry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หมด สำหรับภูมิภาคที่แรงงานไทยไปทำงานส่วนใหญ่อยู่ในภูมิภาคเอเชี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ประเทศกาตาร์ อินเดีย กับจีน ประเทศ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.5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ภูมิภาค      อเมริกาเหนือ ประเทศสหรัฐอเมริก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29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5 - 3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FF0000"/>
          <w:sz w:val="28"/>
          <w:szCs w:val="28"/>
        </w:rPr>
        <w:tab/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3. </w:t>
      </w:r>
      <w:r>
        <w:rPr>
          <w:rFonts w:ascii="TH SarabunIT๙" w:hAnsi="TH SarabunIT๙" w:cs="TH SarabunIT๙"/>
          <w:color w:val="000000"/>
        </w:rPr>
        <w:t>การพัฒนาศักยภาพแรงงาน</w:t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สำนักงานพัฒนาฝีมือแรงงานตรัง ได้ดำเนินการฝึกอบรมพัฒนาผู้ใช้แรงงานในรูปแบบต่างๆ ได้แก่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การฝึ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ตรียมเข้าทำงาน การฝึกยกระดับฝีมือแรงงาน และการทดสอบมาตรฐานฝีมือแรงงาน เพื่อเพิ่มศักยภาพฝีมือแรงงานไท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มีมาตรฐานฝีมือทัดเทียมประเทศต่างๆ ขณะเดียวกันเป็นการพัฒนาทักษะให้สอดคล้องกับความต้องการของตลาดแรงงาน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FF0000"/>
          <w:spacing w:val="-14"/>
          <w:sz w:val="20"/>
          <w:szCs w:val="20"/>
        </w:rPr>
      </w:pPr>
      <w:r>
        <w:rPr>
          <w:rFonts w:cs="TH SarabunIT๙" w:ascii="TH SarabunIT๙" w:hAnsi="TH SarabunIT๙"/>
          <w:color w:val="FF0000"/>
          <w:spacing w:val="-14"/>
          <w:sz w:val="20"/>
          <w:szCs w:val="20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เตรียมเข้าทำงาน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ผู้สมัครเข้ารับการฝึกเตรียมเข้าทำงาน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ซึ่งเป็นหลักสูตรระยะยาว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ต้องฝึกอบรมตั้งแต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2 - 4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เดือน หลังจากนั้นฝากฝึกในสถานประกอบการกิจการ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1 - 2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ตาร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8)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left"/>
        <w:rPr>
          <w:rFonts w:ascii="TH SarabunIT๙" w:hAnsi="TH SarabunIT๙" w:cs="TH SarabunIT๙"/>
          <w:b/>
          <w:b/>
          <w:bCs/>
          <w:color w:val="FF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ยกระดับ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สมัครเข้ารับการฝึก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1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โดยส่วนใหญ่เป็นกลุ่มอาชีพธุรกิจและบริ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.9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สมัครเข้ารับการฝึกทั้งหมด รองลงมาคือ กลุ่มอาชีพช่างเครื่องกล กับกลุ่มอาชีพเกษตรอุตสาหกรรม จำนวนกลุ่ม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9.0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ลุ่มอาชีพช่างไฟฟ้า อิเล็กทรอนิกส์ คอมพิวเตอร์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.95)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ลุ่มอาชีพช่างก่อสร้าง กับ กลุ่มอาชีพช่างอุตสาหการ จำนวนกลุ่ม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.5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ซึ่งในจำนวนนี้มีผู้ผ่านการฝึกยกระดับฝีมือแร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8.5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ฝึกยกระดับ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ฝึกยกระดับฝีมือแรงงานและผ่านการฝึกยกระดับฝีมือแรงงาน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กลุ่มอาชีพ</w:t>
      </w:r>
    </w:p>
    <w:p>
      <w:pPr>
        <w:pStyle w:val="Gph1"/>
        <w:numPr>
          <w:ilvl w:val="0"/>
          <w:numId w:val="0"/>
        </w:numPr>
        <w:spacing w:before="0" w:after="6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</w:p>
    <w:p>
      <w:pPr>
        <w:pStyle w:val="Gph1"/>
        <w:numPr>
          <w:ilvl w:val="0"/>
          <w:numId w:val="0"/>
        </w:numPr>
        <w:spacing w:before="0" w:after="6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21400" cy="3239770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right="-2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รัง</w:t>
      </w:r>
    </w:p>
    <w:p>
      <w:pPr>
        <w:pStyle w:val="Gph1"/>
        <w:numPr>
          <w:ilvl w:val="0"/>
          <w:numId w:val="0"/>
        </w:numPr>
        <w:spacing w:before="0" w:after="120"/>
        <w:ind w:left="0" w:right="-2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/>
        </w:rPr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</w:rPr>
        <w:tab/>
        <w:tab/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ทดสอบมาตรฐาน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ผู้เข้าร่วมการทดสอบมาตรฐานฝีมือแรงงาน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ส่วนใหญ่เป็น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ครื่องกล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เข้าร่วมการทดส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หมด รองลงมาเป็น กลุ่มอาชีพ          ช่างอุตสาห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มีผู้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2.5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8) </w:t>
        <w:tab/>
      </w:r>
    </w:p>
    <w:p>
      <w:pPr>
        <w:pStyle w:val="Gph1"/>
        <w:numPr>
          <w:ilvl w:val="0"/>
          <w:numId w:val="0"/>
        </w:numPr>
        <w:spacing w:before="120" w:after="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และผ่านการทดสอบมาตรฐานฝีมือแรงงาน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กลุ่มอาช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73420" cy="3615055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-51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4. </w:t>
      </w:r>
      <w:r>
        <w:rPr>
          <w:rFonts w:ascii="TH SarabunIT๙" w:hAnsi="TH SarabunIT๙" w:cs="TH SarabunIT๙"/>
          <w:color w:val="000000"/>
        </w:rPr>
        <w:t>การคุ้มครองแรงงานและสวัสดิการ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FF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ะทรวงแรงงานนอกจากจะมีภารกิจด้านการส่งเสริมการมีงานทำ การพัฒนาฝีมือแรงงานเพื่อยกระดับฝีมือให้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ป็นที่ยอมรับของตลาดแรงงาน และทัดเทียมมาตรฐานสากลแล้ว อีกภารกิจหนึ่งที่เกิดขึ้นต่อเนื่องภายหลังการส่งเสริมให้คนมี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ำแล้ว คือ ภารกิจด้านการคุ้มครองลูกจ้าง ให้ได้รับความเป็นธรรมในการทำงานโดยสำนักงานสวัสดิการและคุ้มครองแรงงานจังหวัดตรัง เป็นหน่วยงานที่มีบทบาทในการคุ้มครองผู้ใช้แรงงานให้ได้รับความเป็นธรรมจากการทำงาน ภายใต้พระราชบัญญัติคุ้มครองแรงงานเพื่อไม่ให้ถูกเอารัดเอาเปรียบจากนายจ้าง โดยมีจุดมุ่งหมายสูงสุด คือ ให้มีคุณภาพชีวิตที่ดีขึ้น ขณะดียวกันอ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หนึ่งก็ต้องผดุงไว้ซึ่งความยุติธรรมกับฝ่ายนายจ้าง กล่าวคือไม่โอนเอียงด้านใดด้านหนึ่ง ทั้งนี้มาตรการที่จ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ช่วยให้ผู้ใช้แรงงานได้รับรายได้และสวัสดิการที่เป็นธรรมเพียงพอต่อการดำรงชีวิต รวมถึงได้รับความคุ้มครองแรงงานให้มีคุณ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ีวิตที่ดีขึ้นได้ คือ การตรวจสถานประกอบการเพื่อให้แน่ใจว่าผู้ใช้แรงงานได้รับการปฎิบัติและดูแลตามกฎหมาย ขณะเดียวกันจะเป็นมาตรการในกระตุ้นให้สถานประกอบการเอาใจใส่ดูแลลูกจ้างของตนให้มากขึ้นด้วย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ข้อมูลของสำนักงานสวัสดิการและคุ้มครองแรงงานจังหวัดตรัง จำนวนสถานประกอบกิจการที่มีลูกจ้างตั้งแต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ขึ้นไป ของจังหวัดตรัง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และมีลูกจ้าง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5.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4.7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ด็ก 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FF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FF0000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พิจารณาจำนวนสถานประกอบกิจการจำแนกตามขน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–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>42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9.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สถานประกอบกิจการ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z w:val="28"/>
          <w:szCs w:val="28"/>
        </w:rPr>
        <w:t>67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ลูกจ้าง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>10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7.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7,</w:t>
      </w:r>
      <w:r>
        <w:rPr>
          <w:rFonts w:cs="TH SarabunIT๙" w:ascii="TH SarabunIT๙" w:hAnsi="TH SarabunIT๙"/>
          <w:color w:val="000000"/>
          <w:sz w:val="28"/>
          <w:szCs w:val="28"/>
        </w:rPr>
        <w:t>7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7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–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9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3,</w:t>
      </w:r>
      <w:r>
        <w:rPr>
          <w:rFonts w:cs="TH SarabunIT๙" w:ascii="TH SarabunIT๙" w:hAnsi="TH SarabunIT๙"/>
          <w:color w:val="000000"/>
          <w:sz w:val="28"/>
          <w:szCs w:val="28"/>
        </w:rPr>
        <w:t>3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2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pacing w:val="-14"/>
          <w:sz w:val="20"/>
          <w:szCs w:val="20"/>
        </w:rPr>
      </w:pPr>
      <w:r>
        <w:rPr>
          <w:rFonts w:cs="TH SarabunIT๙" w:ascii="TH SarabunIT๙" w:hAnsi="TH SarabunIT๙"/>
          <w:color w:val="000000"/>
          <w:spacing w:val="-14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ิจการที่มีลูกจ้างตั้งแต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จำนวน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ตามขนาดสถานประกอบการ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7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th-TH" w:eastAsia="en-US"/>
        </w:rPr>
        <w:drawing>
          <wp:inline distT="0" distB="0" distL="0" distR="0">
            <wp:extent cx="5895975" cy="2952115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ascii="TH SarabunIT๙" w:hAnsi="TH SarabunIT๙" w:cs="TH SarabunIT๙"/>
          <w:b/>
          <w:b/>
          <w:bCs/>
          <w:color w:val="FF0000"/>
          <w:spacing w:val="-1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  <w:spacing w:val="-14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FF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FF0000"/>
          <w:spacing w:val="-14"/>
        </w:rPr>
        <w:t xml:space="preserve">  </w:t>
      </w:r>
      <w:r>
        <w:rPr>
          <w:rFonts w:cs="TH SarabunIT๙" w:ascii="TH SarabunIT๙" w:hAnsi="TH SarabunIT๙"/>
          <w:b/>
          <w:bCs/>
          <w:color w:val="FF0000"/>
          <w:spacing w:val="-14"/>
        </w:rPr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14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14"/>
        </w:rPr>
        <w:tab/>
      </w:r>
      <w:r>
        <w:rPr>
          <w:rFonts w:cs="TH SarabunIT๙" w:ascii="TH SarabunIT๙" w:hAnsi="TH SarabunIT๙"/>
          <w:b/>
          <w:bCs/>
          <w:color w:val="000000"/>
        </w:rPr>
        <w:t xml:space="preserve">4.1 </w:t>
      </w:r>
      <w:r>
        <w:rPr>
          <w:rFonts w:ascii="TH SarabunIT๙" w:hAnsi="TH SarabunIT๙" w:cs="TH SarabunIT๙"/>
          <w:b/>
          <w:b/>
          <w:bCs/>
          <w:color w:val="000000"/>
        </w:rPr>
        <w:t>การตรวจแรงงาน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1077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ดำเนินการตรวจสถานประกอบ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วม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มีลูกจ้างที่ผ่านการตรวจหรือได้รับการคุ้มครอง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17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จำแนกเป็นเพศ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2.7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.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สถานประกอบกิจการที่ตรวจส่วนใหญ่เป็นสถานประกอบกิจการ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6.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         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1.1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8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6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4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       ขณะ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29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การตรวจเพีย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ผลการตรวจ พบว่า       สถานประกอบการ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7.7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ฏิบัติถูกต้องตามกฎหมาย และอีก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ฏิบัติไม่ถูกต้องตามกฎหมาย ซึ่งพนักงานเจ้าหน้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อ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สั่งให้ดำเนิน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ปฏิบัติให้ถูกต้องแล้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มื่อพิจารณาเปรียบเทียบอัตราการปฏิบัติไม่ถูกต้องตามกฎหมายคุ้มครองแรงงาน จำแนกตามขนาดสถานประกอบการ พบว่า สถานประกอบการที่ปฏิบัติ ไม่ถูกต้องเป็น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ทั้งหมด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9)</w:t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ตรวจ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ขนา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rPr>
          <w:rFonts w:ascii="TH SarabunIT๙" w:hAnsi="TH SarabunIT๙" w:cs="TH SarabunIT๙"/>
          <w:color w:val="000000"/>
          <w:sz w:val="36"/>
          <w:szCs w:val="36"/>
          <w:lang w:val="en-US"/>
        </w:rPr>
      </w:pPr>
      <w:r>
        <w:rPr>
          <w:rFonts w:cs="TH SarabunIT๙" w:ascii="TH SarabunIT๙" w:hAnsi="TH SarabunIT๙"/>
          <w:color w:val="000000"/>
          <w:sz w:val="36"/>
          <w:szCs w:val="36"/>
          <w:lang w:val="en-US" w:eastAsia="en-US"/>
        </w:rPr>
        <w:drawing>
          <wp:inline distT="0" distB="0" distL="0" distR="0">
            <wp:extent cx="5716270" cy="2988310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42" w:leader="none"/>
        </w:tabs>
        <w:spacing w:before="120" w:after="0"/>
        <w:ind w:firstLine="1077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สถานประกอบการที่ปฏิบัติไม่ถูกต้องตามกฎหมายคุ้มครองแรง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โดย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ที่ปฏิบัติไม่ถูกต้อง คือ เรื่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ิทธิการล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สถานประกอบการที่ปฏิบัติไม่ถูกต้องพนักงานตรวจแรงงานได้ออกคำสั่งให้ปฏิบัติให้ถูกต้องแล้วในทุกเรื่องและรายงานผลให้ทราบด้ว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ที่ปฏิบัติไม่ถูกต้องตามกฎหมาย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ารขนส่งและสถานที่เก็บสินค้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)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สำนักงานสวัสดิการและคุ้มครองแรงงานจังหวัดตรัง ตรวจ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ไม่ปฎิบัติตามกฎหมายคุ้มครองแรงงาน จะดำเนิน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อกคำสั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ื่อให้สถานประกอบการนั้นปฏิบัติให้ถูกต้องตามกฎหมายแรงงาน เพื่อให้เกิ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วามเป็นธรรมแก่ลูกจ้าง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แนะนำให้ปฏิบัติในสิ่งที่ถูกต้อง การออกหนังสือเชิญพบ การออกคำสั่งให้ดำเนิน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เปรียบเทียบ หรือการส่งเรื่องดำเนินคดี ทั้งนี้ การจะดำเนินการในลักษณะใดจะพิจารณาตามความรุนแรงของปัญห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จึงเป็นไป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ักษณะการให้ค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นะนำแก่เจ้าหน้าที่ของสถานประกอบการเพื่อปฏิบัติให้ถูกต้องตามกฎหมายต่อไป</w:t>
      </w:r>
      <w:r>
        <w:br w:type="page"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4.2 </w:t>
      </w:r>
      <w:r>
        <w:rPr>
          <w:rFonts w:ascii="TH SarabunIT๙" w:hAnsi="TH SarabunIT๙" w:cs="TH SarabunIT๙"/>
          <w:color w:val="000000"/>
        </w:rPr>
        <w:t>การตรวจความปลอดภัยในการทำงาน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left"/>
        <w:rPr/>
      </w:pPr>
      <w:r>
        <w:rPr>
          <w:rFonts w:eastAsia="TH SarabunIT๙" w:cs="TH SarabunIT๙" w:ascii="TH SarabunIT๙" w:hAnsi="TH SarabunIT๙"/>
          <w:color w:val="FF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FF0000"/>
          <w:spacing w:val="-4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ำหรับการตรวจความปลอดภัยในการทำงาน ซึ่งเป็นเครื่องมือในการคุ้มครองดูแลความปลอดภัย อาชีวอ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ย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สภาพแวดล้อมในการทำงานของลูกจ้าง นอกจากนี้การตรวจความปลอดภัยในการทำงานยังเป็นมาตรการหนึ่งที่ดำเนินการเพ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ะตุ้นส่งเสริมให้เจ้าของสถานประกอบการเห็นความสำคัญ และตระหนักถึงเรื่องความปลอดภัยในการทำงาน เพราะหากการทำงานมีความปลอดภัยย่อมส่งผลถึงคุณภาพชีวิตที่ดีของผู้ใช้แรงงานตามมา เมื่อคนงานมีคุณภาพชีวิตที่ดี จะทำงานอย่างมีความสุขและจะส่งผลต่อผลผลิตที่เพิ่มสูงขึ้นของสถานประกอบการอันนำไปสู่ผลกำไรตามมานั่นเ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ได้ดำเนินการตรวจความปลอดภัยในสถานประกอบการ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ลูกจ้างที่ผ่านการตรวจ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1,219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 จำแนก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เป็นเพศชาย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719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58.98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และเพศหญิง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500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1.0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60" w:after="0"/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ถานประกอบการที่ผ่านการตรวจความปลอดภั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ส่วนใหญ่เป็นสถานประกอบกิจการที่มี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.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สถานประกอบการที่ผ่านการตรวจทั้งหมด รองลงมาเป็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8.8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- 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.4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1)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60" w:after="6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ตรวจความปลอดภัยในการทำงานของจังหวัดตรัง จำแนกตามขนาดสถานประกอบ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</w:p>
    <w:p>
      <w:pPr>
        <w:pStyle w:val="Gph1"/>
        <w:numPr>
          <w:ilvl w:val="0"/>
          <w:numId w:val="0"/>
        </w:numPr>
        <w:ind w:left="958" w:hanging="958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269865" cy="2879725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spacing w:before="120" w:after="0"/>
        <w:ind w:right="-23"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ภทอุตสาหกรรมที่มีการตรวจความปลอดภัยในการทำงานสูงสุด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ายส่ง การขายปลีก การซ่อมแซมยายนต์ รถจักรยานยนต์ ของใช้บุคคลและของใช้ในครัวเรือน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.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ผ่านการ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bookmarkStart w:id="10" w:name="_Hlk139875590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  <w:bookmarkEnd w:id="10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ผลิต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4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กษตรกรรม การป่าไม้ การประมง กับ ที่พักแรม บริการด้านอาหาร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6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จกรรมทางการเงิน การประกันภัย กับ การขนส่ง สถานที่เก็บสินค้า 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     ส่วนกิจกรรมอสังหาริมทรัพย์ และกิจกรรมทางวิชาชีพ วิทยาศาสตร์ วิชาการ มีการตรวจประเภท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2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2)</w:t>
      </w:r>
    </w:p>
    <w:p>
      <w:pPr>
        <w:pStyle w:val="Normal"/>
        <w:tabs>
          <w:tab w:val="clear" w:pos="720"/>
          <w:tab w:val="left" w:pos="1418" w:leader="none"/>
        </w:tabs>
        <w:ind w:right="-23" w:hanging="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การตรวจความปลอดภัย พบว่า สถานประกอบการส่วนใหญ่มีอัตราการปฏิบัติถูกต้อง 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ผลมาจากนายจ้าง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 ได้ตระหนักและให้ความสำคัญเกี่ยวกับความปลอดภัยในการทำงานของลูกจ้างและความระมัดระวังในการใช้เครื่องจักรของลูกจ้างทำให้ไม่เกิดอันตรายต่อการปฏิบัติงาน ซึ่งส่งผลดีต่อสถานประกอบกิจการในการลดต้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ใช้จ่ายและตัวพนักงานเองด้ว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หาก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ปฎิบัติไม่ถูกต้องเจ้าหน้าที่ตรวจ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อกคำสั่งให้มีการปรับปรุงและในบาง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จจ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การสั่งการให้เข้าพบพนักงานตรวจแรงงาน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เภท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ังหวัดตรังที่ปฎิบัติไม่ถูกต้องตามกฎหมายความปลอดภัยในที่ทำงาน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7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311265" cy="2879725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172200" cy="1191260"/>
                <wp:effectExtent l="9525" t="9525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9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485.95pt;height:93.75pt;mso-wrap-style:none;v-text-anchor:middle">
                <v:fill o:detectmouseclick="t" on="false"/>
                <v:stroke color="blue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172200" cy="1191260"/>
                <wp:effectExtent l="9525" t="9525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9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485.95pt;height:93.75pt;mso-wrap-style:none;v-text-anchor:middle">
                <v:fill o:detectmouseclick="t" on="false"/>
                <v:stroke color="blue" weight="19080" dashstyle="dash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>4.3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สัมพันธ์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งค์การนายจ้างและ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ไม่มีการจัดตั้งองค์การนายจ้างและองค์การ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พิพาทและความขัดแย้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สำนักงานสวัสดิการและคุ้มครองแรงานจังหวัดตรัง รายงานผลเบื้องต้นไม่มีข้อมูลการเรียกร้องข้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ิพาทและข้อขัดแย้ง ใน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</w:p>
    <w:p>
      <w:pPr>
        <w:pStyle w:val="Normal"/>
        <w:tabs>
          <w:tab w:val="clear" w:pos="720"/>
          <w:tab w:val="left" w:pos="1418" w:leader="none"/>
        </w:tabs>
        <w:ind w:firstLine="1134"/>
        <w:jc w:val="left"/>
        <w:rPr>
          <w:rFonts w:ascii="TH SarabunIT๙" w:hAnsi="TH SarabunIT๙" w:cs="TH SarabunIT๙"/>
          <w:b/>
          <w:b/>
          <w:bCs/>
          <w:color w:val="FF0000"/>
          <w:spacing w:val="-6"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b/>
          <w:bCs/>
          <w:color w:val="FF0000"/>
          <w:spacing w:val="-6"/>
          <w:sz w:val="20"/>
          <w:szCs w:val="20"/>
          <w:lang w:val="en-US" w:eastAsia="en-US"/>
        </w:rPr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4.4 </w:t>
      </w:r>
      <w:r>
        <w:rPr>
          <w:rFonts w:ascii="TH SarabunIT๙" w:hAnsi="TH SarabunIT๙" w:cs="TH SarabunIT๙"/>
          <w:color w:val="000000"/>
        </w:rPr>
        <w:t>สวัสดิการแรงงาน</w:t>
      </w:r>
    </w:p>
    <w:p>
      <w:pPr>
        <w:pStyle w:val="HL31"/>
        <w:numPr>
          <w:ilvl w:val="0"/>
          <w:numId w:val="0"/>
        </w:numPr>
        <w:spacing w:before="0" w:after="0"/>
        <w:ind w:left="0" w:firstLine="99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ิจกรรมที่สนับสนุนส่งเสริมให้ผู้ใช้แรงงานมีคุณภาพชีวิตที่ดีขึ้น นอกเหนือจากการตรวจสถานประกอ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เพื่อให้การคุ้มครองให้ผู้ใช้แรงงานตามที่ได้กล่าวมาแล้ว สำนักงานสวัสดิการและคุ้มครองแรงงานจังหวัดตรัง ยังมีการส่งเสริ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การจัดสวัสดิการแรงงานในสถานประกอบการ โดย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ได้ดำเนินการส่งเสริมให้สถานประกอบการจ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วัสดิการในรูปแบบต่างๆแก่ลูกจ้างหรือผู้ใช้แรงงาน ดังนี้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สวัสดิการเพื่อแรงงาน ครอบครัว และ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,6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งเสริมให้สถานประกอบกิจการสมัครเข้าร่วมจัดทำระบบมาตรฐานการป้องกันและแก้ไขปัญหายาเสพติ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สถานประกอบกิจ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99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ครงการโรงงานสีขาว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3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cs="TH SarabunIT๙" w:ascii="TH SarabunIT๙" w:hAnsi="TH SarabunIT๙"/>
          <w:color w:val="000000"/>
          <w:sz w:val="24"/>
          <w:szCs w:val="24"/>
          <w:lang w:val="en-US" w:eastAsia="en-US"/>
        </w:rPr>
        <w:tab/>
      </w:r>
      <w:r>
        <w:br w:type="page"/>
      </w:r>
    </w:p>
    <w:p>
      <w:pPr>
        <w:pStyle w:val="HL3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  <w:sz w:val="24"/>
          <w:szCs w:val="24"/>
          <w:lang w:val="en-US" w:eastAsia="en-US"/>
        </w:rPr>
      </w:pPr>
      <w:r>
        <w:rPr>
          <w:rFonts w:eastAsia="TH SarabunIT๙" w:cs="TH SarabunIT๙" w:ascii="TH SarabunIT๙" w:hAnsi="TH SarabunIT๙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4"/>
          <w:szCs w:val="24"/>
          <w:lang w:val="en-US" w:eastAsia="en-US"/>
        </w:rPr>
        <w:tab/>
      </w:r>
      <w:r>
        <w:rPr>
          <w:rFonts w:cs="TH SarabunIT๙" w:ascii="TH SarabunIT๙" w:hAnsi="TH SarabunIT๙"/>
          <w:color w:val="000000"/>
        </w:rPr>
        <w:t xml:space="preserve">4.5 </w:t>
      </w:r>
      <w:r>
        <w:rPr>
          <w:rFonts w:ascii="TH SarabunIT๙" w:hAnsi="TH SarabunIT๙" w:cs="TH SarabunIT๙"/>
          <w:color w:val="000000"/>
        </w:rPr>
        <w:t>การเลิกกิจการและการเลิกจ้า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ประกันสังคมจังหวัดตรัง รายงานผลสถานการณ์การเลิกจ้าง 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FF0000"/>
          <w:sz w:val="28"/>
          <w:szCs w:val="28"/>
        </w:rPr>
        <w:t xml:space="preserve">    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สถานประกอบกิจการที่เลิกกิจก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และมีลูกจ้างที่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ส่วนใหญ่เป็นสถานประกอบการขนาดเล็ก คือ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7.8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สถานประกอบการที่เลิกกิจการทั้งหมด          ลูกจ้างที่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ถูกเลิกจ้างทั้งหมด ส่วน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ูกจ้างที่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6)</w:t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ถานประกอบการที่เลิกกิจการ และลูกจ้างที่ถูกเลิกจ้างในจังหวัดตรัง จำแนกตามขนาดสถานประกอบการ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color w:val="000000"/>
          <w:sz w:val="24"/>
          <w:szCs w:val="24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drawing>
          <wp:inline distT="0" distB="0" distL="0" distR="0">
            <wp:extent cx="5773420" cy="3365500"/>
            <wp:effectExtent l="0" t="0" r="0" b="0"/>
            <wp:docPr id="7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FF0000"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20"/>
          <w:szCs w:val="20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ประเภทกิจการที่มีการ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จะอยู่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ร้านสินค้าเบ็ดเตล็ด การค้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6.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สถานประกอบการที่เลิกจ้าง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ถูกเลิกจ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5.4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bookmarkStart w:id="11" w:name="_Hlk125653475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ถูกเลิกจ้างทั้งหมด</w:t>
      </w:r>
      <w:bookmarkEnd w:id="11"/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กิจ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7.6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0.9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การก่อสร้าง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4.89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2.7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ร้านอาหาร โรงแรม ห้องเช่า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4.89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2.7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การค้าเครื่องใช้ไฟฟ้า ยานพาหน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6.3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4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7)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ิจการที่เลิกกิจ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ลูกจ้างที่ถูกเลิกจ้าง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กิจการ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/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   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25465" cy="3060065"/>
            <wp:effectExtent l="0" t="0" r="0" b="0"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 xml:space="preserve">4.6 </w:t>
      </w:r>
      <w:r>
        <w:rPr>
          <w:rFonts w:ascii="TH SarabunIT๙" w:hAnsi="TH SarabunIT๙" w:cs="TH SarabunIT๙"/>
          <w:color w:val="000000"/>
          <w:lang w:val="en-US" w:eastAsia="en-US"/>
        </w:rPr>
        <w:t>การประสบอันตราย</w:t>
      </w:r>
      <w:r>
        <w:rPr>
          <w:rFonts w:cs="TH SarabunIT๙" w:ascii="TH SarabunIT๙" w:hAnsi="TH SarabunIT๙"/>
          <w:color w:val="000000"/>
          <w:lang w:val="en-US" w:eastAsia="en-US"/>
        </w:rPr>
        <w:t>/</w:t>
      </w:r>
      <w:r>
        <w:rPr>
          <w:rFonts w:ascii="TH SarabunIT๙" w:hAnsi="TH SarabunIT๙" w:cs="TH SarabunIT๙"/>
          <w:color w:val="000000"/>
          <w:lang w:val="en-US" w:eastAsia="en-US"/>
        </w:rPr>
        <w:t>เจ็บป่วยในการทำงาน</w:t>
      </w:r>
      <w:r>
        <w:rPr>
          <w:rFonts w:ascii="TH SarabunIT๙" w:hAnsi="TH SarabunIT๙" w:cs="TH SarabunIT๙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lang w:val="en-US" w:eastAsia="en-US"/>
        </w:rPr>
        <w:t>(</w:t>
      </w:r>
      <w:r>
        <w:rPr>
          <w:rFonts w:ascii="TH SarabunIT๙" w:hAnsi="TH SarabunIT๙" w:cs="TH SarabunIT๙"/>
          <w:color w:val="000000"/>
          <w:lang w:val="en-US" w:eastAsia="en-US"/>
        </w:rPr>
        <w:t>กองทุนเงินทดแทน</w:t>
      </w:r>
      <w:r>
        <w:rPr>
          <w:rFonts w:cs="TH SarabunIT๙" w:ascii="TH SarabunIT๙" w:hAnsi="TH SarabunIT๙"/>
          <w:color w:val="000000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สำหรับการประสบอันตรายหรือเจ็บป่วยเนื่องจากการทำงาน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 w:val="28"/>
          <w:szCs w:val="28"/>
          <w:lang w:val="en-US" w:eastAsia="en-US"/>
        </w:rPr>
        <w:t xml:space="preserve">      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การประสบอันตรายหรือเจ็บป่วยเนื่องจากการทำงานมี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9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โดยสถานประกอบการที่มีการประสบอันตรายหรือเจ็บป่วยสูงสุด คือ สถานประกอบการขนาดกลางที่มีลูกจ้าง 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0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4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1.09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องลงมาคือ 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1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8.1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00 - 9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6.5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FF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0 - 4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1.9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0 - 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.3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ขนาด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00 - 2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.70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ตามลำดับ ส่วนสถานประกอบการที่มีลูกจ้าง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กับ          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,0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นขึ้นไป มีการประสบอันตรายหรือเจ็บป่ว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น้อยที่สุด จำนวน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.63)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8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นาดสถานประกอบการ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6390" cy="2484120"/>
            <wp:effectExtent l="0" t="0" r="0" b="0"/>
            <wp:docPr id="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ผู้ประสบอันตรายหรือเจ็บป่วยจากการทำ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ประเภทความร้ายแรง พบว่า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ยุดงาน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.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ที่ใช้บริการ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        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ยุด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5.08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รณีต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52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8 - 49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วามร้ายแรงการประสบอันตราย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04385" cy="2879725"/>
            <wp:effectExtent l="0" t="0" r="0" b="0"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สำหรับสาเหตุการประสบอันตรายเนื่องจากการทำงาน พิจารณาใ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อันดับแรก สรุปได้ดังนี้         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ัตถุหรือสิ่งของตั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บา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ทิ่มแท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9.5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องสาเหตุการประสบอันตรายทั้งหมด   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วัตถุหรือสิ่งของพังทลายหล่นทับ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4.87  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ัตถุหรือสิ่งของกระแทก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ช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       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1.40  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ัตถุหรือสิ่งของหนีบ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ด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.8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วัตถุหรือสิ่งของหรือสารเคมีกระเด็นเข้าต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.74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9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าเหตุการประสบอันตราย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8175" cy="2555875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5. </w:t>
      </w:r>
      <w:r>
        <w:rPr>
          <w:rFonts w:ascii="TH SarabunIT๙" w:hAnsi="TH SarabunIT๙" w:cs="TH SarabunIT๙"/>
          <w:color w:val="000000"/>
        </w:rPr>
        <w:t>การ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รกิจด้านการประกันสังคมเป็นอีกหนึ่งภารกิจที่กระทรวงแรงงาน โดยสำนักงานประกันสังคม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หน้าที่ต้องดูแลผู้ใช้แรงงาน เพื่อให้มีคุณภาพชีวิตที่ดีขึ้นและมีหลักประกันชีวิตที่มั่นคงเมื่อยามแก่ชราอีกด้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ข้อมูลของสำนักงานประกันสังคม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FF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ตรั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ขึ้น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      สำนักงา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>8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ผู้ประกันตนใน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2,5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ในจำนวนนี้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ขึ้น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อ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,35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,8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  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,3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, 51) 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มื่อพิจารณาจำแนกตามขนาดของสถานประกอบการ พบว่า ส่วนใหญ่เป็นสถานประกอบการ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49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7.6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ขึ้นทะเบียน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 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0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2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2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1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– </w:t>
      </w:r>
      <w:r>
        <w:rPr>
          <w:rFonts w:cs="TH SarabunIT๙" w:ascii="TH SarabunIT๙" w:hAnsi="TH SarabunIT๙"/>
          <w:color w:val="000000"/>
          <w:sz w:val="28"/>
          <w:szCs w:val="28"/>
        </w:rPr>
        <w:t>2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6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9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1 – 1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,0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ึ้นไป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1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1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FF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FF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่างไรก็ตาม จำนวนสถานประกอบกิจการที่ขึ้นทะเบียนกองทุนประกันสังคม จะมีจำนวนที่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ส่วนใหญ่สาเหตุเนื่องจากมีลูกจ้างเข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อกบ่อย ทำให้นายจ้างต้องแจ้งออกจากการขึ้นทะเบียน แต่สำนักงานประกันสังคม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ังหวัดตรังก็ได้มีการรณรงค์ประชาสัมพันธ์ และให้ความรู้แก่นายจ้า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ถานประกอบกิจการ เกี่ยวกับสิทธิและประโยชน์ของ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ึ้นทะเบียนกองทุนประกันสังคมอย่างต่อเนื่องเพื่อให้นาย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 ได้ตระหนักและให้ความสำคัญ รวมทั้งคำนึงถึ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ิทธ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โยชน์ที่ลูกจ้างจะได้รับ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ในจังหวัดตรัง จำแนกตามมาตรา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0"/>
          <w:sz w:val="28"/>
          <w:szCs w:val="28"/>
          <w:lang w:val="en-US" w:eastAsia="en-US"/>
        </w:rPr>
        <w:drawing>
          <wp:inline distT="0" distB="0" distL="0" distR="0">
            <wp:extent cx="5773420" cy="3968750"/>
            <wp:effectExtent l="0" t="0" r="0" b="0"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ในจังหวัดตรัง จำแนกตามขนาดสถานประกอบการ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</w:p>
    <w:p>
      <w:pPr>
        <w:pStyle w:val="Normal"/>
        <w:tabs>
          <w:tab w:val="clear" w:pos="720"/>
          <w:tab w:val="left" w:pos="1418" w:leader="none"/>
          <w:tab w:val="left" w:pos="8364" w:leader="none"/>
        </w:tabs>
        <w:jc w:val="center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0"/>
          <w:sz w:val="28"/>
          <w:szCs w:val="28"/>
          <w:lang w:val="en-US" w:eastAsia="en-US"/>
        </w:rPr>
        <w:drawing>
          <wp:inline distT="0" distB="0" distL="0" distR="0">
            <wp:extent cx="6102985" cy="3060065"/>
            <wp:effectExtent l="0" t="0" r="0" b="0"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ัจจุบันจังหวัดตรังมีสถานพยาบาลหลักในสังกัด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ซึ่ง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พยาบาลของรัฐ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พยาบาล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พยาบา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อก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รงพยาบา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นบุรี ตรัง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การใช้บริการของกองทุนประกันสังคม พิจารณาตามประเภทประโยชน์ทดแท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ณี ได้แก่เจ็บป่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ลอดบุตร ทุพลภาพ ตาย สงเคราะห์บุตร ชราภาพ และว่างงาน พบว่า จังหวัดตรังมีผู้ประกันตนใช้บริการ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1,4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.9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ผู้ประกันต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จำนวนผู้ใช้บริการในไตรมาสนี้ลดลงจากไตรมาสที่ผ่านมาที่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,35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ประโยชน์ทดแทนที่ผู้ประกันตนใช้บริการ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ไตรมาสนี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ณีชรา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ผู้ประกันตนใช้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,3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ใช้บริการ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ณีสงเคราะห์บุ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จ็บป่วย ว่างงาน คลอดบุตร ทุพพลภาพ และตาย โดยมี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8.85 , 6.50 , 4.11 , 1.57 , 0.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3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ที่ใช้บริการกองทุนประกันสังคมใน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79795" cy="2447925"/>
            <wp:effectExtent l="0" t="0" r="0" b="0"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หากพิจารณาตามปริมาณการจ่ายเงินประโยชน์ทดแทน จะพบว่ามีการจ่ายเงิ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118,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/>
        </w:rPr>
        <w:t>270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/>
        </w:rPr>
        <w:t>012.30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FF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การจ่ายเงินทดแทนมากที่สุดเป็นเงิ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97.8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8.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เงินประโยชน์ทดแทนที่จ่าย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คือ 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จ็บป่วย จ่ายเงินประโยชน์ทดแท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0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69.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5.5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สงเคราะห์บุต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21,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/>
        </w:rPr>
        <w:t>094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/>
        </w:rPr>
        <w:t>400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/>
        </w:rPr>
        <w:t>17.84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กรณีคลอดบุตร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/>
        </w:rPr>
        <w:t>774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/>
        </w:rPr>
        <w:t>816.50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/>
        </w:rPr>
        <w:t>7.42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09.8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.0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ตาย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11.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.0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ทุพพลภาพ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,0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07.7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.8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3)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/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จ่ายเงินประโยชน์ทดแทนในจังหวัดตรัง 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928360" cy="2700020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40" w:after="6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FF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ผู้รับประโยชน์กรณีว่างงาน คือ จำนวนผู้ประกันตนที่มารายงานตัวและรับเงินทดแทนการขาดรายได้</w:t>
      </w:r>
      <w:r>
        <w:rPr>
          <w:rFonts w:eastAsia="Browallia New" w:cs="Browallia New"/>
          <w:color w:val="000000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ฉพาะผู้ประกันตนมา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รวมทั้งผู้ว่างงานรายเก่าและรายใหม่ แต่ไม่รวมผู้รับประโยชน์ทดแทนกรณีว่างงานเหตุสุดวิสั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องบริหารข้อมูลตลาด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องวิจัยและพัฒนา สำนักงานประกันสัง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เป็นผู้รวบรวมข้อมูล ซึ่งในช่วง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/256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มีการขอรับบร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ว่างงาน 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4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ได้แก่ 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าออ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0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3.27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เลิกจ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.3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รณีสิ้นสุดสัญญาจ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.39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4)</w:t>
      </w:r>
    </w:p>
    <w:p>
      <w:pPr>
        <w:pStyle w:val="Gph1"/>
        <w:numPr>
          <w:ilvl w:val="0"/>
          <w:numId w:val="0"/>
        </w:numPr>
        <w:spacing w:before="8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รับประโยชน์ทดแทนกรณี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สาเหต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</w:p>
    <w:p>
      <w:pPr>
        <w:pStyle w:val="Gph1"/>
        <w:numPr>
          <w:ilvl w:val="0"/>
          <w:numId w:val="0"/>
        </w:numPr>
        <w:spacing w:before="4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97475" cy="2447925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4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ครอบคลุมทุกตำบลในจังหวัดตรัง </w:t>
      </w:r>
    </w:p>
    <w:p>
      <w:pPr>
        <w:pStyle w:val="HL11"/>
        <w:numPr>
          <w:ilvl w:val="0"/>
          <w:numId w:val="0"/>
        </w:numPr>
        <w:spacing w:before="120" w:after="60"/>
        <w:ind w:left="357" w:hanging="357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4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 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รับการจัดสรรงบประมาณจากกระทรว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ให้สำนักงานแรงงานจังหวัดตรังดำเนินโครงการแก้ไขปัญหาความเดือดร้อนด้านอาชีพ ในการให้ความช่วยเหลือประชาช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ได้รับความเดือดร้อนอันเนื่องมาจากสาธารณภัย ภัยธรรมชาติ วิกฤตเศรษฐกิจ และผู้ว่างงานให้มีงานทำ มีรายได้เป็นการชั่วคราว และมีโอกาสได้รับการพัฒนาทักษะในการประกอบอาชีพ เพื่อต่อยอดอาชีพเดิม และรองรับการประกอบอาชีพใหม่ในอนาคต  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ุ่น ผู้เข้ารับการฝึกในพื้น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ำเภอของจังหวัดตรัง ได้แก่ อำเภอสิเกา อำเภ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ะเหล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และอำเภอย่านตาข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6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ดำเนินการเสร็จสิ้นเรียบร้อยแล้ว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ะดับความพึงพอใจของผู้เข้าร่วมกิจกรรมโดยรวม อยู่ที่ร้อ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5.00</w:t>
      </w:r>
    </w:p>
    <w:p>
      <w:pPr>
        <w:pStyle w:val="HL11"/>
        <w:numPr>
          <w:ilvl w:val="0"/>
          <w:numId w:val="0"/>
        </w:numPr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  <w:tab/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การดำเนินงานของอาสาสมัครแรงงาน ประสานให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722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699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8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านสิทธิประโยชน์ด้านประกันสังค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1,187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31.89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งานสวัสดิการและคุ้มครอง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0.00)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FF0000"/>
          <w:sz w:val="24"/>
          <w:szCs w:val="24"/>
          <w:lang w:val="en-US"/>
        </w:rPr>
      </w:pPr>
      <w:r>
        <w:rPr>
          <w:rFonts w:cs="TH SarabunIT๙" w:ascii="TH SarabunIT๙" w:hAnsi="TH SarabunIT๙"/>
          <w:b/>
          <w:bCs/>
          <w:color w:val="FF0000"/>
          <w:sz w:val="24"/>
          <w:szCs w:val="24"/>
          <w:lang w:val="en-US"/>
        </w:rPr>
      </w:r>
    </w:p>
    <w:sectPr>
      <w:footerReference w:type="default" r:id="rId59"/>
      <w:type w:val="nextPage"/>
      <w:pgSz w:w="11906" w:h="16838"/>
      <w:pgMar w:left="1418" w:right="1134" w:gutter="0" w:header="0" w:top="1440" w:footer="709" w:bottom="85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" w:hanging="0"/>
      <w:rPr>
        <w:rFonts w:ascii="TH SarabunIT๙" w:hAnsi="TH SarabunIT๙" w:cs="TH SarabunIT๙"/>
        <w:spacing w:val="-6"/>
        <w:sz w:val="24"/>
        <w:szCs w:val="24"/>
      </w:rPr>
    </w:pPr>
    <w:r>
      <w:rPr>
        <w:rFonts w:cs="TH SarabunIT๙" w:ascii="TH SarabunIT๙" w:hAnsi="TH SarabunIT๙"/>
        <w:b/>
        <w:bCs/>
        <w:sz w:val="24"/>
        <w:szCs w:val="24"/>
      </w:rPr>
      <w:drawing>
        <wp:inline distT="0" distB="0" distL="0" distR="0">
          <wp:extent cx="271145" cy="266700"/>
          <wp:effectExtent l="0" t="0" r="0" b="0"/>
          <wp:docPr id="80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b/>
        <w:bCs/>
        <w:sz w:val="24"/>
        <w:szCs w:val="24"/>
      </w:rPr>
      <w:t xml:space="preserve">  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>รายงานสถานการณ์และดัชนีชี้วัดภาวะด้านแรงงานจังหวัดตรัง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ไตรมาส </w:t>
    </w:r>
    <w:r>
      <w:rPr>
        <w:rFonts w:cs="TH SarabunIT๙" w:ascii="TH SarabunIT๙" w:hAnsi="TH SarabunIT๙"/>
        <w:b/>
        <w:bCs/>
        <w:sz w:val="24"/>
        <w:szCs w:val="24"/>
      </w:rPr>
      <w:t>1</w:t>
    </w:r>
    <w:r>
      <w:rPr>
        <w:rFonts w:cs="TH SarabunIT๙" w:ascii="TH SarabunIT๙" w:hAnsi="TH SarabunIT๙"/>
        <w:b/>
        <w:bCs/>
        <w:sz w:val="24"/>
        <w:szCs w:val="24"/>
      </w:rPr>
      <w:t xml:space="preserve">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ปี </w:t>
    </w:r>
    <w:r>
      <w:rPr>
        <w:rFonts w:cs="TH SarabunIT๙" w:ascii="TH SarabunIT๙" w:hAnsi="TH SarabunIT๙"/>
        <w:b/>
        <w:bCs/>
        <w:sz w:val="24"/>
        <w:szCs w:val="24"/>
      </w:rPr>
      <w:t>256</w:t>
    </w:r>
    <w:r>
      <w:rPr>
        <w:rFonts w:cs="TH SarabunIT๙" w:ascii="TH SarabunIT๙" w:hAnsi="TH SarabunIT๙"/>
        <w:b/>
        <w:bCs/>
        <w:sz w:val="24"/>
        <w:szCs w:val="24"/>
      </w:rPr>
      <w:t>7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eastAsia="TH SarabunIT๙" w:cs="TH SarabunIT๙" w:ascii="TH SarabunIT๙" w:hAnsi="TH SarabunIT๙"/>
        <w:b/>
        <w:bCs/>
        <w:sz w:val="28"/>
        <w:szCs w:val="28"/>
        <w:lang w:val="th-TH"/>
      </w:rPr>
      <w:t xml:space="preserve"> </w:t>
    </w:r>
    <w:r>
      <w:rPr>
        <w:rFonts w:cs="TH SarabunIT๙" w:ascii="TH SarabunIT๙" w:hAnsi="TH SarabunIT๙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IT๙" w:ascii="TH SarabunIT๙" w:hAnsi="TH SarabunIT๙"/>
      </w:rPr>
      <w:instrText xml:space="preserve"> PAGE </w:instrText>
    </w:r>
    <w:r>
      <w:rPr>
        <w:sz w:val="28"/>
        <w:b/>
        <w:szCs w:val="28"/>
        <w:bCs/>
        <w:rFonts w:cs="TH SarabunIT๙" w:ascii="TH SarabunIT๙" w:hAnsi="TH SarabunIT๙"/>
      </w:rPr>
      <w:fldChar w:fldCharType="separate"/>
    </w:r>
    <w:r>
      <w:rPr>
        <w:sz w:val="28"/>
        <w:b/>
        <w:szCs w:val="28"/>
        <w:bCs/>
        <w:rFonts w:cs="TH SarabunIT๙" w:ascii="TH SarabunIT๙" w:hAnsi="TH SarabunIT๙"/>
      </w:rPr>
      <w:t>91</w:t>
    </w:r>
    <w:r>
      <w:rPr>
        <w:sz w:val="28"/>
        <w:b/>
        <w:szCs w:val="28"/>
        <w:bCs/>
        <w:rFonts w:cs="TH SarabunIT๙" w:ascii="TH SarabunIT๙" w:hAnsi="TH SarabunIT๙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1-%1"/>
      <w:lvlJc w:val="left"/>
      <w:pPr>
        <w:tabs>
          <w:tab w:val="num" w:pos="0"/>
        </w:tabs>
        <w:ind w:left="3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/>
        <w:em w:val="none"/>
        <w:vanish w:val="false"/>
        <w:rFonts w:ascii="Browallia New" w:hAnsi="Browallia New" w:cs="Browallia New"/>
        <w:color w:val="000000"/>
        <w:lang w:bidi="th-TH"/>
      </w:rPr>
    </w:lvl>
  </w:abstractNum>
  <w:abstractNum w:abstractNumId="3">
    <w:lvl w:ilvl="0">
      <w:start w:val="1"/>
      <w:numFmt w:val="decimal"/>
      <w:lvlText w:val="ตารางที่ 2-%1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1610" w:hanging="504"/>
      </w:pPr>
      <w:rPr>
        <w:sz w:val="30"/>
        <w:szCs w:val="3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(%4.%5)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7"/>
      <w:numFmt w:val="decimal"/>
      <w:lvlText w:val="ตารางที่ 1-%1"/>
      <w:lvlJc w:val="left"/>
      <w:pPr>
        <w:tabs>
          <w:tab w:val="num" w:pos="0"/>
        </w:tabs>
        <w:ind w:left="1070" w:hanging="360"/>
      </w:pPr>
      <w:rPr>
        <w:sz w:val="30"/>
        <w:i w:val="false"/>
        <w:b/>
        <w:szCs w:val="30"/>
        <w:iCs w:val="false"/>
        <w:bCs/>
        <w:rFonts w:ascii="TH SarabunPSK" w:hAnsi="TH SarabunPSK" w:cs="TH SarabunPSK"/>
        <w:color w:val="000099"/>
        <w:lang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7" w:hanging="1440"/>
      </w:pPr>
      <w:rPr/>
    </w:lvl>
  </w:abstractNum>
  <w:abstractNum w:abstractNumId="6">
    <w:lvl w:ilvl="0">
      <w:start w:val="1"/>
      <w:numFmt w:val="decimal"/>
      <w:lvlText w:val="แผนภาพที่ 2-%1"/>
      <w:lvlJc w:val="left"/>
      <w:pPr>
        <w:tabs>
          <w:tab w:val="num" w:pos="0"/>
        </w:tabs>
        <w:ind w:left="360" w:hanging="360"/>
      </w:pPr>
      <w:rPr>
        <w:b/>
        <w:szCs w:val="32"/>
        <w:iCs w:val="false"/>
        <w:bCs/>
        <w:rFonts w:cs="Browallia New"/>
      </w:rPr>
    </w:lvl>
  </w:abstractNum>
  <w:abstractNum w:abstractNumId="7">
    <w:lvl w:ilvl="0">
      <w:start w:val="31"/>
      <w:numFmt w:val="decimal"/>
      <w:lvlText w:val="ตารางที่ 2-%1"/>
      <w:lvlJc w:val="left"/>
      <w:pPr>
        <w:tabs>
          <w:tab w:val="num" w:pos="0"/>
        </w:tabs>
        <w:ind w:left="1353" w:hanging="360"/>
      </w:pPr>
      <w:rPr>
        <w:sz w:val="28"/>
        <w:szCs w:val="28"/>
        <w:rFonts w:ascii="TH SarabunPSK" w:hAnsi="TH SarabunPSK" w:cs="TH SarabunPSK"/>
        <w:color w:val="003300"/>
        <w:lang w:val="en-US"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ตารางที่ 1-%1"/>
      <w:lvlJc w:val="left"/>
      <w:pPr>
        <w:tabs>
          <w:tab w:val="num" w:pos="0"/>
        </w:tabs>
        <w:ind w:left="2487" w:hanging="360"/>
      </w:pPr>
      <w:rPr>
        <w:sz w:val="28"/>
        <w:i w:val="false"/>
        <w:b/>
        <w:szCs w:val="28"/>
        <w:iCs w:val="false"/>
        <w:bCs/>
        <w:rFonts w:ascii="TH SarabunIT๙" w:hAnsi="TH SarabunIT๙" w:cs="TH SarabunIT๙"/>
        <w:color w:val="00000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ngsana New" w:hAnsi="Angsana New" w:cs="Angsana New"/>
      <w:b/>
      <w:bCs/>
    </w:rPr>
  </w:style>
  <w:style w:type="character" w:styleId="WW8Num1z0">
    <w:name w:val="WW8Num1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  <w:lang w:bidi="th-TH"/>
    </w:rPr>
  </w:style>
  <w:style w:type="character" w:styleId="WW8Num2z0">
    <w:name w:val="WW8Num2z0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>
      <w:sz w:val="30"/>
      <w:szCs w:val="3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cs="TH SarabunPSK"/>
      <w:b/>
      <w:bCs/>
      <w:i w:val="false"/>
      <w:iCs w:val="false"/>
      <w:color w:val="000099"/>
      <w:sz w:val="30"/>
      <w:szCs w:val="30"/>
      <w:lang w:bidi="th-TH"/>
    </w:rPr>
  </w:style>
  <w:style w:type="character" w:styleId="WW8Num7z1">
    <w:name w:val="WW8Num7z1"/>
    <w:qFormat/>
    <w:rPr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Browallia New"/>
      <w:b/>
      <w:bCs/>
      <w:iCs w:val="false"/>
      <w:szCs w:val="32"/>
    </w:rPr>
  </w:style>
  <w:style w:type="character" w:styleId="WW8Num9z0">
    <w:name w:val="WW8Num9z0"/>
    <w:qFormat/>
    <w:rPr>
      <w:rFonts w:ascii="TH SarabunPSK" w:hAnsi="TH SarabunPSK" w:cs="TH SarabunPSK"/>
      <w:color w:val="003300"/>
      <w:sz w:val="28"/>
      <w:szCs w:val="28"/>
      <w:lang w:val="en-US"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TH SarabunIT๙" w:hAnsi="TH SarabunIT๙" w:cs="TH SarabunIT๙"/>
      <w:b/>
      <w:bCs/>
      <w:i w:val="false"/>
      <w:iCs w:val="false"/>
      <w:color w:val="000000"/>
      <w:sz w:val="28"/>
      <w:szCs w:val="28"/>
      <w:lang w:bidi="th-TH"/>
    </w:rPr>
  </w:style>
  <w:style w:type="character" w:styleId="WW8Num12z0">
    <w:name w:val="WW8Num12z0"/>
    <w:qFormat/>
    <w:rPr>
      <w:b/>
      <w:bCs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4">
    <w:name w:val="ท้ายกระดาษ อักขระ"/>
    <w:qFormat/>
    <w:rPr>
      <w:rFonts w:ascii="Browallia New" w:hAnsi="Browallia New" w:cs="Browallia New"/>
      <w:sz w:val="32"/>
      <w:szCs w:val="37"/>
    </w:rPr>
  </w:style>
  <w:style w:type="character" w:styleId="PageNumber">
    <w:name w:val="Page Number"/>
    <w:basedOn w:val="Style13"/>
    <w:rPr/>
  </w:style>
  <w:style w:type="character" w:styleId="Style15">
    <w:name w:val="หัวกระดาษ อักขระ"/>
    <w:qFormat/>
    <w:rPr>
      <w:rFonts w:ascii="Browallia New" w:hAnsi="Browallia New" w:cs="Browallia New"/>
      <w:sz w:val="32"/>
      <w:szCs w:val="3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การเยื้องเนื้อความ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8">
    <w:name w:val="รูปที่ อักขระ"/>
    <w:qFormat/>
    <w:rPr>
      <w:rFonts w:ascii="Browallia New" w:hAnsi="Browallia New" w:cs="Browallia New"/>
      <w:sz w:val="32"/>
      <w:szCs w:val="32"/>
      <w:lang w:val="en-US" w:eastAsia="en-US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character" w:styleId="Style19">
    <w:name w:val="เนื้อความ อักขระ"/>
    <w:qFormat/>
    <w:rPr>
      <w:rFonts w:ascii="Browallia New" w:hAnsi="Browallia New" w:cs="Browallia New"/>
      <w:sz w:val="32"/>
      <w:szCs w:val="37"/>
    </w:rPr>
  </w:style>
  <w:style w:type="character" w:styleId="Style20">
    <w:name w:val="ข้อความอ้างอิงท้ายเรื่อง อักขระ"/>
    <w:qFormat/>
    <w:rPr>
      <w:rFonts w:ascii="Browallia New" w:hAnsi="Browallia New" w:cs="Browallia New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HL1">
    <w:name w:val="HL1 อักขระ"/>
    <w:qFormat/>
    <w:rPr>
      <w:rFonts w:ascii="Browallia New" w:hAnsi="Browallia New" w:cs="Browallia New"/>
      <w:b/>
      <w:bCs/>
      <w:sz w:val="36"/>
      <w:szCs w:val="36"/>
      <w:lang w:val="en-US"/>
    </w:rPr>
  </w:style>
  <w:style w:type="character" w:styleId="HL2">
    <w:name w:val="HL2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HL3">
    <w:name w:val="HL3 อักขระ"/>
    <w:qFormat/>
    <w:rPr>
      <w:rFonts w:ascii="Browallia New" w:hAnsi="Browallia New" w:cs="Browallia New"/>
      <w:b/>
      <w:bCs/>
      <w:sz w:val="32"/>
      <w:szCs w:val="32"/>
      <w:lang w:val="en-US" w:eastAsia="en-US"/>
    </w:rPr>
  </w:style>
  <w:style w:type="character" w:styleId="2">
    <w:name w:val="เนื้อความ 2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3">
    <w:name w:val="เนื้อความ 3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21">
    <w:name w:val="การเยื้องเนื้อความ 2 อักขระ"/>
    <w:qFormat/>
    <w:rPr>
      <w:rFonts w:ascii="Browallia New" w:hAnsi="Browallia New" w:eastAsia="SimSun;宋体" w:cs="Browallia New"/>
      <w:sz w:val="32"/>
      <w:szCs w:val="32"/>
      <w:lang w:eastAsia="zh-CN"/>
    </w:rPr>
  </w:style>
  <w:style w:type="character" w:styleId="Style21">
    <w:name w:val="หัวตารางส่วนตัว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Style22">
    <w:name w:val="แผนภาพส่วนตัว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31">
    <w:name w:val="ย่อย3.1)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TblN">
    <w:name w:val="tblN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Gph">
    <w:name w:val="gph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Style23">
    <w:name w:val="ชื่อเรื่องรอง อักขระ"/>
    <w:qFormat/>
    <w:rPr>
      <w:rFonts w:cs="Tahoma"/>
      <w:b/>
      <w:bCs/>
      <w:sz w:val="34"/>
      <w:szCs w:val="34"/>
    </w:rPr>
  </w:style>
  <w:style w:type="character" w:styleId="Style24">
    <w:name w:val="ไม่มีการเว้นระยะห่าง อักขระ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7"/>
    </w:rPr>
  </w:style>
  <w:style w:type="paragraph" w:styleId="Header">
    <w:name w:val="Header"/>
    <w:basedOn w:val="Normal"/>
    <w:pPr/>
    <w:rPr>
      <w:rFonts w:cs="Angsana New"/>
      <w:szCs w:val="3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Angsana New"/>
      <w:sz w:val="28"/>
      <w:szCs w:val="28"/>
      <w:lang w:val="en-US" w:eastAsia="zh-CN"/>
    </w:rPr>
  </w:style>
  <w:style w:type="paragraph" w:styleId="Style2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Style26">
    <w:name w:val="คำอธิบายภาพ"/>
    <w:basedOn w:val="Normal"/>
    <w:next w:val="Normal"/>
    <w:qFormat/>
    <w:pPr>
      <w:numPr>
        <w:ilvl w:val="0"/>
        <w:numId w:val="8"/>
      </w:numPr>
    </w:pPr>
    <w:rPr>
      <w:b/>
      <w:bCs/>
      <w:sz w:val="20"/>
    </w:rPr>
  </w:style>
  <w:style w:type="paragraph" w:styleId="Style27">
    <w:name w:val="รูปที่"/>
    <w:basedOn w:val="Normal"/>
    <w:next w:val="Normal"/>
    <w:qFormat/>
    <w:pPr>
      <w:numPr>
        <w:ilvl w:val="0"/>
        <w:numId w:val="2"/>
      </w:numPr>
      <w:spacing w:before="0" w:after="120"/>
      <w:jc w:val="center"/>
    </w:pPr>
    <w:rPr>
      <w:rFonts w:cs="Angsana New"/>
      <w:lang w:val="en-US" w:eastAsia="en-US"/>
    </w:rPr>
  </w:style>
  <w:style w:type="paragraph" w:styleId="Style28">
    <w:name w:val="ปกติ (เว็บ)"/>
    <w:basedOn w:val="Normal"/>
    <w:qFormat/>
    <w:pPr>
      <w:spacing w:lineRule="atLeast" w:line="240" w:before="280" w:after="280"/>
    </w:pPr>
    <w:rPr>
      <w:rFonts w:ascii="Tahoma" w:hAnsi="Tahoma" w:cs="Tahoma"/>
      <w:color w:val="676767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Endnote">
    <w:name w:val="Endnote Text"/>
    <w:basedOn w:val="Normal"/>
    <w:pPr/>
    <w:rPr>
      <w:rFonts w:cs="Angsana New"/>
      <w:sz w:val="20"/>
      <w:szCs w:val="25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Angsana New"/>
      <w:sz w:val="22"/>
      <w:szCs w:val="28"/>
    </w:rPr>
  </w:style>
  <w:style w:type="paragraph" w:styleId="HL11">
    <w:name w:val="HL1"/>
    <w:basedOn w:val="Normal"/>
    <w:qFormat/>
    <w:pPr>
      <w:numPr>
        <w:ilvl w:val="0"/>
        <w:numId w:val="4"/>
      </w:numPr>
      <w:spacing w:before="360" w:after="0"/>
      <w:ind w:left="480" w:hanging="480"/>
    </w:pPr>
    <w:rPr>
      <w:rFonts w:cs="Angsana New"/>
      <w:b/>
      <w:bCs/>
      <w:sz w:val="36"/>
      <w:szCs w:val="36"/>
      <w:lang w:val="en-US"/>
    </w:rPr>
  </w:style>
  <w:style w:type="paragraph" w:styleId="HL21">
    <w:name w:val="HL2"/>
    <w:basedOn w:val="HL11"/>
    <w:qFormat/>
    <w:pPr>
      <w:numPr>
        <w:ilvl w:val="0"/>
        <w:numId w:val="4"/>
      </w:numPr>
      <w:spacing w:before="90" w:after="0"/>
      <w:ind w:left="1020" w:hanging="300"/>
    </w:pPr>
    <w:rPr>
      <w:sz w:val="32"/>
      <w:szCs w:val="32"/>
    </w:rPr>
  </w:style>
  <w:style w:type="paragraph" w:styleId="HL31">
    <w:name w:val="HL3"/>
    <w:basedOn w:val="HL21"/>
    <w:qFormat/>
    <w:pPr>
      <w:numPr>
        <w:ilvl w:val="0"/>
        <w:numId w:val="4"/>
      </w:numPr>
      <w:spacing w:before="120" w:after="0"/>
      <w:ind w:left="1575" w:hanging="435"/>
    </w:pPr>
    <w:rPr>
      <w:lang w:val="en-US" w:eastAsia="en-US"/>
    </w:rPr>
  </w:style>
  <w:style w:type="paragraph" w:styleId="22">
    <w:name w:val="เนื้อความ 2"/>
    <w:basedOn w:val="Normal"/>
    <w:qFormat/>
    <w:pPr/>
    <w:rPr>
      <w:rFonts w:eastAsia="SimSun;宋体"/>
      <w:sz w:val="28"/>
      <w:szCs w:val="28"/>
      <w:lang w:eastAsia="zh-CN"/>
    </w:rPr>
  </w:style>
  <w:style w:type="paragraph" w:styleId="32">
    <w:name w:val="เนื้อความ 3"/>
    <w:basedOn w:val="Normal"/>
    <w:qFormat/>
    <w:pPr>
      <w:jc w:val="left"/>
    </w:pPr>
    <w:rPr>
      <w:rFonts w:eastAsia="SimSun;宋体"/>
      <w:sz w:val="28"/>
      <w:szCs w:val="28"/>
      <w:lang w:eastAsia="zh-CN"/>
    </w:rPr>
  </w:style>
  <w:style w:type="paragraph" w:styleId="23">
    <w:name w:val="การเยื้องเนื้อความ 2"/>
    <w:basedOn w:val="Normal"/>
    <w:qFormat/>
    <w:pPr>
      <w:ind w:right="-360" w:firstLine="270"/>
      <w:jc w:val="center"/>
    </w:pPr>
    <w:rPr>
      <w:rFonts w:eastAsia="SimSun;宋体"/>
      <w:lang w:eastAsia="zh-CN"/>
    </w:rPr>
  </w:style>
  <w:style w:type="paragraph" w:styleId="Style29">
    <w:name w:val="หัวตารางส่วนตัว"/>
    <w:basedOn w:val="Normal"/>
    <w:qFormat/>
    <w:pPr>
      <w:numPr>
        <w:ilvl w:val="0"/>
        <w:numId w:val="3"/>
      </w:numPr>
      <w:jc w:val="left"/>
    </w:pPr>
    <w:rPr>
      <w:rFonts w:cs="Angsana New"/>
      <w:b/>
      <w:bCs/>
      <w:lang w:val="en-US"/>
    </w:rPr>
  </w:style>
  <w:style w:type="paragraph" w:styleId="Style30">
    <w:name w:val="แผนภาพส่วนตัว"/>
    <w:basedOn w:val="Normal"/>
    <w:qFormat/>
    <w:pPr>
      <w:numPr>
        <w:ilvl w:val="0"/>
        <w:numId w:val="6"/>
      </w:numPr>
      <w:spacing w:before="0" w:after="120"/>
      <w:ind w:left="1985" w:hanging="1625"/>
      <w:jc w:val="center"/>
    </w:pPr>
    <w:rPr>
      <w:rFonts w:cs="Angsana New"/>
      <w:b/>
      <w:bCs/>
      <w:lang w:val="en-US"/>
    </w:rPr>
  </w:style>
  <w:style w:type="paragraph" w:styleId="311">
    <w:name w:val="ย่อย3.1)"/>
    <w:basedOn w:val="Normal"/>
    <w:qFormat/>
    <w:pPr>
      <w:spacing w:before="0" w:after="120"/>
      <w:ind w:left="1560" w:hanging="435"/>
      <w:jc w:val="left"/>
      <w:outlineLvl w:val="0"/>
    </w:pPr>
    <w:rPr>
      <w:rFonts w:cs="Angsana New"/>
      <w:b/>
      <w:bCs/>
      <w:lang w:val="en-US"/>
    </w:rPr>
  </w:style>
  <w:style w:type="paragraph" w:styleId="TblN1">
    <w:name w:val="tblN"/>
    <w:basedOn w:val="Normal"/>
    <w:qFormat/>
    <w:pPr>
      <w:numPr>
        <w:ilvl w:val="0"/>
        <w:numId w:val="7"/>
      </w:numPr>
      <w:tabs>
        <w:tab w:val="clear" w:pos="720"/>
        <w:tab w:val="left" w:pos="1418" w:leader="none"/>
      </w:tabs>
    </w:pPr>
    <w:rPr>
      <w:rFonts w:cs="Angsana New"/>
      <w:b/>
      <w:bCs/>
      <w:lang w:val="en-US"/>
    </w:rPr>
  </w:style>
  <w:style w:type="paragraph" w:styleId="Gph1">
    <w:name w:val="gph"/>
    <w:basedOn w:val="Normal"/>
    <w:qFormat/>
    <w:pPr>
      <w:numPr>
        <w:ilvl w:val="0"/>
        <w:numId w:val="5"/>
      </w:numPr>
      <w:jc w:val="center"/>
    </w:pPr>
    <w:rPr>
      <w:rFonts w:cs="Angsana New"/>
      <w:b/>
      <w:bCs/>
      <w:lang w:val="en-US"/>
    </w:rPr>
  </w:style>
  <w:style w:type="paragraph" w:styleId="Style31">
    <w:name w:val="รายการย่อหน้า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Angsana New"/>
      <w:sz w:val="22"/>
      <w:szCs w:val="22"/>
      <w:lang w:bidi="en-US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ahoma"/>
      <w:b/>
      <w:bCs/>
      <w:sz w:val="34"/>
      <w:szCs w:val="34"/>
    </w:rPr>
  </w:style>
  <w:style w:type="paragraph" w:styleId="15">
    <w:name w:val="15"/>
    <w:basedOn w:val="Normal"/>
    <w:next w:val="Style31"/>
    <w:qFormat/>
    <w:pPr>
      <w:spacing w:before="0" w:after="120"/>
    </w:pPr>
    <w:rPr>
      <w:rFonts w:ascii="Times New Roman" w:hAnsi="Times New Roman" w:cs="Angsana New"/>
      <w:sz w:val="16"/>
      <w:szCs w:val="18"/>
    </w:rPr>
  </w:style>
  <w:style w:type="paragraph" w:styleId="Style32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trang.go.th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lib.ru.ac.th/trang/tranginfo/interestman.html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.pn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19:00Z</dcterms:created>
  <dc:creator>Jakrit</dc:creator>
  <dc:description/>
  <cp:keywords/>
  <dc:language>en-US</dc:language>
  <cp:lastModifiedBy>Siripinya Taweepattanapong</cp:lastModifiedBy>
  <cp:lastPrinted>2024-04-29T13:30:00Z</cp:lastPrinted>
  <dcterms:modified xsi:type="dcterms:W3CDTF">2024-04-29T06:31:00Z</dcterms:modified>
  <cp:revision>5358</cp:revision>
  <dc:subject/>
  <dc:title>อุตสาหกรรม</dc:title>
</cp:coreProperties>
</file>