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35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51.png" ContentType="image/png"/>
  <Override PartName="/word/media/image12.png" ContentType="image/png"/>
  <Override PartName="/word/media/image49.png" ContentType="image/png"/>
  <Override PartName="/word/media/image52.png" ContentType="image/png"/>
  <Override PartName="/word/media/image53.wmf" ContentType="image/x-wmf"/>
  <Override PartName="/word/media/image13.png" ContentType="image/png"/>
  <Override PartName="/word/media/image11.png" ContentType="image/png"/>
  <Override PartName="/word/media/image48.png" ContentType="image/png"/>
  <Override PartName="/word/media/image5.jpeg" ContentType="image/jpeg"/>
  <Override PartName="/word/media/image50.png" ContentType="image/png"/>
  <Override PartName="/word/media/image8.png" ContentType="image/png"/>
  <Override PartName="/word/media/image3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81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48"/>
          <w:szCs w:val="4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บทสรุปผู้บริหาร</w:t>
      </w:r>
    </w:p>
    <w:p>
      <w:pPr>
        <w:pStyle w:val="Normal"/>
        <w:tabs>
          <w:tab w:val="clear" w:pos="720"/>
          <w:tab w:val="left" w:pos="7181" w:leader="none"/>
        </w:tabs>
        <w:jc w:val="center"/>
        <w:rPr>
          <w:rFonts w:ascii="TH SarabunIT๙" w:hAnsi="TH SarabunIT๙" w:cs="TH SarabunIT๙"/>
          <w:b/>
          <w:b/>
          <w:bCs/>
          <w:color w:val="C00000"/>
          <w:sz w:val="44"/>
          <w:szCs w:val="44"/>
        </w:rPr>
      </w:pPr>
      <w:r>
        <w:rPr>
          <w:color w:val="C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81" w:leader="none"/>
        </w:tabs>
        <w:rPr>
          <w:rFonts w:ascii="TH SarabunIT๙" w:hAnsi="TH SarabunIT๙" w:cs="TH SarabunIT๙"/>
          <w:b/>
          <w:b/>
          <w:bCs/>
          <w:color w:val="C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7181" w:leader="none"/>
        </w:tabs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ภาพเศรษฐกิจโดยรวม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ศรษฐกิจของ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ลิตภัณฑ์มวลรวมจังหวัด </w:t>
      </w:r>
      <w:r>
        <w:rPr>
          <w:rFonts w:cs="TH SarabunIT๙" w:ascii="TH SarabunIT๙" w:hAnsi="TH SarabunIT๙"/>
          <w:color w:val="000000"/>
          <w:sz w:val="28"/>
          <w:szCs w:val="28"/>
        </w:rPr>
        <w:t>(GPP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7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นำมาเปรียบเทียบกับจังหวัดอื่นๆในประเทศ พบว่า จังหวัดตรังอยู่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ลุ่มจังหวัดภาคใต้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ที่มีผลิตภัณฑ์มวลรวม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>GPP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 การซ่อมแซมยานยนต์ฯ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7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GPP)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GPP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ัชนีผู้บริโภคของจังหวัด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9.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เงินเฟ้อจังหวัด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+1.5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ด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ิติบุคคลจัดตั้งใหม่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ทุนจดทะเบียน </w:t>
      </w:r>
      <w:r>
        <w:rPr>
          <w:rFonts w:cs="TH SarabunIT๙" w:ascii="TH SarabunIT๙" w:hAnsi="TH SarabunIT๙"/>
          <w:color w:val="000000"/>
          <w:sz w:val="28"/>
          <w:szCs w:val="28"/>
        </w:rPr>
        <w:t>147.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ที่มีทุนจดทะเบียน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การขายส่ง การขายปลีกฯ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 มูลค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7.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ส่วนการจดทะเบียนโรงงานอุตสาหกรรมที่ประกอบให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งาน เงิ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53.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3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และมี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ผลิตภาพแรงงานจังหวัด เท่ากับ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192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705.4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ต่อ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ต่อปี</w:t>
      </w:r>
    </w:p>
    <w:p>
      <w:pPr>
        <w:pStyle w:val="Normal"/>
        <w:tabs>
          <w:tab w:val="clear" w:pos="720"/>
          <w:tab w:val="left" w:pos="1418" w:leader="none"/>
          <w:tab w:val="left" w:pos="7181" w:leader="none"/>
        </w:tabs>
        <w:spacing w:before="12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ถานการณ์แรงงานของจังหวัดตรัง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ไตรมาส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>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ปี </w:t>
      </w:r>
      <w:r>
        <w:rPr>
          <w:rFonts w:cs="TH SarabunIT๙" w:ascii="TH SarabunIT๙" w:hAnsi="TH SarabunIT๙"/>
          <w:b/>
          <w:bCs/>
          <w:color w:val="000000"/>
        </w:rPr>
        <w:t>256</w:t>
      </w:r>
      <w:r>
        <w:rPr>
          <w:rFonts w:cs="TH SarabunIT๙" w:ascii="TH SarabunIT๙" w:hAnsi="TH SarabunIT๙"/>
          <w:b/>
          <w:bCs/>
          <w:color w:val="000000"/>
        </w:rPr>
        <w:t>8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/>
      </w:pPr>
      <w:r>
        <w:rPr>
          <w:rFonts w:cs="TH SarabunIT๙" w:ascii="TH SarabunIT๙" w:hAnsi="TH SarabunIT๙"/>
          <w:color w:val="000000"/>
          <w:spacing w:val="-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10"/>
        </w:rPr>
        <w:t>จากการสำรวจภาวะการทำงานของประชากรในจังหวัดตรังของสำนักงานสถิติ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ชากรวัยแรงงาน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ประชากรที่อยู่ในวัยแรงงานหรือผู้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 จำนว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05,5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อยู่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7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4.8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ด้วย ผู้มีงานทำ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7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9.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ู้ว่า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,8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7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ไม่อยู่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2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.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i/>
          <w:i/>
          <w:color w:val="C00000"/>
          <w:sz w:val="28"/>
          <w:szCs w:val="28"/>
        </w:rPr>
      </w:pPr>
      <w:r>
        <w:rPr>
          <w:rFonts w:cs="TH SarabunIT๙" w:ascii="TH SarabunIT๙" w:hAnsi="TH SarabunIT๙"/>
          <w:bCs/>
          <w:i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Cs/>
          <w:i/>
          <w:i/>
          <w:color w:val="000000"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ผู้มีงานทำในจังหวัดตรัง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375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708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เป็นผู้มีงานทำในภาคเกษตร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186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34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49.57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นอกภาคเกษตร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189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475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50.43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i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โดยทำงานในสาขาการขายส่ง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ขายปลีก ซ่อมแซมยานยนต์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รถจักรยานยนต์ มากที่สุด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680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6.75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องลงมาคือ การผลิต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942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1.08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และผู้มีงานทำส่วนใหญ่มีการศึกษา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ระดับประถม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ศึกษา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97,364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              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5.91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)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ผู้ว่างงาน ประมาณ </w:t>
      </w:r>
      <w:r>
        <w:rPr>
          <w:rFonts w:cs="TH SarabunIT๙" w:ascii="TH SarabunIT๙" w:hAnsi="TH SarabunIT๙"/>
          <w:color w:val="000000"/>
          <w:sz w:val="28"/>
          <w:szCs w:val="28"/>
        </w:rPr>
        <w:t>2,8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หรือมีอัตราการว่างงา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75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กว่า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าย ซึ่งสาเหตุที่มีการว่างงานจำนวนมาก เนื่องจากส่วนใหญ่เป็นผู้ที่ไม่เคยทำงานมาก่อน คือ เด็กจบใหม่ในระดับอุดมศึกษา และเป็นผู้ที่จบการศึกษามานานแล้วในช่วง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และอยู่ระหว่างหางาน รวมถึง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ัจจัยหลักต่างๆ เช่น เศรษฐกิจ การเมือง ฤดูกาลต่างๆ และผลกระทบจากสถานการณ์การแพร่ระบาดของโรคอุบัติใหม่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รงงานนอกระบบ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4.9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ชากรที่มีงานทำ โดยส่วนใหญ่จะ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0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8.6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น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1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1.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ที่มีแรงงานนอกระบบ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ือ การขายส่ง ขายปลีก การซ่อมแซมยานยนต์ ฯลฯ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9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พักแรมและ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าชีพที่มีการทำงานนอกระบบ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ผู้ปฏิบัติงานที่มีฝีมือด้านเกษตรและ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3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7.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ด้านการศึกษา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การศึกษาใน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ถมศึกษ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6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3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rPr>
          <w:rFonts w:ascii="TH SarabunIT๙" w:hAnsi="TH SarabunIT๙" w:cs="TH SarabunIT๙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จัดหางาน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บริการจัดหางานในประเทศ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จ้งตำแหน่งงานว่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โดยมีผู้สมัคร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ได้รับการบรรจุ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บรรจุงานจะมีอัตราบรรจุงานต่อตำแหน่งงานว่าง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2.2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บรรจุงานเทียบกับผู้สมัครงา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1.88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ตามระดับการศึกษาที่เป็นความต้องการสูง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มัธยม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ความต้อง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4.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2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.86 (10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ประถมศึกษาหรือต่ำ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8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ำหรับอาชีพที่มีการบรรจุงานมากที่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สมียน เจ้าหน้าที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.55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ที่มีตำแหน่งงานว่างมากที่สุด คือ การผลิต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5.37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bookmarkStart w:id="0" w:name="_Hlk178929263"/>
      <w:bookmarkStart w:id="1" w:name="_Hlk58224873"/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ใช้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45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ประกาศของคณะปฏิบัติ ฉบ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15 </w:t>
      </w:r>
      <w:bookmarkEnd w:id="1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         ไม่มีคนต่าง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z w:val="28"/>
          <w:szCs w:val="28"/>
        </w:rPr>
        <w:t>56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,3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ตุล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0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4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ันยายน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1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/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ดทะเบียนแรงงานต่างด้าว ณ ศูนย์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ดทะเบียนแรงงานต่างด้าว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One Stop Service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OSS)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097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น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ำแนกเป็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ั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3.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4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3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ไทยใ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ทำงา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ในจำนวนนี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ผู้มีการศึกษาใน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ธยมศึกษ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ประถมศึกษา กับ 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ส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ท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นุปริญญา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ส่วนแรงงานไทยที่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ซึ่งเดินทางโดยวิธี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>Re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Entry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เดินทางด้วยตนเ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สำหรับภูมิภาคที่แรงงานไทยไปทำงานอยู่ในภูมิภาคเอเชี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ประเทศเกาหลีใต้ กาตาร์ กับอินโดนีเซีย ประเทศ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องลงมาเป็น ภูมิภาคยุโรป ประเทศเยอรมน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ภูมิภาคอเมริกาเหนือ ประเทศแคนาด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)</w:t>
      </w:r>
    </w:p>
    <w:p>
      <w:pPr>
        <w:pStyle w:val="Normal"/>
        <w:spacing w:before="120" w:after="120"/>
        <w:jc w:val="left"/>
        <w:rPr>
          <w:rFonts w:ascii="TH SarabunIT๙" w:hAnsi="TH SarabunIT๙" w:cs="TH SarabunIT๙"/>
          <w:color w:val="000000"/>
        </w:rPr>
      </w:pPr>
      <w:bookmarkEnd w:id="0"/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พัฒนาฝีมือแรงงานตรัง พบว่า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bookmarkStart w:id="2" w:name="_Hlk172707691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พัฒนาศักย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ไม่มีผู้สมัครเข้ารับการฝึกเตรียมเข้าทำงาน ซึ่งเป็นหลักสูตรระยะยาว   ต้องฝึกอบรมตั้งแต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- 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- 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        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ธุรกิจและบริ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9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5.3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สมัครเข้า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 รองลงมาคือ       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6.1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างอุตสาหกรรมศิลป์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.83)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างเครื่องกล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.3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เกษตรอุตสาหกรร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4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 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จำนวนนี้มีผู้ผ่านการ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8.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ฝึกยกระดับ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มีผู้เข้าร่วมการทดสอบมาตรฐานฝีมือ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สิ้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ส่วนใหญ่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างเครื่องกล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3.5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เข้าร่วมการทดส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รองลงมาเป็น 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ธุรกิจและ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30.1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ช่างอุตสาห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2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13.46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.8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 โดยมี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8.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bookmarkEnd w:id="2"/>
      <w:r>
        <w:rPr>
          <w:rFonts w:cs="TH SarabunIT๙" w:ascii="TH SarabunIT๙" w:hAnsi="TH SarabunIT๙"/>
          <w:b/>
          <w:bCs/>
          <w:color w:val="000000"/>
          <w:spacing w:val="-10"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สวัสดิการและคุ้มครองแรงงานจังหวัดตรัง พบว่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 w:val="28"/>
          <w:szCs w:val="28"/>
        </w:rPr>
        <w:t>การคุ้มครองแรงงา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จังหวัดตรังมีสถานประกอบการรวมทั้งสิ้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97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ห่ง ลูกจ้าง 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9,985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ตรวจ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มีลูกจ้างที่ผ่านการตรวจ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ซึ่งสถานประกอบการที่ตรว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ใหญ่เป็นสถานประกอบการ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.8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2.3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ฏิบัติ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ไม่ถูกต้อง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7.6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    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สถานประกอบการบางแห่งมีเรื่องที่ปฏิบัติไม่ถูกต้องมากกว่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รื่องและ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ม่ปฏิบัติตามกฎหมายมากที่สุด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เรื่องที่ปฏิบัติไม่ถูกต้องตามกฎหมายมากที่สุด คือ เรื่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ิทธิการล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เรื่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หย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รื่องข้อบังคับ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          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15)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สำหรับสถานประกอบการที่ปฏิบัติไม่ถูกต้องพนักงานตรวจแรงงานได้ออกคำสั่งให้ปฏิบัติให้ถูกต้องแล้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ทุกเรื่องและรายงานผลให้ทราบด้วย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อุตสาหกรรมที่ปฏิบัติไม่ถูกต้องตามกฎหมายมากที่สุด 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ขายส่ง 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ซ่อมแซมรถยนต์ รถจักรยานยนต์ ของใช้ส่วนบุคคล และของใช้ในครัว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ที่พักแรม 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การก่อสร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ตรวจ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ที่ผ่านการตรวจ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23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สถานประกอบการที่ปฏิบัติถูกต้องตามกฎหมายความปลอดภั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6.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ฏิบัติไม่ถูกต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3.7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ประเภทอุตสาหกรรมที่มีอัตราการปฏิบัติไม่ถูกต้องมากที่สุด ได้แก่ การขายส่ง การขายปลีก การซ่อมแซมยานยนต์ รถจักรยานยนต์ ของใช้ส่วนบุคคล ของใช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ครัว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ารก่อสร้าง การผลิต และที่พักแรม 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ตามลำดับ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ระสบอันตราย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จ็บป่วยจากการ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ช่วงไตรมาส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การประสบอันตราย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จ็บป่วยเนื่องจากการทำงา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โดยประเภทของความร้ายแรง พบว่า ส่วนใหญ่จะหยุด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ิ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0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4.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.6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         ต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06)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กิดข้อเรียกร้อง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้อพิพาทแรงงานและข้อขัดแย้งภาย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ม่มีการแจ้งข้อเรียกร้อง ข้อพิพาทแรงงานและข้อขัดแย้งภายในจังหวัด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แสดงให้เห็นว่าสถานประกอบกิจ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ในจังหวัดตรังแต่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ได้มีการสร้างความสัมพันธ์อันดีระหว่างนายจ้างและลูกจ้าง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ลิกจ้า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ถานประกอบกิจการ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ถูกเลิกจ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>6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สถานประกอบการขนาดเล็ก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-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ประเภทกิจการที่มีการเลิกจ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ดังนี้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ปลูกต้น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เลื่อยไม้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ผลิตยางแผ่น และยางแท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ลึงกัดไสโลห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อาคารที่พักอาศั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อาคารซึ่งไม่ใช่ที่พักอาศั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ติดตั้งส่วนประกอบอาคารและการตกแต่งภายใ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บำรุงรักษาและการซ่อมระบบเครื่องยนต์และชิ้นส่วนยานยนต์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ส่งข้าวเป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ธัญพืชอื่นๆ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ปลีกเชื้อเพลิงยานยนต์ในร้านค้าเฉพา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เสื้อผ้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ส่งยางพาราและพลาสติกขั้นต้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านขายปลีกสินค้าใหม่อื่นๆ ซึ่งมิได้จัดประเภทไว้ในที่อื่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นส่งสินค้าอื่นๆทางถนน ซึ่งมิได้จัดประเภทไว้ในที่อื่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บริการด้านอาหารในภัตตาคาร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านอาหาร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บริการด้านเครื่องดื่มที่ไม่มีแอลกอฮอล์เป็นหลักในร้า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ออกอากาศทางวิทยุกระจายเสีย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กเว้น ทางออนไลน์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ให้สินเชื่อเพื่อการอุปโภคบริโภค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ส่งเสริมการจัดสวัสดิการ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การส่งเสริมให้บริการด้านสวัสดิการแรงงานนอกเหน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ที่กฎหมายกำหน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และ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,4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ให้สถานประกอบกิจการสมัครเข้าร่วมจัดทำระบบมาตรฐานการป้องกันและแก้ไขปัญหายาเสพติด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การโรงงานสีขาว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3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   </w:t>
      </w:r>
    </w:p>
    <w:p>
      <w:pPr>
        <w:pStyle w:val="Normal"/>
        <w:spacing w:before="120" w:after="6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ประกันสังคมจังหวัดตรัง พบว่า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ังหวัดตรัง มีสถานประกอบการที่ขึ้นทะเบียนประกันสังคม 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,8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0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มีสถานพยาบาลในสังกัดประกันสังคมที่เป็นสถานพยาบาลของรัฐ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ประโยชน์ทดแทนที่ผู้ประกันต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ช้บริการสูงสุด ได้แก่ 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งเคราะห์บุ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7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9.9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ใช้บริการทั้งหม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การจ่ายเงินประโยชน์ทดแทน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2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9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52.3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ำนาญ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การจ่ายเงินสูงสุด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5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09.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.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เงินประโยชน์ทดแทนที่จ่าย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อรับบริการประโยชน์ทดแท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8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รณีลาออก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6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รณี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รณีสิ้นสุดสัญญา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86)</w:t>
      </w:r>
    </w:p>
    <w:p>
      <w:pPr>
        <w:pStyle w:val="HL11"/>
        <w:numPr>
          <w:ilvl w:val="0"/>
          <w:numId w:val="0"/>
        </w:numPr>
        <w:spacing w:before="0" w:after="60"/>
        <w:ind w:left="357" w:hanging="35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บล ครอบคลุมทุกตำบล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</w:t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-10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pacing w:val="-1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-10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25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ราชการจังหวัดตรัง ได้จัดสรรงบประมาณงบพัฒนาจังหวัดตรัง วงเงิ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98,7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 เพื่อให้สำนักงานแรงงานจังหวัดตรังร่วม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พัฒนาฝีมือแรงงาน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ภายใต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การส่งเสริมและพัฒนาศักยภาพแรงงานทุกกลุ่มพร้อมเข้าสู่แรงงานยุคใหม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Smart Labour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ิจกรรมหลัก ส่งเสริมและพัฒนาศักยภาพของแรงงานทุกกลุ่มให้มีสมรรถนะเพื่อเพิ่มรายได้ในการประกอบ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โดยมีวัตถุประสงค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ื่อเพิ่มทักษะแรงงานทุกกลุ่มเป้าหมาย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ในสถานประกอบกิจการ และแรงงานนอกระบ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รงงานอิสระ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ด้แก่ กลุ่มอาชีพผู้ประกอบกา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SMEs 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ลุ่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OTOP 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วิสาหกิจชุมชน แรงงานภาคเกษตรกรรม การค้าพาณิชย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บริการ การท่องเที่ยว รวมทั้งแรงงานผู้สูงอายุ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ด้รับการพัฒนาศักยภาพเป็นแรงงานยุคใหม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Smart Labour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กอบด้ว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 ได้แก่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ศักยภาพแรงงานทุกกลุ่มเพื่อยกระดับรายได้รองรับค่าจ้างตาม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โดย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พัฒนาฝีมือแรงงาน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ฝึกอบรมยกระดับฝีมือเพื่อต่อยอดผลิตภัณฑ์ให้กับกลุ่มวิสาหกิจชุมชนกลุ่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OTOP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ประยุกต์ใช้เทคโนโลยีให้สอดคล้องกับการทำงาน การพัฒนาผลิตภัณฑ์ บรรจุภัณฑ์ และการสร้างตลาดออนไลน์ ระยะเวลาฝึกอบร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ั่วโม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ุ่น ๆ 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รว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ฝึกอบรมยกระดับฝีมือแรงงานในสถานประกอบกิจการ เพื่อให้สอดคล้องกับความต้องการของตลาดแรงงาน จำนวน ๕ รุ่น ๙๖ 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ุ่นละ ๑๖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๒๐ 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งเสริมและพัฒนาศักยภาพกำลังแรงงานรองรับสังคมสูงวัยเพื่อเพิ่มรายได้ใน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 โดย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แรงงา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จัดอบรมเสริมความรู้ ถ่ายทอดภูมิปัญญา และพัฒนาผลิตภัณฑ์ ทักษะอาชีพต่างๆ ให้แก่ กลุ่มผู้จะเข้าสู่วัยสูงอายุและผู้สูงอาย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ื่อสร้างทางเลือกในการประกอบอาชีพและเพิ่มรายได้ ระยะเวลาฝึกอบร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ั่วโม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ุ่น ๆ 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รว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ในพื้นที่อำเภอเมืองตรัง อำเภอกันตัง อำเภอสิเกา อำเภอวังวิเศษ และอำเภอห้วยยอด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อนุมัติจัดสรร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บพัฒนาจังหวัดตรัง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จำ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2568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ห้สำนักงานแรงงานจังหวัดตรัง ดำเนินโครงการเสริมสร้างเศรษฐกิจฐานรากเพื่อการพัฒนาคุณภาพชีวิตของคนทุกช่วงวัย กิจกรรม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ฝึกอบรมทักษะสร้างอาชีพแก้จนให้กลุ่มเปราะบาง โดยมีวัตถุประสงค์เพื่อให้ความช่วยเหลือกลุ่มเป้าหมายครัวเรือนยากจนที่มีรายได้ต่ำกว่าเกณฑ์ จปฐ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ี่สามารถพัฒนาได้ ครัวเรือน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รัวเรือนตกหล่น             จากการสำรวจข้อมู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ผู้ด้อยโอกาส คนเปราะบางที่มีความต้องการฝึกอาชีพเสริมนอกภาคการเกษตรให้มีงานทำหรือ  มีรายได้ มีชีวิตความเป็นอยู่ที่ดีขึ้น ในพื้นที่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อำเภอของจังหวัดตรัง รว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87,6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บาท   เพื่อดำเนินกิจกรรมย่อ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ิจกรรม ซึ่งอยู่ระหว่างการดำเนินการในช่วงเดือนกุมภาพันธ์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มีนาค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5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/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ิจกรรมย่อย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ฝึกอบรมทักษะ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เมนูฝึก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”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ิจกรรมย่อย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จัดอบรมให้ความรู้ช่องทางการตลาดและพัฒนาผลิตภัณฑ์ให้แก่ผู้ผ่าน      การฝึกอบรมสร้างอาชีพ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/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ิจกรรมย่อย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สนับสนุนเครื่องมือประกอบอาชีพให้แก่ผู้ผ่านการฝึกอบรมทักษะสร้างอาชีพ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25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นักงานแรงงานจังหวัดตรัง จัดกิจกรรมหนึ่งอำเภอ หนึ่งกลุ่มอาชีพ มั่นคง มั่งคั่ง และยั่งยืน โดยบัณฑิตแรงงาน ภายใต้โครงการเพิ่มประสิทธิภาพการให้บริการด้านแรงงานของบัณฑิตแรงงานในพื้นที่จังหวัดตรัง หลักสูตร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การทำผลิตภัณฑ์จากใบ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ในพื้นที่อำเภอย่านตาขาว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ยะเวลาฝึกอบ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ั่วโม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เข้ารับการฝึกอบร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ดำเนินการเสร็จสิ้นเรียบร้อยแล้ว ระดับความพึงพอใจของผู้เข้าร่วมกิจกรรมโดยรวม อยู่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5.00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าชีพใหม่ในอนาค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ุ่น ผู้เข้ารับการฝึกในพื้น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ำเภอ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จังหวัดตรัง ได้แก่ อำเภ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อำเภอกันต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ปะเหลียน และอำเภอนาโย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84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155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100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คน </w:t>
      </w:r>
      <w:bookmarkStart w:id="3" w:name="_Hlk196382433"/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การดำเนินงานของอาสาสมัคร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ระสานให้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0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.6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7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0.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สิทธิประโยชน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ด้านประกัน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5.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สวัสดิการและคุ้มครอง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.00) 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48"/>
          <w:szCs w:val="48"/>
        </w:rPr>
      </w:pPr>
      <w:bookmarkEnd w:id="3"/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ภาพเศรษฐกิจ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44"/>
          <w:szCs w:val="4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0"/>
          <w:szCs w:val="20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ส่วนที่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u w:val="single"/>
        </w:rPr>
        <w:t>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ั่วไปของจังหวัดตรัง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40710</wp:posOffset>
                </wp:positionH>
                <wp:positionV relativeFrom="paragraph">
                  <wp:posOffset>1117600</wp:posOffset>
                </wp:positionV>
                <wp:extent cx="2846070" cy="3641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6160" cy="3641040"/>
                          <a:chOff x="0" y="0"/>
                          <a:chExt cx="2846160" cy="364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846160" cy="36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7480" y="3055680"/>
                            <a:ext cx="138960" cy="16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pt;margin-top:88pt;width:224.1pt;height:286.7pt" coordorigin="4946,1760" coordsize="4482,5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6;top:1760;width:4481;height:57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ffcc00" stroked="t" o:allowincell="f" style="position:absolute;left:7068;top:6572;width:218;height:262;mso-wrap-style:none;v-text-anchor:middle"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เป็นจังหวัดที่ตั้งอยู่ทางภาคใต้ฝั่งทะเลตะวันตกของประเทศไทย ตั้งอยู่ภาคใต้ฝั่งตะวันตกติดกับ  ทะเลอันดามันแห่งมหาสมุทรอินเดีย  มีเนื้อที่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,917.5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กิโลเมตร หรือประมาณ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,088,4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ร่ มีขนาดพื้นที่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ประเทศ อยู่ห่างจากกรุงเทพมหานครตามเส้นทางสายเพชรเกษ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ิโลเม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พื้นที่ฝั่งทะเลตลอดแนวเขตจังหวัดยาว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โลเมตร ประกอบไปด้วยเกาะน้อยใหญ่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า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มีเกาะที่สำคัญ เช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กาะลิบง ซึ่งเป็นเกาะที่มีขนาดใหญ่ที่สุด เกาะมุก เกาะกระดาน เป็นต้น โดยมีอาณาเขตติดต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่างๆ ดังนี้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285490" cy="2270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27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spacing w:before="0" w:after="0"/>
                              <w:ind w:left="1418" w:hanging="1418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เหนื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สง จังหวัดนครศรีธรรมราช และอำเภอคลองท่อม จังหวัดกระบี่ </w:t>
                            </w:r>
                          </w:p>
                          <w:p>
                            <w:pPr>
                              <w:pStyle w:val="Style29"/>
                              <w:spacing w:before="120" w:after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ใต้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 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หว้า จังหวัดสตูล </w:t>
                            </w:r>
                          </w:p>
                          <w:p>
                            <w:pPr>
                              <w:pStyle w:val="Style29"/>
                              <w:spacing w:before="0" w:after="0"/>
                              <w:ind w:left="698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และทะเลอันดามัน  มหาสมุทรอินเดีย  </w:t>
                            </w:r>
                          </w:p>
                          <w:p>
                            <w:pPr>
                              <w:pStyle w:val="Style29"/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ออ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ศรีนครินทร์ จังหวัด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พัทลุง </w:t>
                            </w:r>
                          </w:p>
                          <w:p>
                            <w:pPr>
                              <w:pStyle w:val="Style29"/>
                              <w:spacing w:before="0" w:after="0"/>
                              <w:ind w:left="698" w:right="0" w:firstLine="72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มีเทือกเขาบรรทัดกั้นอาณาเขต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ต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คลองท่อม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จังหวัดกระบี่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ะเลอันดามัน และมหาสมุทรอินเดี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78.8pt;mso-wrap-distance-left:9.05pt;mso-wrap-distance-right:9.05pt;mso-wrap-distance-top:0pt;mso-wrap-distance-bottom:0pt;margin-top:11.75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9"/>
                        <w:spacing w:before="0" w:after="0"/>
                        <w:ind w:left="1418" w:hanging="1418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เหนื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สง จังหวัดนครศรีธรรมราช และอำเภอคลองท่อม จังหวัดกระบี่ </w:t>
                      </w:r>
                    </w:p>
                    <w:p>
                      <w:pPr>
                        <w:pStyle w:val="Style29"/>
                        <w:spacing w:before="120" w:after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ใต้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 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หว้า จังหวัดสตูล </w:t>
                      </w:r>
                    </w:p>
                    <w:p>
                      <w:pPr>
                        <w:pStyle w:val="Style29"/>
                        <w:spacing w:before="0" w:after="0"/>
                        <w:ind w:left="698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และทะเลอันดามัน  มหาสมุทรอินเดีย  </w:t>
                      </w:r>
                    </w:p>
                    <w:p>
                      <w:pPr>
                        <w:pStyle w:val="Style29"/>
                        <w:spacing w:before="120" w:after="0"/>
                        <w:ind w:right="0" w:hanging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ตะวันออก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ศรีนครินทร์ จังหวัด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พัทลุง </w:t>
                      </w:r>
                    </w:p>
                    <w:p>
                      <w:pPr>
                        <w:pStyle w:val="Style29"/>
                        <w:spacing w:before="0" w:after="0"/>
                        <w:ind w:left="698" w:right="0" w:firstLine="72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มีเทือกเขาบรรทัดกั้นอาณาเขต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ตะวันต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คลองท่อม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จังหวัดกระบี่ </w:t>
                      </w:r>
                    </w:p>
                    <w:p>
                      <w:pPr>
                        <w:pStyle w:val="Normal"/>
                        <w:ind w:left="720" w:right="0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ะเลอันดามัน และมหาสมุทรอินเดีย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1.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และประเด็นการพัฒนาจังหวัดตรัง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การพัฒนา</w:t>
      </w:r>
    </w:p>
    <w:p>
      <w:pPr>
        <w:pStyle w:val="Normal"/>
        <w:spacing w:before="0" w:after="60"/>
        <w:ind w:right="68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องแห่งคุณภาพชีวิตที่ดีและยั่งยืน”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พันธกิจ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ุ่งสร้างศักยภาพทางเศรษฐกิจด้านเกษตรกรรม อุตสาหกรรม และการท่องเที่ยวให้มีความมั่งคั่ง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ความรับผิดชอบต่อสังคม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สังคม การศึกษา และคุณภาพชีวิตของประชาชนให้มีความมั่นคงสามารถดำรงชีวิตได้อย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คุณ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ให้ยั่งยืนและสร้างสิ่งแวดล้อมที่ดีบนความหลายหลายทางชีว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เสริมการขับเคลื่อนการพัฒนาตามปรัชญาเศรษฐกิจพอเพียงในทุกภาคส่ว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5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ริมสร้างธรรมาภิบาลในการบริหารจัดการภาครัฐ</w:t>
      </w:r>
    </w:p>
    <w:p>
      <w:pPr>
        <w:pStyle w:val="Normal"/>
        <w:spacing w:before="0" w:after="60"/>
        <w:jc w:val="left"/>
        <w:rPr/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ประเด็นการพัฒนา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ร้างฐานเศรษฐกิจของจังหวัดด้านเกษตรกรรมและอุตสาหกรรมที่มั่นคงและยั่งยืน</w:t>
      </w:r>
    </w:p>
    <w:p>
      <w:pPr>
        <w:pStyle w:val="Normal"/>
        <w:ind w:right="-71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เสริมและพัฒนาการท่องเที่ยวให้ได้มาตรฐานและมีคุณภาพเพื่อสร้างรายได้ให้เติบโตอย่างต่อเนื่อ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ริมสร้างความมั่นคงทางสังคมพัฒนาคุณภาพชีวิตและการศึกษาเรียนรู้อย่างมีคุณภาพ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สิงแวดล้อมสัตว์ทะเลหายากและพลังงน อย่างเหมาะสมกับชุมช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ื้นที่ และมีความยั่งยืน</w:t>
      </w:r>
    </w:p>
    <w:p>
      <w:pPr>
        <w:pStyle w:val="Normal"/>
        <w:ind w:right="-71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eastAsia="Wingdings 2" w:cs="Wingdings 2" w:ascii="Wingdings 2" w:hAnsi="Wingdings 2"/>
          <w:color w:val="000000"/>
          <w:sz w:val="28"/>
          <w:szCs w:val="28"/>
        </w:rPr>
        <w:t>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้าประสงค์รวม</w:t>
      </w:r>
    </w:p>
    <w:p>
      <w:pPr>
        <w:pStyle w:val="Normal"/>
        <w:ind w:right="-71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 </w:t>
        <w:tab/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ศรษฐกิจของจังหวัดเติบโตอย่างสมดุลและต่อเนื่อง</w:t>
      </w:r>
    </w:p>
    <w:p>
      <w:pPr>
        <w:pStyle w:val="Normal"/>
        <w:ind w:right="-71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ชาชนมีคุณภาพชีวิตดีและชุมชนเข้มแข็ง</w:t>
      </w:r>
    </w:p>
    <w:p>
      <w:pPr>
        <w:pStyle w:val="Normal"/>
        <w:ind w:right="-71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ัพยากรธรรมชาติและสิ่งแวดล้อมได้รับการจัดการอย่างยั่งยืน</w:t>
      </w:r>
    </w:p>
    <w:p>
      <w:pPr>
        <w:pStyle w:val="Normal"/>
        <w:ind w:right="-71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ผนพัฒนาจังหวัดตรัง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6 – 257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ฉบับทบทวน ประจำปีงบประมาณ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7) (</w:t>
      </w:r>
      <w:r>
        <w:rPr>
          <w:rFonts w:cs="TH SarabunIT๙" w:ascii="TH SarabunIT๙" w:hAnsi="TH SarabunIT๙"/>
          <w:color w:val="000000"/>
          <w:sz w:val="28"/>
          <w:szCs w:val="28"/>
        </w:rPr>
        <w:t>www.trang.go.th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ind w:right="-71" w:hanging="0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2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ประเทศ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8"/>
          <w:sz w:val="36"/>
          <w:szCs w:val="36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ภาพพื้นที่ส่วนใหญ่โดยทั่วไปจะเป็นเนินสูงๆ ต่ำๆ สลับด้วยภูเขาใหญ่เล็กกระจัดกระจายอยู่ทั่วไป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ื้นที่ราบเรียบ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จำนวนน้อยซึ่งใช้เป็นแหล่งเพาะปลูกข้าว ทางทิศตะวันออกมีเทือกเขาบรรทัดยาวจากตอนเหนือจรดใต้ 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ป็นแนวเขตแบ่งจังหวัดตรังกับจังหวัดพัทลุง มีพื้นป่าประมาณ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องพื้นที่จังหวัด ลักษณะดินส่วนใหญ่เป็นดินร่วนป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าย สภาพป่าเป็นป่าดิบชื้น สำหรับพื้นที่ที่อยู่ติดกับทะเลมีป่าชายเลนที่ยังคงมีความอุดมสมบูรณ์ มีป่าชายเลนสำหรับท้องที่ที่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อยู่ติดกับทะเล มีพื้นที่เป็นเกาะ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ยู่ในพื้นที่อำเภอกันตั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ำเภอปะเหลีย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ำเภอสิเกา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าะ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3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อากาศ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ตามลักษณะอากาศของประเทศไทยออกเป็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ฤดู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ร้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กุมภาพันธ์ถึงกลางเดือนพฤษภาคม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ฝ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พฤษภาคมถึงกลางเดือนกุมภาพันธ์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4 </w:t>
      </w:r>
      <w:r>
        <w:rPr>
          <w:rFonts w:ascii="TH SarabunIT๙" w:hAnsi="TH SarabunIT๙" w:cs="TH SarabunIT๙"/>
          <w:b/>
          <w:b/>
          <w:bCs/>
          <w:color w:val="000000"/>
        </w:rPr>
        <w:t>ตราประจำ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455545</wp:posOffset>
            </wp:positionH>
            <wp:positionV relativeFrom="paragraph">
              <wp:posOffset>167005</wp:posOffset>
            </wp:positionV>
            <wp:extent cx="936625" cy="937895"/>
            <wp:effectExtent l="0" t="0" r="0" b="0"/>
            <wp:wrapNone/>
            <wp:docPr id="5" name="to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ou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ภาพสะพานกระโจมไฟและภาพลูกคลื่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สะพานกระโจมไฟ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เคยเป็นเมืองท่าทำการค้าขายกับต่างประเทศ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ลูกคลื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ักษณะพื้นที่ของจังหวัดตรัง  เป็นเนินเล็กๆ  สูงๆ  ต่ำๆ คล้ายลูกคลื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 xml:space="preserve">1.5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จังหวัดตรัง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i/>
          <w:iCs/>
          <w:color w:val="000000"/>
        </w:rPr>
        <w:t>“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  <w:t>ชาวตรังใจกว้าง    สร้างแต่ความดี”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6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ท่องเที่ยวจังหวัดตรัง</w:t>
      </w:r>
    </w:p>
    <w:p>
      <w:pPr>
        <w:pStyle w:val="Normal"/>
        <w:spacing w:before="0" w:after="12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มืองพระยารัษฎา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ชาวประชาใจกว้าง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  <w:t xml:space="preserve">   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หมูย่างรสเลิศ      ถิ่นกำเนิดยางพารา</w:t>
      </w:r>
    </w:p>
    <w:p>
      <w:pPr>
        <w:pStyle w:val="Normal"/>
        <w:spacing w:before="0" w:after="6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ด่นสง่าดอกศรีตรัง     ปะการังใต้ทะเล     เสน่ห์หาดทรายงาม     น้ำตกสวยตระการตา</w:t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7 </w:t>
      </w:r>
      <w:r>
        <w:rPr>
          <w:rFonts w:ascii="TH SarabunIT๙" w:hAnsi="TH SarabunIT๙" w:cs="TH SarabunIT๙"/>
          <w:b/>
          <w:b/>
          <w:bCs/>
          <w:color w:val="000000"/>
        </w:rPr>
        <w:t>ดอกไม้ประจำจังหวัด</w:t>
      </w:r>
      <w:r>
        <w:rPr>
          <w:rFonts w:cs="TH SarabunIT๙" w:ascii="TH SarabunIT๙" w:hAnsi="TH SarabunIT๙"/>
          <w:b/>
          <w:bCs/>
          <w:i/>
          <w:iCs/>
          <w:color w:val="000000"/>
        </w:rPr>
        <w:tab/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416685</wp:posOffset>
            </wp:positionH>
            <wp:positionV relativeFrom="paragraph">
              <wp:posOffset>135255</wp:posOffset>
            </wp:positionV>
            <wp:extent cx="1148080" cy="1065530"/>
            <wp:effectExtent l="0" t="0" r="0" b="0"/>
            <wp:wrapNone/>
            <wp:docPr id="6" name="bigsritr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gsritru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719705</wp:posOffset>
            </wp:positionH>
            <wp:positionV relativeFrom="paragraph">
              <wp:posOffset>116205</wp:posOffset>
            </wp:positionV>
            <wp:extent cx="1611630" cy="10852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085215"/>
                    </a:xfrm>
                    <a:prstGeom prst="rect">
                      <a:avLst/>
                    </a:prstGeom>
                    <a:ln w="1905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ดอกศรี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ดิมเป็นพันธุ์ไม้ของทวีปออสเตรเลีย มีชื่อทางวิทยาศาสตร์ว่า </w:t>
      </w:r>
      <w:r>
        <w:rPr>
          <w:rFonts w:cs="TH SarabunIT๙" w:ascii="TH SarabunIT๙" w:hAnsi="TH SarabunIT๙"/>
          <w:color w:val="000000"/>
          <w:sz w:val="28"/>
          <w:szCs w:val="28"/>
        </w:rPr>
        <w:t>Jacaranda-filicifoli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ในวงศ์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Bignoniaceae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ถูกนำเข้ามาที่จังหวัดตรังเป็นครั้งแรก โดย </w:t>
      </w:r>
      <w:r>
        <w:rPr>
          <w:rFonts w:cs="TH SarabunIT๙" w:ascii="TH SarabunIT๙" w:hAnsi="TH SarabunIT๙"/>
          <w:color w:val="000000"/>
          <w:sz w:val="28"/>
          <w:szCs w:val="28"/>
        </w:rPr>
        <w:t>"</w:t>
      </w:r>
      <w:hyperlink r:id="rId9">
        <w:r>
          <w:rPr>
            <w:rStyle w:val="InternetLink"/>
            <w:rFonts w:ascii="TH SarabunIT๙" w:hAnsi="TH SarabunIT๙" w:cs="TH SarabunIT๙"/>
            <w:color w:val="000000"/>
            <w:sz w:val="28"/>
            <w:sz w:val="28"/>
            <w:szCs w:val="28"/>
          </w:rPr>
          <w:t xml:space="preserve">พระยารัษฎานุประดิษฐ์ มหิศรภักดี </w:t>
        </w:r>
        <w:r>
          <w:rPr>
            <w:rStyle w:val="InternetLink"/>
            <w:rFonts w:cs="TH SarabunIT๙" w:ascii="TH SarabunIT๙" w:hAnsi="TH SarabunIT๙"/>
            <w:color w:val="000000"/>
            <w:sz w:val="28"/>
            <w:szCs w:val="28"/>
          </w:rPr>
          <w:t>(</w:t>
        </w:r>
        <w:r>
          <w:rPr>
            <w:rStyle w:val="InternetLink"/>
            <w:rFonts w:ascii="TH SarabunIT๙" w:hAnsi="TH SarabunIT๙" w:cs="TH SarabunIT๙"/>
            <w:color w:val="000000"/>
            <w:sz w:val="28"/>
            <w:sz w:val="28"/>
            <w:szCs w:val="28"/>
          </w:rPr>
          <w:t>คอซิมบี้ ณ ระนอง</w:t>
        </w:r>
        <w:r>
          <w:rPr>
            <w:rStyle w:val="InternetLink"/>
            <w:rFonts w:cs="TH SarabunIT๙" w:ascii="TH SarabunIT๙" w:hAnsi="TH SarabunIT๙"/>
            <w:color w:val="000000"/>
            <w:sz w:val="28"/>
            <w:szCs w:val="28"/>
          </w:rPr>
          <w:t>)</w:t>
        </w:r>
      </w:hyperlink>
      <w:r>
        <w:rPr>
          <w:rFonts w:cs="TH SarabunIT๙" w:ascii="TH SarabunIT๙" w:hAnsi="TH SarabunIT๙"/>
          <w:color w:val="000000"/>
          <w:sz w:val="28"/>
          <w:szCs w:val="28"/>
        </w:rPr>
        <w:t>"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ักษณะเป็นทรงไม้พุ่มสูงประมาณ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ตร ใบฝอยเล็กๆ มีดอกเป็นช่อสีน้ำเงินปนม่วง บานในหน้าแล้ง ตั้งแต่เดือนธันวาคม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ึงเดือนเมษายน ถือว่าเป็นต้นไม้สัญลักษณ์ประจำเมือง อันเป็นศักดิ์ศรีแก่ชาวตรั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8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ด้านเศรษฐกิจ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ัพยากรที่สำคัญของจังหวัดตรัง จำแนกตามประเภทต่างๆ ประกอบด้ว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ยางพา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เป็นพืชเศรษฐกิจที่ทำรายได้ให้แก่ประชาชนเป็นอย่างมาก ปลูกทั่วไปทุกอำเภ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ที่ปลูกมากที่สุด ได้แก่ อำเภอปะเหลีย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ัตว์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จังหวัดตรังมีอาณาเขตติดต่อกับชายฝั่งทะเลอันดามันและมหาสมุทรอินเดีย ในเขตอำเภอสิเกา กันต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ะเหลียน ย่านตาขาว และอำเภอหาดสำราญ มีความยาว ประมาณ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ิโลเมตร จึงอุดมสมบูรณ์ไปด้วยสัตว์ทะเลนานาชนิ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แร่ธาตุสำคัญ ได้แก่ แร่ดีบุก ฟลูออไรด์ ถ่านหิน และแบไรท์ มีมากที่อำเภอห้วยยอด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าล์มน้ำมั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ลูกมากที่อำเภอสิเกาและอำเภอวังวิเศษซึ่งมีพื้นที่ติดต่อกับจังหวัดกระบี่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ังน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ตามเกาะต่างๆ ในเขตอำเภอกันตัง อำเภอปะเหลียน อำเภอสิเกา ซึ่งเอกชนได้รับสัมปทานการเก็บ                ในแต่ละปี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9 </w:t>
      </w:r>
      <w:r>
        <w:rPr>
          <w:rFonts w:ascii="TH SarabunIT๙" w:hAnsi="TH SarabunIT๙" w:cs="TH SarabunIT๙"/>
          <w:b/>
          <w:b/>
          <w:bCs/>
          <w:color w:val="000000"/>
        </w:rPr>
        <w:t>อาชีพที่สำคัญที่ทำรายได้มาสู่จังหวั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กสิ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ืชที่ปลูกที่สำคัญ ได้แก่ ยางพารา ข้าว มะพร้าว ปาล์มน้ำมัน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ประม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ราะการประมงจะเกี่ยวข้องกับอุตสาหกรรมและธุรกิจต่อเนื่อง เช่น อุตสาหกรรมปลาป่น               โรงงานน้ำแข็ง โรงงานปลากระป๋อง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ศุสัตว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ไก่เนื้อ ไก่ไข่ และสุกร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ุตสาหกรรมที่สำคัญของจังหวัดจะเป็นอุตสาหกรรมที่เกี่ยวเนื่องกับผลผลิต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การเกษตรและเป็นอุตสาหกรรมขั้นต้นที่กรรมวิธีการผลิตไม่ยุ่งยาก เช่น อุตสาหกรรมที่เกี่ยวเนื่องกับ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สกัดน้ำมันปาล์ม อุตสาหกรรมอาหารทะเล ส่วนใหญ่จะเป็นอุตสาหกรรมส่งออก ที่สามารถสร้างรายได้ให้กับจังหวัดเป็นจำนวนมาก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่าไม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เผาถ่านไม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พาณิชย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ค้าส่ง ค้าปลีก ค้ากับต่างประเทศ มีสินค้าจากผลิตผลทางการเกษตร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 xml:space="preserve">1.10 </w:t>
      </w:r>
      <w:r>
        <w:rPr>
          <w:rFonts w:ascii="TH SarabunIT๙" w:hAnsi="TH SarabunIT๙" w:cs="TH SarabunIT๙"/>
          <w:b/>
          <w:b/>
          <w:bCs/>
          <w:color w:val="000000"/>
        </w:rPr>
        <w:t>การอพยพของประชากร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จากสภาพภูมิประเทศที่เอื้ออำนวยและทรัพยากรอันสมบูรณ์ของจังหวัด ทำให้ชาวจังหวัดตรังโดยทั่วๆ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มีฐานะความป็นอยู่ดี ฉะนั้น ปัญหาอพยพของประชากรในจังหวัดเพื่อไปหางานทำในท้องถิ่นอื่นจึงมีน้อย แต่ในทางตรงข้ามปรากฎว่าประชาชนจากท้องถิ่นอื่น เช่น จากจังหวัดใกล้เคียง และโดยเฉพาะอย่างยิ่งประชาชนจาก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 xml:space="preserve">    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ทางภาคตะวันออกเฉียงเหนือ จะมีการย้าย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อพยพเข้ามาหางานทำจำนวนมาก เช่น ลูกจ้างในสวนยางพารา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ปาล์มน้ำมัน ลูกเรือประมง ลูกจ้างในโรงงานอุตสาหกรรม และอาชีพรับจ้างบริการทั่วไป ดังนั้นจังหวัดตรังจึงมีประชากรย้ายเข้ามามากกว่าการย้ายออกจากพื้นที่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ชาชนชาวจังหวัดตรัง มีศรัทธายึดมั่นในศาสนาพุทธ ยิ่งกว่าศาสนาอื่น ดูได้จากร้อยละของ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นับถือศาสนาต่างๆ คือ ศาสนาพุทธ 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3.8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ศาสนาอิสลาม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.9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ศาสนาคริสต์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ชาชนชาวตรังส่วนใหญ่มีเชื้อสายมาจากชาวจีน แต่ถึงอย่างไรส่วนมากก็นับถือศาสนาพุทธควบคู่ไปกับการถือศีลกินเจตามศาลเจ้าต่างๆ ซึ่งส่วนใหญ่เป็นคนในตัวเมือง ถึงแม้ว่าจะมีการนับถือศาสนาหลายศาสนา แต่ก็ไม่ก่อให้เกิดความขัดแย้งแต่อย่างใ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่างก็ให้การช่วยเหลือเกื้อกูลซึ่งกันและกันเป็นอย่างดี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1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างด้านการคมนาคมและการขนส่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มนาคมและการขนส่งในจังหวัดตรังสามารถเดินทางหรือขนส่งสินค้าได้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าง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างถน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ามารถใช้บริการรถโดยสารประจำทาง และการขนส่งโดยรถขนาดเล็ก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างรถไฟ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ช้บริการรถด่วนจากจังหวัดตรังและรถเร็วจากอำเภอกันตังถึงกรุงเทพฯ ทุกวันทั้งไปและกลั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างอากา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ช้บริการเครื่องบินโดยสารภายในประเทศ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 – กรุงเทพฯ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ับ มีบริการทุกวั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าง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ช้บริการที่ท่าเรืออำภอกันตังเป็นท่าเทียบเรือสินค้า เรือท่องเที่ยว ทั้งภายในและต่างประเทศ                     และท่าเทียบเรือสิเก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ากเม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บริการเรือท่องเที่ย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2 </w:t>
      </w:r>
      <w:r>
        <w:rPr>
          <w:rFonts w:ascii="TH SarabunIT๙" w:hAnsi="TH SarabunIT๙" w:cs="TH SarabunIT๙"/>
          <w:b/>
          <w:b/>
          <w:bCs/>
          <w:color w:val="000000"/>
        </w:rPr>
        <w:t>การปกครอ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แบ่งการบริหารราชการออกเป็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ูปแบบ คือ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บริหารราชการส่วนภูมิภาค               </w:t>
      </w:r>
    </w:p>
    <w:p>
      <w:pPr>
        <w:pStyle w:val="Normal"/>
        <w:tabs>
          <w:tab w:val="clear" w:pos="720"/>
          <w:tab w:val="left" w:pos="1134" w:leader="none"/>
        </w:tabs>
        <w:ind w:right="-612"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จังหวัด ประกอบด้วยส่วนราชการประจำจังหวั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</w:t>
      </w:r>
    </w:p>
    <w:p>
      <w:pPr>
        <w:pStyle w:val="Normal"/>
        <w:ind w:left="742" w:firstLine="676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อำเภอ ม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ำเภอ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ู่บ้าน</w:t>
      </w:r>
    </w:p>
    <w:p>
      <w:pPr>
        <w:pStyle w:val="Normal"/>
        <w:ind w:right="-1"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บริหารราชการส่วนกล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ด้วย หน่วยงานสังกัดส่วนกลางซึ่งจัดตั้งสำนักงานอยู่ในพื้นที่ของจังหวัดตรัง รวมทั้งสิ้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เป็นหน่วยงานสังกัดกระทรวง กรมต่างๆ 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รัฐวิสาหกิจ 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น่วยงานอิสร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น่วยงาน</w:t>
      </w:r>
    </w:p>
    <w:p>
      <w:pPr>
        <w:pStyle w:val="Normal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ตำบ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บริหารราชการส่วนท้องถิ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ระกอบด้วย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3 </w:t>
      </w:r>
      <w:r>
        <w:rPr>
          <w:rFonts w:ascii="TH SarabunIT๙" w:hAnsi="TH SarabunIT๙" w:cs="TH SarabunIT๙"/>
          <w:b/>
          <w:b/>
          <w:bCs/>
          <w:color w:val="000000"/>
        </w:rPr>
        <w:t>จำนวนราษฎ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มีจำนวนทั้งสิ้น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3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ชาย 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0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หญิง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บ้านเรือน 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ล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าเรือน</w:t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hanging="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bookmarkStart w:id="4" w:name="_Hlk156203266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สำนักบริหารการทะเบียน กรมการปกครอง กระทรวงมหาดไทย ข้อมูลใน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น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ประชาก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0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4,5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จำแนกตามอำเภอ พบว่า อำเภอที่มี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จำนวนบ้าน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ากที่สุด คือ อำเภอเมืองตร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9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3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71,6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94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5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5,47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34)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6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0,4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3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ำเภอที่มีประชาก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น้อยที่สุด คือ อำเภอหาดสำราญ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6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744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.6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5,15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.08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>1 - 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bookmarkEnd w:id="4"/>
    </w:p>
    <w:p>
      <w:pPr>
        <w:pStyle w:val="Style27"/>
        <w:numPr>
          <w:ilvl w:val="0"/>
          <w:numId w:val="0"/>
        </w:numPr>
        <w:spacing w:before="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ประชากร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023"/>
        <w:gridCol w:w="1642"/>
        <w:gridCol w:w="1642"/>
        <w:gridCol w:w="1643"/>
        <w:gridCol w:w="1213"/>
      </w:tblGrid>
      <w:tr>
        <w:trPr>
          <w:trHeight w:val="375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ประชากร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3,036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1,458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54,49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.36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2,72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,69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6,42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.62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1,1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59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3,69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04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36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3,22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5,5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34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29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04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8,3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04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5,63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6,93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92,5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59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45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70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3,15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80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42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,84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4,2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98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29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74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9,0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58</w:t>
            </w:r>
          </w:p>
        </w:tc>
      </w:tr>
      <w:tr>
        <w:trPr>
          <w:trHeight w:val="37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4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33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6,7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64</w:t>
            </w:r>
          </w:p>
        </w:tc>
      </w:tr>
      <w:tr>
        <w:trPr>
          <w:trHeight w:val="375" w:hRule="atLeast"/>
        </w:trPr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09,752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24,58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34,33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Style27"/>
        <w:numPr>
          <w:ilvl w:val="0"/>
          <w:numId w:val="0"/>
        </w:numPr>
        <w:spacing w:before="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้านเรือน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283"/>
        <w:gridCol w:w="3492"/>
        <w:gridCol w:w="2385"/>
      </w:tblGrid>
      <w:tr>
        <w:trPr>
          <w:trHeight w:val="375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บ้า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ลังคาเรือ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23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1,610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8.94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0,46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.31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,68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17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,21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78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60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.90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5,477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34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82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39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81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39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,6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69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159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08</w:t>
            </w:r>
          </w:p>
        </w:tc>
      </w:tr>
      <w:tr>
        <w:trPr>
          <w:trHeight w:val="375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7,443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spacing w:before="120" w:after="0"/>
        <w:ind w:right="142" w:firstLine="1134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ใน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น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สูง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2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6.3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5,05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3.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จำแนกตามอำเภอ พบว่า อำเภอที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สูง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ากที่สุด คือ อำเภอเมืองตร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7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4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0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3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ำเภอที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สูง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อยที่สุด คือ อำเภอหาดสำราญ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3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Style27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สูงอายุ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023"/>
        <w:gridCol w:w="1642"/>
        <w:gridCol w:w="1642"/>
        <w:gridCol w:w="1643"/>
        <w:gridCol w:w="1213"/>
      </w:tblGrid>
      <w:tr>
        <w:trPr>
          <w:trHeight w:val="375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ผู้สูงอายุ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092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183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3,27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6.40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,93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66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5,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.38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90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,83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3,7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90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80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,20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3,0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32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92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39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,3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.01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31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,63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8,95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.04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5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,23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,7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14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97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43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9,4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.46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3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76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5,0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03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,29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,62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,9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32</w:t>
            </w:r>
          </w:p>
        </w:tc>
      </w:tr>
      <w:tr>
        <w:trPr>
          <w:trHeight w:val="340" w:hRule="atLeast"/>
        </w:trPr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55,058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0,97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26,03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7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spacing w:before="60" w:after="0"/>
        <w:ind w:right="142" w:firstLine="1134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ของสำนักงานพัฒนาสังคมและความมั่นคงของมนุษย์จังหวัดตรัง จำนวนผู้พิการ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บัตรประจำตัวคนพิการ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,1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3.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6.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พิจารณา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ความพ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ผู้พิการทางการเคลื่อนไหวหรือทางร่างกาย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,5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.5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เป็น      ผู้พิการทางการได้ยินหรือสื่อความหม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,35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.8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ู้พิการทางจิตใจหรือพฤติกรร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48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0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Style27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พิการ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บัตรประจำตัวคนพ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ความพิการและเพ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475"/>
        <w:gridCol w:w="1612"/>
        <w:gridCol w:w="1653"/>
        <w:gridCol w:w="1405"/>
      </w:tblGrid>
      <w:tr>
        <w:trPr>
          <w:trHeight w:val="365" w:hRule="atLeast"/>
        </w:trPr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ความพิการ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ผู้พิการ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271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เห็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2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85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40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67</w:t>
            </w:r>
          </w:p>
        </w:tc>
      </w:tr>
      <w:tr>
        <w:trPr>
          <w:trHeight w:val="31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ได้ยินหรือสื่อความหมาย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62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73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,35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5.88</w:t>
            </w:r>
          </w:p>
        </w:tc>
      </w:tr>
      <w:tr>
        <w:trPr>
          <w:trHeight w:val="31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เคลื่อนไหวหรือทางร่างกาย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,0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5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1,5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4.50</w:t>
            </w:r>
          </w:p>
        </w:tc>
      </w:tr>
      <w:tr>
        <w:trPr>
          <w:trHeight w:val="31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จิตใจหรือพฤติกรรม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0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8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48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.02</w:t>
            </w:r>
          </w:p>
        </w:tc>
      </w:tr>
      <w:tr>
        <w:trPr>
          <w:trHeight w:val="31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สติปัญญา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2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4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46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94</w:t>
            </w:r>
          </w:p>
        </w:tc>
      </w:tr>
      <w:tr>
        <w:trPr>
          <w:trHeight w:val="31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เรียนรู้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3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2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52</w:t>
            </w:r>
          </w:p>
        </w:tc>
      </w:tr>
      <w:tr>
        <w:trPr>
          <w:trHeight w:val="31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ออทิสติก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5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9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91</w:t>
            </w:r>
          </w:p>
        </w:tc>
      </w:tr>
      <w:tr>
        <w:trPr>
          <w:trHeight w:val="31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พิการมากกว่า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8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9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38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56</w:t>
            </w:r>
          </w:p>
        </w:tc>
      </w:tr>
      <w:tr>
        <w:trPr>
          <w:trHeight w:val="31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ไม่ระบุ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00</w:t>
            </w:r>
          </w:p>
        </w:tc>
      </w:tr>
      <w:tr>
        <w:trPr>
          <w:trHeight w:val="31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1,25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9,88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1,133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สังคมและความมั่นคงของมนุษย์จังหวัดตรัง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 w:val="36"/>
          <w:szCs w:val="36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  <w:u w:val="single"/>
        </w:rPr>
        <w:t>2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ภาวะเศรษฐกิจการคลังจังหวัดตรัง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ำนักงานคลังจังหวัดตรังรายงานภาว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ศรษฐกิจจังหวัดตรัง ในเดื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ุมภาพัน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6</w:t>
      </w:r>
      <w:r>
        <w:rPr>
          <w:rFonts w:cs="TH SarabunIT๙" w:ascii="TH SarabunIT๙" w:hAnsi="TH SarabunIT๙"/>
          <w:b/>
          <w:bCs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สัญญาณขยายตัว เมื่อเทียบกับเดือนเดียวกันของปีก่อน พิจารณาจากด้านอุปทา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การผลิต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ยายตัว ตามการขยายตัวของภาคบริการ ขณะเดียวกันด้านอุปสงค์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การใช้จ่าย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ขยายตัว สะท้อนจากการขยายตัวของดัชนีการบริโภคภาคเอกชนและการใช้จ่ายภาครัฐ สำหรับด้านเสถียรภาพเศรษฐกิจ อัตราเงินเฟ้อทั่วไปปรับตัวเพิ่มขึ้น ส่วนการจ้างงานปรับตัวลดลง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ศรษฐกิจด้านอุปทาน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ผลิต</w:t>
      </w:r>
      <w:r>
        <w:rPr>
          <w:rFonts w:cs="TH SarabunIT๙" w:ascii="TH SarabunIT๙" w:hAnsi="TH SarabunIT๙"/>
          <w:b/>
          <w:bCs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ีสัญญาณ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4.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มื่อเทียบกับเดือนเดียวกันของปีก่อน สะท้อนจาก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ผลผลิตภาคบริการ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2.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ิจารณาจากจำนวนผู้เยี่ยมเยือนทั้งหมด เพิ่ม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19.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ภาษีมูลค่าเพิ่ม หมวดโรงแรมและภัตตาคาร เพิ่ม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13.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ปริมาณการใช้ไฟฟ้าในโรงแรมที่พัก เพิ่ม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2.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โดยในเดือนนี้ มีรายได้จากผู้เยี่ยมเยือน จำนวน </w:t>
      </w:r>
      <w:r>
        <w:rPr>
          <w:rFonts w:cs="TH SarabunIT๙" w:ascii="TH SarabunIT๙" w:hAnsi="TH SarabunIT๙"/>
          <w:sz w:val="28"/>
          <w:szCs w:val="28"/>
        </w:rPr>
        <w:t xml:space="preserve">789.5 </w:t>
      </w:r>
      <w:r>
        <w:rPr>
          <w:rFonts w:ascii="TH SarabunIT๙" w:hAnsi="TH SarabunIT๙" w:cs="TH SarabunIT๙"/>
          <w:sz w:val="28"/>
          <w:sz w:val="28"/>
          <w:szCs w:val="28"/>
        </w:rPr>
        <w:t>ล้านบาท ในขณะที่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ผลผลิตภาคเกษตรกรรม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3.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ผลผลิตยางพารา หด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-2.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ลผลิตปาล์มน้ำมัน หด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-42.0 </w:t>
      </w:r>
      <w:r>
        <w:rPr>
          <w:rFonts w:ascii="TH SarabunIT๙" w:hAnsi="TH SarabunIT๙" w:cs="TH SarabunIT๙"/>
          <w:sz w:val="28"/>
          <w:sz w:val="28"/>
          <w:szCs w:val="28"/>
        </w:rPr>
        <w:t>และจำนวนอาชญาบัตรสุกร หด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-3.1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ผลผลิตภาคอุตสาหกรรม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2.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ิจารณาจากจำนวนปริมาณการใช้ไฟฟ้าในภาคอุตสาหกรรม หด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-7.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จำนวนโรงงาน หดตัวร้อยละ </w:t>
      </w:r>
      <w:r>
        <w:rPr>
          <w:rFonts w:cs="TH SarabunIT๙" w:ascii="TH SarabunIT๙" w:hAnsi="TH SarabunIT๙"/>
          <w:sz w:val="28"/>
          <w:szCs w:val="28"/>
        </w:rPr>
        <w:t>-0.7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ศรษฐกิจด้านอุปสงค์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ใช้จ่าย</w:t>
      </w:r>
      <w:r>
        <w:rPr>
          <w:rFonts w:cs="TH SarabunIT๙" w:ascii="TH SarabunIT๙" w:hAnsi="TH SarabunIT๙"/>
          <w:b/>
          <w:bCs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ีสัญญาณ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1.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ียบกับเดือนเดียวกั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ของปีก่อน พิจารณาจาก </w:t>
      </w:r>
      <w:r>
        <w:rPr>
          <w:rFonts w:ascii="TH SarabunIT๙" w:hAnsi="TH SarabunIT๙" w:cs="TH SarabunIT๙"/>
          <w:b/>
          <w:b/>
          <w:bCs/>
          <w:spacing w:val="-4"/>
          <w:sz w:val="28"/>
          <w:sz w:val="28"/>
          <w:szCs w:val="28"/>
        </w:rPr>
        <w:t xml:space="preserve">ดัชนีการบริโภคภาคเอกชน ขยายตัวร้อยละ 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>14.3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สะท้อนจากภาษีมูลค่าเพิ่ม ขยายตัวร้อยละ </w:t>
      </w:r>
      <w:r>
        <w:rPr>
          <w:rFonts w:cs="TH SarabunIT๙" w:ascii="TH SarabunIT๙" w:hAnsi="TH SarabunIT๙"/>
          <w:spacing w:val="-4"/>
          <w:sz w:val="28"/>
          <w:szCs w:val="28"/>
        </w:rPr>
        <w:t>29.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จำนวนรถจักรยานยนต์จดทะเบียนใหม่ ขยาย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6.5 </w:t>
      </w:r>
      <w:r>
        <w:rPr>
          <w:rFonts w:ascii="TH SarabunIT๙" w:hAnsi="TH SarabunIT๙" w:cs="TH SarabunIT๙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การใช้จ่ายภาครัฐ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27.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ะท้อนจากการเบิกจ่ายรายจ่ายประจำและรายจ่ายลงทุน ขยาย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5.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>2,002.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6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ในขณะที่ดัชนีการลงทุน</w:t>
      </w:r>
      <w:r>
        <w:rPr>
          <w:rFonts w:ascii="TH SarabunIT๙" w:hAnsi="TH SarabunIT๙" w:cs="TH SarabunIT๙"/>
          <w:b/>
          <w:b/>
          <w:bCs/>
          <w:spacing w:val="-4"/>
          <w:sz w:val="28"/>
          <w:sz w:val="28"/>
          <w:szCs w:val="28"/>
        </w:rPr>
        <w:t xml:space="preserve">ภาคเอกชน หดตัวร้อยละ 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>-3.0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จากสินเชื่อ เพื่อการลงทุน หดตัวร้อยละ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-2.8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และจำนวนรถยนต์เพื่อการพาณิชย์จดทะเบียนใหม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หดตัวร้อยละ </w:t>
      </w:r>
      <w:r>
        <w:rPr>
          <w:rFonts w:cs="TH SarabunIT๙" w:ascii="TH SarabunIT๙" w:hAnsi="TH SarabunIT๙"/>
          <w:sz w:val="28"/>
          <w:szCs w:val="28"/>
        </w:rPr>
        <w:t>-36.5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10"/>
          <w:szCs w:val="10"/>
        </w:rPr>
      </w:pPr>
      <w:r>
        <w:rPr>
          <w:rFonts w:cs="TH SarabunIT๙" w:ascii="TH SarabunIT๙" w:hAnsi="TH SarabunIT๙"/>
          <w:b/>
          <w:bCs/>
          <w:color w:val="C00000"/>
          <w:sz w:val="10"/>
          <w:szCs w:val="10"/>
        </w:rPr>
      </w:r>
    </w:p>
    <w:p>
      <w:pPr>
        <w:pStyle w:val="Default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ิตภัณฑ์มวลรวมจังหวัด </w:t>
      </w:r>
    </w:p>
    <w:p>
      <w:pPr>
        <w:pStyle w:val="Normal"/>
        <w:spacing w:before="6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มวลรว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lang w:val="en-GB"/>
        </w:rPr>
        <w:t>GPP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0,83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เศรษฐกิจของจังหวัดตรัง มีขนาดใหญ่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จังหวัดต่อหัว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GPP Per Capita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 และลำดับ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6"/>
          <w:szCs w:val="26"/>
        </w:rPr>
        <w:t xml:space="preserve"> </w:t>
      </w:r>
      <w:r>
        <w:rPr>
          <w:rFonts w:cs="TH SarabunIT๙" w:ascii="TH SarabunIT๙" w:hAnsi="TH SarabunIT๙"/>
          <w:color w:val="000000"/>
          <w:sz w:val="26"/>
          <w:szCs w:val="26"/>
        </w:rPr>
        <w:tab/>
      </w:r>
      <w:r>
        <w:rPr>
          <w:rFonts w:cs="TH SarabunIT๙" w:ascii="TH SarabunIT๙" w:hAnsi="TH SarabunIT๙"/>
          <w:color w:val="000000"/>
          <w:sz w:val="26"/>
          <w:szCs w:val="26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ศรษฐกิจภาพรวม มูลค่าทางเศรษฐกิจของจังหวัดตรัง 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ึ้นกับภาคการเกษตรเป็นหลั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ารผลิตนอกภาคเกษตร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5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3.4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ผลิตที่เป็นมูลค่าเศรษฐกิจสำคัญของจังหวัด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 ตามลำดับ ได้แก่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>1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เกษตรกรรม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52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ผลิต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31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การขายส่ง การขายปลีกการซ่อมแซมยานยนต์ จักรยานยนต์ ของใช้ส่วนบุคค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ของใช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ครัวเรือน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75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ศึกษา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57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5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ิจกรรมทางการเงินและการประกันภัย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94</w:t>
      </w:r>
    </w:p>
    <w:p>
      <w:pPr>
        <w:pStyle w:val="Normal"/>
        <w:spacing w:before="60" w:after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ผลิตภาพแรงงาน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9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05.4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81.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0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86.7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ต่อคนต่อปี</w:t>
      </w:r>
      <w:r>
        <w:br w:type="page"/>
      </w:r>
    </w:p>
    <w:p>
      <w:pPr>
        <w:pStyle w:val="Style27"/>
        <w:numPr>
          <w:ilvl w:val="0"/>
          <w:numId w:val="0"/>
        </w:numPr>
        <w:spacing w:before="120" w:after="0"/>
        <w:ind w:left="0" w:right="-612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ร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ัณฑ์มวลรวมจังหวัด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 ราคาประจำปี จำแนกตามสาขาการผลิตจังหวัดตรัง</w:t>
      </w:r>
    </w:p>
    <w:p>
      <w:pPr>
        <w:pStyle w:val="Normal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คลัง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พัฒนาเศรษฐกิจและสังคมแห่งชาติ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245" cy="80784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807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9"/>
                              <w:gridCol w:w="1198"/>
                              <w:gridCol w:w="1172"/>
                              <w:gridCol w:w="1178"/>
                            </w:tblGrid>
                            <w:tr>
                              <w:trPr>
                                <w:tblHeader w:val="true"/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ROSS Provincial PRODUCT AT CURRENT MARKET PRICE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RANG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Millions of Baht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564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56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E0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เกษตร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,931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2,207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8,7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เกษตรกรรม การล่าสัตว์ ป่าไม้ และการประมง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0,931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2,207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8,7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นอกภาคเกษตร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8,461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52,44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52,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ทำเหมืองแร่และเหมืองหิน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ผลิต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1,000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2,53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1,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ไฟฟ้า ก๊าซ ไอน้ำ และระบบปรับอากาศ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059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02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จัดหาน้ำ การจัดการ การบำบัดน้ำเสียและของเสีย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ก่อสร้าง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88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77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ายส่ง การขายปลีก และการซ่อมยานยนต์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870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,18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นส่งและสถานที่เก็บสินค้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747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22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ที่พักแรมและบริการด้านอาหาร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้อมูลข่าวสารและการสื่อสาร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45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การเงินและการประกันภัย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609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42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อสังหาริมทรัพย์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4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5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วิชาชีพ วิทยาศาสตร์ และเทคนิค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การบริหารและการบริการสนับสนุน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บริหารราชการ การป้องกันประเทศ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900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73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ศึกษา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788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6,01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6,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ด้านสุขภาพและงานสังคมสงเคราะห์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446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679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8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ศิลปะ ความบันเทิง และนันทนาการ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บริการด้านอื่นๆ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ผลิตภัณฑ์มวลรวมจังหวัด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GPP)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9,39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4,65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0,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PP Per capita (Baht)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9,719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7,89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1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opulalation (1,000 Persons)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63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9"/>
                        <w:gridCol w:w="1198"/>
                        <w:gridCol w:w="1172"/>
                        <w:gridCol w:w="1178"/>
                      </w:tblGrid>
                      <w:tr>
                        <w:trPr>
                          <w:tblHeader w:val="true"/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ROSS Provincial PRODUCT AT CURRENT MARKET PRICE</w:t>
                            </w:r>
                          </w:p>
                        </w:tc>
                        <w:tc>
                          <w:tcPr>
                            <w:tcW w:w="35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RANG</w:t>
                            </w:r>
                          </w:p>
                        </w:tc>
                        <w:tc>
                          <w:tcPr>
                            <w:tcW w:w="354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Millions of Baht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ปี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564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ปี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56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E0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ปี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56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เกษตร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,931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2,207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8,78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เกษตรกรรม การล่าสัตว์ ป่าไม้ และการประมง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0,931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2,207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8,78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นอกภาคเกษตร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8,461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52,44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52,04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ทำเหมืองแร่และเหมืองหิน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6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ผลิต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1,000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2,53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1,55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ไฟฟ้า ก๊าซ ไอน้ำ และระบบปรับอากาศ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059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02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40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จัดหาน้ำ การจัดการ การบำบัดน้ำเสียและของเสีย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6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ก่อสร้าง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88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77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05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ายส่ง การขายปลีก และการซ่อมยานยนต์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870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,18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32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นส่งและสถานที่เก็บสินค้า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747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22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91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ที่พักแรมและบริการด้านอาหาร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67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00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้อมูลข่าวสารและการสื่อสาร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45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66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การเงินและการประกันภัย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609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42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62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อสังหาริมทรัพย์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4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5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64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วิชาชีพ วิทยาศาสตร์ และเทคนิค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การบริหารและการบริการสนับสนุน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9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บริหารราชการ การป้องกันประเทศ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900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73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ศึกษา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788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6,01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6,06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ด้านสุขภาพและงานสังคมสงเคราะห์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446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679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89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ศิลปะ ความบันเทิง และนันทนาการ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7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บริการด้านอื่นๆ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7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ผลิตภัณฑ์มวลรวมจังหวัด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GPP)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9,39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4,65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0,83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PP Per capita (Baht)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9,719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7,89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1,74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opulalation (1,000 Persons)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2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ดัชนีราคาผู้บริโภคของจังหวัดตรัง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เดือน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9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ระยะเวลา การเปลี่ยนแปลง ร้อยละ</w:t>
      </w:r>
      <w:r>
        <w:rPr>
          <w:rFonts w:cs="TH SarabunIT๙" w:ascii="TH SarabunIT๙" w:hAnsi="TH SarabunIT๙"/>
          <w:color w:val="000000"/>
          <w:sz w:val="28"/>
          <w:szCs w:val="28"/>
        </w:rPr>
        <w:br/>
        <w:t>       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พฤศจิก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>2567 (MoM) – 0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2.0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ฉลี่ย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ปีก่อ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AoA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0.3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ของจังหวัดตรัง เดือน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9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เดือนเดียวกันของปีก่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เงินเฟ้อทั่วไป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0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สาเหตุสำคัญจากการสูงขึ้นของราคาน้ำมันเชื้อเพลิง จากฐานราคาต่ำในปีก่อน และราคาสินค้าในกลุ่มอาหารและเครื่องดื่มฯสูงขึ้น จากการสูงขึ้นของราคาสินค้าในกลุ่มผลไม้สด เครื่องประกอบอาหาร และเครื่องดื่มไม่มีแอลกอฮอล์ สำหรับราคาสินค้าและบริการอื่นๆ ส่งผลกระทบต่อภาวะเงินเฟ้อไม่มากนัก ดัชนีราคาผู้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เดือนนี้เมื่อเทียบกับเดือนที่ผ่านมาโดยเฉลี่ยไม่เปลี่ยนแปลง และเมื่อเทียบเฉลี่ย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 (AoA)</w:t>
        <w:br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นี้ เมื่อหักอาหารสดและพลังงานออกแล้ว อัตราเงินเฟ้อพื้นฐ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น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(MoM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มื่อเทียบเฉลี่ยทั้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5 (AoA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      </w:t>
      </w:r>
      <w:r>
        <w:rPr>
          <w:rFonts w:cs="TH SarabunIT๙" w:ascii="TH SarabunIT๙" w:hAnsi="TH SarabunIT๙"/>
          <w:color w:val="000000"/>
          <w:sz w:val="28"/>
          <w:szCs w:val="28"/>
        </w:rPr>
        <w:br/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 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ab/>
        <w:t>1.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เทียบเดือนพฤศจิกาย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ดัชนีโดยเฉลี่ยไม่เปลี่ยนแปลง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(MoM)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แต่มีการปรับของราคาสินค้าและบริการ ดังนี้</w:t>
      </w:r>
      <w:r>
        <w:rPr>
          <w:rFonts w:cs="TH SarabunIT๙" w:ascii="TH SarabunIT๙" w:hAnsi="TH SarabunIT๙"/>
          <w:color w:val="000000"/>
          <w:sz w:val="28"/>
          <w:szCs w:val="28"/>
        </w:rPr>
        <w:br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สูงขึ้นของเครื่องประกอบอาหาร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อสหอยนางรม กะทิสำเร็จรูป ซีอิ๊ว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าว แป้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ลิตภัณฑ์จากแป้ง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าวสารเจ้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นื้อสัตว์ เป็ดไก่ และสัตว์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ลาและสัตว์น้ำ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ลดลงของ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ดื่มไม่มีแอลกอฮอล์สูงขึ้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แฟผงสำเร็จรูป น้ำอัดล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ตามสั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ไข่และผลิตภัณฑ์นมลดล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ส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ลากระป๋อง อาหารว่า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ักและผลไม้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 ลดลงของผลไม้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้มเขียวหวาน แตงโม กล้วยหอ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สูงขึ้นของ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ักบุ้ง ถั่วฝักยาว ฟักเขียว บวบ แตงกว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  <w:br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 ไม่ใช่อาหารและเครื่องดื่ม 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ลดลงของหมวดการบันเทิง การอ่าน การศึกษา และการศาส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ถวายพระ อาหารสัตว์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การตรวจรักษาและบริการส่วนบุคค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หอม ผลิตภัณฑ์ป้องกันและ บำรุงผิว แป้งผัดหน้า ลิปสติก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มวดเคหสถาน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ยาล้างจาน ผงซักฟอก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ณะที่หมวดพาหนะ การขนส่ง และการสื่อส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ารสูงขึ้น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ำมันเชื้อเพลิ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เครื่องนุ่งห่มและรองเท้า และหมวดยาสูบและเครื่องดื่ม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อลกอฮอล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ัชนีโดยเฉลี่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br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เดือน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0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มีการเปลี่ยนแปลงราคาสินค้าและบริการ ดังนี้</w:t>
      </w:r>
      <w:r>
        <w:rPr>
          <w:rFonts w:cs="TH SarabunIT๙" w:ascii="TH SarabunIT๙" w:hAnsi="TH SarabunIT๙"/>
          <w:color w:val="000000"/>
          <w:sz w:val="28"/>
          <w:szCs w:val="28"/>
        </w:rPr>
        <w:br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สูงขึ้นของเครื่องประกอบอาหาร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ะพร้าว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แห้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ู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นมหวาน น้ำตาลทราย ซอสหอยนางร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ักและผลไม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6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ผลไม้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้วยหอม กล้วยน้ำว้า สับปะรด ชมพู่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ั่วฝักยาว แตงกวา ฟักเขียว บวบ มะนาว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นื้อสัตว์ เป็ดไก่ และสัตว์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ปลาและสัตว์น้ำ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ด ไ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ดื่มไม่มีแอลกอฮอล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แฟผงสำเร็จรูป น้ำหวา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าว แป้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ผลิตภัณฑ์จากแป้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ป้งข้าวเจ้า เต้าหู้ อาหารธัญพื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บ้าน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แบบตะวันตก อาหารเย็น อาหารกลางวั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อาหารบริโภค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้มตำ ข้าวผัด ก๋วยเตี๋ยว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ไข่และผลิตภัณฑ์นม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เปรี้ยว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ไม่ใช่อาหารและเครื่องดื่ม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หมวดพาหนะการขนส่ง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สื่อส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น้ำมันเชื้อเพลิ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โดยสารสาธารณ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7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ซื้อยานพาหน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ยาสูบและเครื่องดื่ม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ุรา เบียร์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มวดเคหสถ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กระแสไฟฟ้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หมวดการตรวจรักษาและบริการ ส่วนบุคคล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น้ากากอนามัย สบู่ถูตัว ใบมีดโกน แป้งผัดหน้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รื่องนุ่งห่มและรองเท้า และหมวดการบันเทิง การอ่าน การศึกษา และการศาสนา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      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ฉลี่ย 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ปีก่อน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3 (AoA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มีการเปลี่ยนแปลงราคาสินค้าและบริการ ดังนี้</w:t>
      </w:r>
      <w:r>
        <w:rPr>
          <w:rFonts w:cs="TH SarabunIT๙" w:ascii="TH SarabunIT๙" w:hAnsi="TH SarabunIT๙"/>
          <w:color w:val="000000"/>
          <w:sz w:val="28"/>
          <w:szCs w:val="28"/>
        </w:rPr>
        <w:br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ข้าว แป้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ผลิตภัณฑ์จากแป้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าวสารเจ้า อาหารธัญพืช เต้าหู้ ขนมจี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ักและผลไม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ผลไม้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้วยหอม มะม่วง สับปะร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ิง มะนาว ถั่วฝักยาว เห็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ดื่มไม่มีแอลกอฮอล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หวาน กาแฟผงสำเร็จรูป น้ำผลไม้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ประกอบอาหาร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ำตาลทราย มะพร้าว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แห้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ู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ะทิสำเร็จรูป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และผลิตภัณฑ์น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มสด นมผง ไข่ไก่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บ้า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.7 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้มตำ ปลากระป๋อง ข้าวผัด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ละอาหารบริโภค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นอกบ้า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าหารตะวันตก อาหารเย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าหารกลางวั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ณะที่เนื้อสัตว์ เป็ดไก่ และสัตว์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ปล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สัตว์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สูงขึ้นของ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ไม่ใช่อาหารและเครื่องดื่ม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หมวดยาสูบและเครื่องดื่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แอลกอฮอล์สูงขึ้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ุรา บุหรี่ เบียร์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พาหนะ การขนส่ง และการสื่อส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ารสูงขึ้นของค่าโดยสารสาธารณ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มัน เชื้อเพล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ซื้อยานพาหน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มวดการตรวจรักษาและบริการส่วนบุคค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ยาและเวชภัณฑ์ น้ำหอม ผ้าอ้อมสำเร็จรูป แป้งทาผิวกาย กระดาษชำร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ณะที่หมวดการบันเทิง การอ่าน การศึกษา และการศาส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ทรทัศน์ เครื่องถวายพร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กระแสไฟฟ้า เครื่องซักผ้า น้ำยาล้างห้องน้ำ ผงซักฟอก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มวดเครื่อง นุ่งห่มและรองเท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      </w:t>
      </w:r>
      <w:r>
        <w:rPr>
          <w:rFonts w:cs="TH SarabunIT๙" w:ascii="TH SarabunIT๙" w:hAnsi="TH SarabunIT๙"/>
          <w:color w:val="000000"/>
          <w:sz w:val="28"/>
          <w:szCs w:val="28"/>
        </w:rPr>
        <w:br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Concept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จังหวัดตรัง ปีฐ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รายการสินค้าและบริการ 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4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การ ครอบคลุมสินค้าและบริ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ที่จำเป็นต่อการครองชีพ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รื่องนุ่งห่มและรองเท้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 เคหสถ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ตรวจรักษาและบริการส่วนบุคคล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นพาหนะ การขนส่ง และการสื่อส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บันเทิง การอ่าน และ การศึกษาฯ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สูบและเครื่องดื่มที่มีแอลกอฮอล์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การคำนวณดัชนีราคาผู้บริโภคทั่วไปนั้น จะเปรียบเทียบราคาสินค้าในช่วงระยะเวลาหนึ่งๆกับราคาสินค้าในช่วงเว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ิ่มต้น เรียกว่า 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ฐ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” ที่กำหนดตัวเลขดัชนี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2.3 </w:t>
      </w:r>
      <w:r>
        <w:rPr>
          <w:rFonts w:ascii="TH SarabunIT๙" w:hAnsi="TH SarabunIT๙" w:cs="TH SarabunIT๙"/>
          <w:b/>
          <w:b/>
          <w:bCs/>
          <w:color w:val="000000"/>
        </w:rPr>
        <w:t>การจดทะเบียนนิติบุคคลในจังหวัด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ดทะเบียนนิติบุคค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ั้ง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 เงิ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147.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เป็น บริษัทจำกั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 โดยอุตสาหกรรมที่มีการจด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ิติบุคคลตั้งใหม่สูงสุ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ฯ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.94)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กับประเภทอื่นๆ ประเภท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.6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ให้บริการชุมชน สังคม และบริการส่วนบุคคลอื่นๆ จำนวน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09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4" w:leader="none"/>
        </w:tabs>
        <w:spacing w:before="60" w:after="6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จดทะเบียนของนิติบุคคลตั้งใหม่ตามหมวดธุรกิจจังหวัดตรัง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1414" w:leader="none"/>
        </w:tabs>
        <w:jc w:val="center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  <w:lang w:val="th-TH" w:eastAsia="en-US"/>
        </w:rPr>
        <w:drawing>
          <wp:inline distT="0" distB="0" distL="0" distR="0">
            <wp:extent cx="5550535" cy="25203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4" w:leader="none"/>
        </w:tabs>
        <w:spacing w:before="0" w:after="120"/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พาณิชย์จังหวัดตรัง 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ทุนจดทะเบียนของนิติบุคคลตั้งใหม่ พบว่า บริษัทจำกัด มีทุนจดทะเบียนทั้งสิ้น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9.7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และ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9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โดยอุตสาหกรรมที่มีทุนจดทะเบียนมากที่สุด 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ที่มีทุนจดทะเบีย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7.8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ซึ่ง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ุนจดทะเบียนของบริษัทจำก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.8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ุน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4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โรงงา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พื้นที่จังหวัดตรัง มีโรงงานที่ได้รับอนุญาตให้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ะส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59.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และมี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4,</w:t>
      </w:r>
      <w:r>
        <w:rPr>
          <w:rFonts w:cs="TH SarabunIT๙" w:ascii="TH SarabunIT๙" w:hAnsi="TH SarabunIT๙"/>
          <w:color w:val="000000"/>
          <w:sz w:val="28"/>
          <w:szCs w:val="28"/>
        </w:rPr>
        <w:t>5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(1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–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ความเคลื่อนไหวด้านการลงทุนอุตสาหกรรมจังหวัดตรัง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ะส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ณ 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3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มกราค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244"/>
        <w:gridCol w:w="2491"/>
        <w:gridCol w:w="1943"/>
      </w:tblGrid>
      <w:tr>
        <w:trPr>
          <w:trHeight w:val="34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พวกที่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โ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รง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ทุ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7.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81.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79</w:t>
            </w:r>
          </w:p>
        </w:tc>
      </w:tr>
      <w:tr>
        <w:trPr>
          <w:trHeight w:val="34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4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59.4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510</w:t>
            </w:r>
          </w:p>
        </w:tc>
      </w:tr>
    </w:tbl>
    <w:p>
      <w:pPr>
        <w:pStyle w:val="Normal"/>
        <w:spacing w:before="120" w:after="120"/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อุตสาหกรรมจังหวัดตรัง</w:t>
      </w:r>
    </w:p>
    <w:p>
      <w:pPr>
        <w:pStyle w:val="ListParagraph1"/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ความเคลื่อนไหวการลงทุนอุตสาหกรรมที่สำคัญ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ของจังหวัด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eastAsia="TH SarabunIT๙" w:cs="TH SarabunIT๙" w:ascii="TH SarabunIT๙" w:hAnsi="TH SarabunIT๙"/>
          <w:color w:val="000000"/>
          <w:sz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สาขาอุตสาหกรรมที่มีการลงทุนมากที่สุด </w:t>
      </w:r>
      <w:r>
        <w:rPr>
          <w:rFonts w:cs="TH SarabunIT๙" w:ascii="TH SarabunIT๙" w:hAnsi="TH SarabunIT๙"/>
          <w:color w:val="000000"/>
          <w:sz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</w:rPr>
        <w:t>อันดับแรกของจังหวัด ได้แก่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ยาง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ยาง เป็นหลัก เช่น ยางแผ่นดิบ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ผึ่งแห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แผ่นรมควัน รองลงมา ได้แก่ น้ำยางข้น และยางสกิมเครฟ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สกิมบล็อ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ยางผสม ผลิตถุงมือยาง ตามลำดับ ปัจจุบันมีจำนวนโรงงานที่ได้รับใบอนุญาตประกอบกิจการโรงงาน ทั้งสิ้น </w:t>
      </w:r>
      <w:r>
        <w:rPr>
          <w:rFonts w:cs="TH SarabunIT๙" w:ascii="TH SarabunIT๙" w:hAnsi="TH SarabunIT๙"/>
          <w:color w:val="000000"/>
          <w:sz w:val="28"/>
        </w:rPr>
        <w:t>57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4</w:t>
      </w:r>
      <w:r>
        <w:rPr>
          <w:rFonts w:cs="TH SarabunIT๙" w:ascii="TH SarabunIT๙" w:hAnsi="TH SarabunIT๙"/>
          <w:color w:val="000000"/>
          <w:sz w:val="28"/>
        </w:rPr>
        <w:t>,</w:t>
      </w:r>
      <w:r>
        <w:rPr>
          <w:rFonts w:cs="TH SarabunIT๙" w:ascii="TH SarabunIT๙" w:hAnsi="TH SarabunIT๙"/>
          <w:color w:val="000000"/>
          <w:sz w:val="28"/>
        </w:rPr>
        <w:t>082.33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 คนงา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530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ไม้และผลิตภัณฑ์จากไม้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ไม้ยางพารา เป็นหลัก เช่น แปรรูป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อัดน้ำยาและอบแห้ง รองลงมา ได้แก่ เครื่องเรือนจากไม้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เฟอร์นิเจอร์ไม้ และของเล่นเด็กจาก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ชิ้นส่วน ของเล่นเด็ก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ชิ้นไม้สับ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ไม้อัด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>8</w:t>
      </w:r>
      <w:r>
        <w:rPr>
          <w:rFonts w:cs="TH SarabunIT๙" w:ascii="TH SarabunIT๙" w:hAnsi="TH SarabunIT๙"/>
          <w:color w:val="000000"/>
          <w:sz w:val="28"/>
        </w:rPr>
        <w:t>6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479.95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>8</w:t>
      </w:r>
      <w:r>
        <w:rPr>
          <w:rFonts w:cs="TH SarabunIT๙" w:ascii="TH SarabunIT๙" w:hAnsi="TH SarabunIT๙"/>
          <w:color w:val="000000"/>
          <w:sz w:val="28"/>
        </w:rPr>
        <w:t>,</w:t>
      </w:r>
      <w:r>
        <w:rPr>
          <w:rFonts w:cs="TH SarabunIT๙" w:ascii="TH SarabunIT๙" w:hAnsi="TH SarabunIT๙"/>
          <w:color w:val="000000"/>
          <w:sz w:val="28"/>
        </w:rPr>
        <w:t>076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อาหาร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อาหารเป็นหลัก เช่น อาหารกระป๋อง รองลงมา ได้แก่ น้ำมันปาล์ม และแปรรูปอาหารทะเล ปล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ปลาหมึ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กุ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ปลาป่น ตามลำดับ ปัจจุบันมีจำนวนโรงงานทั้งสิ้น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    </w:t>
      </w:r>
      <w:r>
        <w:rPr>
          <w:rFonts w:cs="TH SarabunIT๙" w:ascii="TH SarabunIT๙" w:hAnsi="TH SarabunIT๙"/>
          <w:color w:val="000000"/>
          <w:sz w:val="28"/>
        </w:rPr>
        <w:t>39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โรงงาน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เงินลงทุน </w:t>
      </w:r>
      <w:r>
        <w:rPr>
          <w:rFonts w:cs="TH SarabunIT๙" w:ascii="TH SarabunIT๙" w:hAnsi="TH SarabunIT๙"/>
          <w:color w:val="000000"/>
          <w:sz w:val="28"/>
        </w:rPr>
        <w:t>1,</w:t>
      </w:r>
      <w:r>
        <w:rPr>
          <w:rFonts w:cs="TH SarabunIT๙" w:ascii="TH SarabunIT๙" w:hAnsi="TH SarabunIT๙"/>
          <w:color w:val="000000"/>
          <w:sz w:val="28"/>
        </w:rPr>
        <w:t xml:space="preserve">037.27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>3,1</w:t>
      </w:r>
      <w:r>
        <w:rPr>
          <w:rFonts w:cs="TH SarabunIT๙" w:ascii="TH SarabunIT๙" w:hAnsi="TH SarabunIT๙"/>
          <w:color w:val="000000"/>
          <w:sz w:val="28"/>
        </w:rPr>
        <w:t>91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C00000"/>
          <w:spacing w:val="-10"/>
          <w:sz w:val="28"/>
        </w:rPr>
      </w:pPr>
      <w:r>
        <w:rPr>
          <w:rFonts w:cs="TH SarabunIT๙" w:ascii="TH SarabunIT๙" w:hAnsi="TH SarabunIT๙"/>
          <w:color w:val="C00000"/>
          <w:spacing w:val="-10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การจดทะเบียนโรงงานอุตสาหกรรมที่ประกอบกิจการใหม่ของจังหวัดตรัง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มีการจดทะเบียนประกอบ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153.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คน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การเลิกจ้าง       ในไตรมาสนี้ พบว่า ไม่มีอุตสาหกรรมแจ้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ลิกกิจ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color w:val="000000"/>
          <w:sz w:val="54"/>
          <w:sz w:val="54"/>
          <w:szCs w:val="54"/>
        </w:rPr>
        <w:t>ดัชนีชี้วัดภาวะแรง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8"/>
          <w:szCs w:val="1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วะด้านแรงงานมีการเคลื่อนไหวเปลี่ยนแปลงตลอดเวลา สืบเนื่องจากปัจจัยทางเศรษฐกิจ สังคม และการเมือง จึงส่งผลถึงความเชื่อในของนักธุรกิจ นักลงทุนทั้งในประเทศและต่างประเทศ เกิดการชะลอการลงทุน ชะล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ยายกิจการ รวมถึงชะลอการจ้างงาน ในขณะที่การผลิตคนเพื่อเข้าสู่ตลาดแรงงานของภาคการศึกษายังคงมีอย่างต่อเนื่อง มิอาจชะลอตามภาวะการด้านเศรษฐกิจ จึงส่งผลต่อการว่างงาน นอกจากนี้การเปลี่ยนแปลงทางเทคโนโลยี การผลิต ต้นทุนการผลิต ค่าจ้างแรงงาน ทัศนคติ ทั้งของฝ่ายนายจ้างและผู้ใช้แรงงานเหล่านี้ ล้วนเป็นปัจจัยที่นำไปสู่การเปลี่ยนแปลงของภาวะด้าน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ว่าจะเป็นรูปแบบการจ้างงาน การเคลื่อนย้ายแรงงาน ฝีมือแรงงาน มาตรฐานแรงงาน ฯลฯ ดังนั้น การจะทราบความเคลื่อนไหวหรือการเปลี่ยนแปลงของภาวะแรงงาน จึงต้องมีการพิจารณาการศึกษาเพื่อกำหนดตัวชี้วัดพร้อมทั้งติดตามการเปลี่ยนแป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ื่อศึกษาวิเคราะห์ถึงสาเหตุของปัญหา รวมถึงการคาดการณ์อนาคตเบื้องต้นอันจะเอื้อประโยชน์ต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ตัดสินใจของหน่วยงานที่เกี่ยวข้องต่างๆ ในการกำหนดแผนงานหรือสนองตอบต่อความต้องการของนายจ้าง ผู้ใช้แรงงาน รวมทั้งองค์กรต่างๆ ทั้งภาครัฐและเอกชนได้เป็นอย่างดี สถานการณ์และดัชนีชี้วัดภาวะด้านแรงงานจังหวัดตรัง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ฉบับนี้ จะขอเสนอตัวชี้วัดภาวะแรงงานด้านต่างๆ ดังนี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าพแรงงานจังหวัดตรัง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ือ การวัดค่าประสิทธิภาพของกระบวนการผลิต เป็นตัวชี้วัดที่แสดงให้เห็นถึงความสามารถในการทำงานที่สามารถพัฒนาหรือเพิ่มศักยภาพให้สูงขึ้น คำนวณจากผลิตภัณฑ์มวลรวมจังหวัด ณ ราคาคง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ทียบกับจำนวนผู้มีงานทำ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เดียวกั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ลิตภาพแรงงาน เท่าก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92,705.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ดลง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,481.2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3,186.7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964" w:leader="none"/>
        </w:tabs>
        <w:spacing w:before="0" w:after="12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1) - 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น่วยนับ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ี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361"/>
        <w:gridCol w:w="1361"/>
        <w:gridCol w:w="1361"/>
        <w:gridCol w:w="1361"/>
        <w:gridCol w:w="1361"/>
      </w:tblGrid>
      <w:tr>
        <w:trPr>
          <w:trHeight w:val="36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5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566</w:t>
            </w:r>
          </w:p>
        </w:tc>
      </w:tr>
      <w:tr>
        <w:trPr>
          <w:trHeight w:val="71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/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GPP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ณ ราคาคงที่ในจังหวัด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2,492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4,548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9,392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4,651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0,829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ผู้มีงานทำงานจังหวัด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75,06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77,03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76,20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67,4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67,554</w:t>
            </w:r>
          </w:p>
        </w:tc>
      </w:tr>
      <w:tr>
        <w:trPr>
          <w:trHeight w:val="39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ัชนีผลิตภาพแรงงานจังหวัด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66,618.5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71,200.6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84,451.1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03,186.7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92,705.49</w:t>
            </w:r>
          </w:p>
        </w:tc>
      </w:tr>
    </w:tbl>
    <w:p>
      <w:pPr>
        <w:pStyle w:val="Normal"/>
        <w:tabs>
          <w:tab w:val="clear" w:pos="720"/>
          <w:tab w:val="left" w:pos="2964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ภาพัฒนาการเศรษฐกิจฯ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มีส่วนร่วมในกำลังแรงงาน เป็นตัวชี้วัดที่แสดงให้เห็นถึงสภาพกำลังแรงงานในตลาดแรงงาน  จังหวัดตรังเมื่อเทียบกับประชากรวัยแรงงานทั้งหมด โดยคำนวณจากกำลังแรงงานในจังหวัดตรัง ซึ่งประกอบด้ว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ุ่ม คือ กลุ่มผู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ว่างงาน และผู้รอฤดูกาล เทียบกับประชากรที่มี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 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74.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7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มีส่วนร่วม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4.67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00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การมีส่วนร่วม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3.40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ปรียบเทียบตั้งแต่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มีส่วนร่วมในกำลังแรงงาน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4.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)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  <w:r>
        <w:br w:type="page"/>
      </w:r>
    </w:p>
    <w:p>
      <w:pPr>
        <w:pStyle w:val="Normal"/>
        <w:spacing w:before="0" w:after="120"/>
        <w:ind w:left="1077" w:hanging="1077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760085" cy="302196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ด้วยข้อมูลสำนักงานสถิติ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สามารถเผยแพร่ได้ทันในการจัดทำรายงานสถานการณ์และดัชนีชี้วัดภาวะ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ึงขอใช้ข้อมูล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พลางก่อน</w:t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งานทำเป็นตัวชี้วัดที่แสดงให้เห็นถึงภาว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ตลาดแรงงานของจังหวัดตรัง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มีสัดส่วนมากน้อยเพียงใ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อัตราการมีงานทำของ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4.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0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3.55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  <w:u w:val="single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ำหรับอัตรากา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ภาคเกษตร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9.57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ของจังหวัดตรัง เมื่อเปรียบเทียบกับไตรมาสที่ผ่านมา พบว่า 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.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8.0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ทียบตั้งแต่        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5.06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อัตราการมีงานทำนอกภาคเกษตร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้มีงานทำนอก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จังหวัดตรังต่อ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50.43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/2567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.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1.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ทียบ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/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                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3.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6"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1644" w:hanging="1644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อกภาคเกษตร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60085" cy="29806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</w:rPr>
        <w:t xml:space="preserve"> </w:t>
      </w: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เฉพาะ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ส่วนภาค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ุตสาหกรรม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ภาคอุตสาหกรรมของจังหวัด เปรียบเทียบกับจำนวนผู้มีงานทำทั้งหมดของจังหวัดตรัง พบว่า ไตรมาสท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.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1.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นี้หากมองในภาพรวม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อุตสาหกรรมสูงที่ส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pacing w:val="-8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งานในอุตสาหกรรม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760085" cy="33172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8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มีการปรับตัวเพิ่มขึ้นหรือลดลงตามปัจจัยหลักต่างๆ เช่น เศรษฐกิจ การเมือง ฤดูกาลต่างๆ จำนวนผู้สำเร็จการ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ผลกระทบจากสถานการณ์การแพร่ระบาดของโรคอุบัติ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คำนวณจากจำนวน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เทียบกับกำลังแรงงานของจังหวัด สำหรับจังหวัดตรัง จำนวนผู้ว่างงาน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กำลังแรงงานของจังหวั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ว่างงาน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8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จำนวนผู้อยู่ในกำลังแรงงานทั้งหมด </w:t>
      </w:r>
      <w:r>
        <w:rPr>
          <w:rFonts w:cs="TH SarabunIT๙" w:ascii="TH SarabunIT๙" w:hAnsi="TH SarabunIT๙"/>
          <w:color w:val="000000"/>
          <w:sz w:val="28"/>
          <w:szCs w:val="28"/>
        </w:rPr>
        <w:t>37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อัตราการว่างงา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7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9.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เทียบกับ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9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,62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อยู่ในกำลั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7,3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3.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3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เปรียบเทียบในภาพรวมตั้งแต่ไตรมาส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ว่างงานต่ำ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)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60085" cy="31699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33),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3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ำนวณจากจำนวนผู้ประกันตน     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0.3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16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8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ผู้ประกันต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-1.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8.77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ระกันตนที่ขอรับประโยชน์ทดแทนกรณีว่างงานจากสาเหตุเลิกจ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ลิกจ้างลูกจ้างในระบบ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อรับประโยชน์ทดแทนกรณีว่างงานจากสาเหต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ลิ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 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เมื่อเทียบกับ      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6)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33)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pacing w:val="-2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</w:rPr>
      </w:pPr>
      <w:r>
        <w:rPr>
          <w:rFonts w:cs="TH SarabunIT๙" w:ascii="TH SarabunIT๙" w:hAnsi="TH SarabunIT๙"/>
          <w:b/>
          <w:bCs/>
          <w:color w:val="C00000"/>
          <w:lang w:val="en-US" w:eastAsia="en-US"/>
        </w:rPr>
        <w:drawing>
          <wp:inline distT="0" distB="0" distL="0" distR="0">
            <wp:extent cx="5760085" cy="35458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บรรจุ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ในแต่ละไตรมาส เป็นตัวชี้วัดที่แสดงให้เห็นถึงการเคลื่อนไหวของสภาวการณ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้านแรง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มารถศึกษาวิเคราะห์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 และจำนวนผู้สมัคร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วิเคราะห์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บรรจุงานต่อผู้สมัครงาน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ผู้ได้รับการบรรจุงานในจังหวัดเทียบกับจำนวนผู้สมัครงานในจังหวัด สำหรับ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1.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2.59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ว่า 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8.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มองในภาพรวมของจังหวัดตรัง 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สู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9.12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Style w:val="PageNumber"/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ส่วนอัตราการบรรจุงานต่อตำแหน่งงานว่าง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คำนวณจากผู้ได้รับการบรรจุงาน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ทียบกับตำแหน่งงานว่างในจังหวั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2.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6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3.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ทียบกับไตรมาสเดียวกันของปีที่ผ่านมา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2.3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มองในภาพรวม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บรรจุงานต่อตำแหน่งงานว่างสูงที่สุด 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1.4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Style w:val="PageNumber"/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ภ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ูมิที่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ของ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color w:val="C00000"/>
          <w:lang w:val="en-US" w:eastAsia="en-US"/>
        </w:rPr>
        <w:drawing>
          <wp:inline distT="0" distB="0" distL="0" distR="0">
            <wp:extent cx="5760085" cy="31724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จ้างแรงงานต่างด้าว</w:t>
      </w:r>
    </w:p>
    <w:p>
      <w:pPr>
        <w:pStyle w:val="HL1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วต่อจำนวนผู้มีงานทำ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.85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.5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ไตรมาสเดียวกั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.75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.6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.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41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)</w:t>
      </w:r>
    </w:p>
    <w:p>
      <w:pPr>
        <w:pStyle w:val="HL11"/>
        <w:numPr>
          <w:ilvl w:val="0"/>
          <w:numId w:val="0"/>
        </w:numPr>
        <w:spacing w:before="0" w:after="12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การจ้างแรงงานต่างด้าวใน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60085" cy="28892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spacing w:before="120" w:after="0"/>
        <w:rPr>
          <w:rFonts w:ascii="TH SarabunIT๙" w:hAnsi="TH SarabunIT๙" w:cs="TH SarabunIT๙"/>
          <w:color w:val="000000"/>
          <w:spacing w:val="-2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pacing w:val="-2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pacing w:val="-2"/>
          <w:sz w:val="28"/>
          <w:sz w:val="28"/>
          <w:szCs w:val="28"/>
        </w:rPr>
        <w:t>อัตราการไม่ปฏิบัติตามข้อกฎหมาย</w:t>
      </w:r>
      <w:r>
        <w:rPr>
          <w:rFonts w:ascii="TH SarabunIT๙" w:hAnsi="TH SarabunIT๙" w:cs="TH SarabunIT๙"/>
          <w:b/>
          <w:b/>
          <w:bCs/>
          <w:color w:val="000000"/>
          <w:spacing w:val="-2"/>
          <w:sz w:val="28"/>
          <w:sz w:val="28"/>
          <w:szCs w:val="28"/>
        </w:rPr>
        <w:t>คุ้มครองแรงงานและกฎหมายความปลอดภัยในการทำงาน</w:t>
      </w:r>
      <w:r>
        <w:rPr>
          <w:rFonts w:ascii="TH SarabunIT๙" w:hAnsi="TH SarabunIT๙" w:cs="TH SarabunIT๙"/>
          <w:b/>
          <w:b/>
          <w:bCs/>
          <w:color w:val="000000"/>
          <w:spacing w:val="-2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ไม่ปฏิบัติตามข้อกฎหมายของสถานประกอบกิจการเป็นตัวบ่งบอกตัวหนึ่งที่แสดงให้เห็นถึงภาวะ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แรงงาน หากนายจ้างไม่ปฏิบัติ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ู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ย่อมส่งผลกระทบต่อความเป็นอยู่ของลูกจ้าง ผู้ใช้แรง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ส่งผลถึงคุณภาพชีวิตของผู้ใช้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ำหรับจังหวัดตรังตามที่ได้กล่าวไปแล้วข้างต้น การดำเนินการของเจ้าหน้าที่ส่วนใหญ่เป็นการให้คำแนะนำเพื่อปฏิบัติให้ถูกต้องในครั้งต่อไป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right="-23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ำหรับอัตราการไม่ปฏิบัติตามกฎหมายคุ้มครองแรง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จำนวนสถานประกอบกิจการที่ทำผิดกฎหมายคุ้มครองแรงงานในจังหวัด เทียบกับจำนวนสถานประกอบกิจ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ผ่านการตรวจคุ้มครองแรงงาน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7.6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0.4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,045.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เ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ียวกันของปีที่ผ่า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เปรียบเทียบ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ไม่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ข้อกฎหมายคุ้มครองแรงงานน้อย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2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่วนอัตราการไม่ปฏิบัติตามข้อกฎหมายความปลอดภัยในการทำงานของสถานประกอบกิจกา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วามปลอดภัยในจังหวัดต่อจำนวนสถานประกอบกิจการที่ผ่านการตรวจความปลอดภัยในการทำงานของจังหวัด พบว่า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ถานประกอบกิจ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ทำผิดกฎหมายความปลอดภัยในจังหวัดตรัง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.7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.9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/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9.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เมื่อเปรียบเทียบ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ไม่ปฏิบัติตามข้อกฎหมายความปลอดภัยในการทำงานน้อย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ไรก็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ได้ดำเนินการให้ความรู้ คำปรึกษา และได้แนะนำแก่สถานประกอบกิจการในการตระหนักถึ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วามปลอดภัยในการทำงาน โดยเฉพาะอย่างยิ่งความปลอดภัยกับแรงงานที่ใช้เครื่อง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สถานประกอบกิจการ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็ได้ปฏิบัติตามอย่างเคร่งครัด โดยได้มีการสอนวิธ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ช้เครื่องมือ อุปกรณ์ รวมทั้งอบรมให้ความรู้ต่าง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ให้เกิ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วามผิดพลาดลดล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9)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ไม่ปฏิบัติตามกฎหมายคุ้มครอ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inline distT="0" distB="0" distL="0" distR="0">
            <wp:extent cx="5760085" cy="346202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กิดข้อพิพาท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ขัดแย้งใน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กิดข้อพิพาทแรงงานและข้อขัดแย้งในสถานประกอบกิจการ ซึ่งเป็นตัวชี้วัดที่แสดงให้เห็นถึงความสัมพันธ์ระหว่างนายจ้างและลูกจ้างในสถานประกอบกิจการนั้นๆ การเปลี่ยนแปลงของอัตราการเกิดข้อพิพาท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ขัดแย้งจะแสดงให้เห็นถึงทิศทางความสัมพันธ์ระหว่างนายจ้างและลูกจ้าง ว่ามีทิศทางหรือแนวโน้มเป็นไปในทิศทางใ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เกิดข้อพิพาทแรงงานนั้น มีผลมาจากการขัดแย้งที่นายจ้างมีต่อลูกจ้างหรือลูกจ้างมีต่อนาย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นไม่สามารถหาข้อยุ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ตกลงกันได้สำหรับอัตราการเกิดข้อพิพาทแรงงาน และข้อขัดแย้งในสถานประกอบกิจการต่อสถานประกอบกิจการ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ห่ง ในจังหวัด คำนวณจากสถานประกอบกิจการที่เกิดข้อพิพาทแรงงานและข้อขัดแย้งในจังหวัดต่อ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ทียบกับสถานประกอบกิจการทั้งหมดในจังหวัด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รอบ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50 – 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ังไม่มีข้อพิพาท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ขัดแย้งเกิดขึ้นในสถานประกอบกิจการ ซึ่งแสดงให้เห็น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ในจังหวัดตรังแต่ละแห่งได้มีการสร้างความสัมพันธ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นดีระหว่างนายจ้างและลูกจ้าง</w:t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0"/>
          <w:sz w:val="20"/>
          <w:szCs w:val="20"/>
          <w:u w:val="single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0"/>
          <w:sz w:val="20"/>
          <w:szCs w:val="20"/>
          <w:u w:val="single"/>
          <w:lang w:val="en-US" w:eastAsia="en-US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HL11"/>
        <w:numPr>
          <w:ilvl w:val="0"/>
          <w:numId w:val="0"/>
        </w:numPr>
        <w:spacing w:before="0" w:after="0"/>
        <w:ind w:left="0" w:firstLine="56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แรงงานที่เป็นผู้ประกันตนค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นวณ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จำนวนผู้ประกันตนของกองทุนประกันสังคมตามมา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,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>ต่อจำนวนผู้มีงานทำของสำนักงานสถิติแห่งชาติ เป็นอัตราที่แสดงให้เห็นว่าแรงงานไทยมีหลักประกันการทำงานที่ด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ความมั่นค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5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แล้ว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0.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ี่มีอัตรา 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6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ั้งนี้ สืบเนื่องจากลูกจ้างมีการเข้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ออกในสถานประกอบการและอยู่ระหว่างปรับเปลี่ยนงาน โดยปัจจุบันสำนักงานประกันสังคมได้ขยายความคุ้มครองไปสู่กลุ่มผู้ใช้แรงงานนอกระบบ เพื่อจูงใจให้ผู้ใช้แรงงานเข้าสู่ระบบประกันสังคม นำไปสู่การมีหลักประกันความมั่นคงในชีวิต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และเมื่อเปรียบเทียบตั้งแต่ไตรมาส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ีอัตราแรงงานที่เป็นผู้ประกันตน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ที่สุด 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8.0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0)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60085" cy="32067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bookmarkStart w:id="5" w:name="OLE_LINK6"/>
      <w:bookmarkStart w:id="6" w:name="OLE_LINK5"/>
      <w:bookmarkEnd w:id="5"/>
      <w:bookmarkEnd w:id="6"/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ถานการณ์แรงงานจังหวัดตรั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สถานการณ์แรงงานจังหวัดตรัง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ช่วง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>มกร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ขอนำเสนอข้อมูลในประเด็นต่างๆ ตามลำดับ คือ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ำลังแรงงาน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ารมีงานทำ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ว่างงาน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ส่งเสริมการมีงานทำ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พัฒนาศักยภาพแรงงาน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ารคุ้มครองแรงงานและสวัสด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ประกันสังคม     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ผลการดำเนินงานที่สำคัญตามนโยบายรัฐบาล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12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 </w:t>
      </w:r>
      <w:r>
        <w:rPr>
          <w:rFonts w:ascii="TH SarabunIT๙" w:hAnsi="TH SarabunIT๙" w:cs="TH SarabunIT๙"/>
          <w:color w:val="000000"/>
        </w:rPr>
        <w:t>กำลังแรงงาน การมีงานทำ และการว่า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สร้างประชากร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ิจั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หวัดตรัง ได้ดำเนินการสำรวจภา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ณ์ทำงานของประชาก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รุปรายละเอียดได้ดังนี้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ชา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อยู่ในวัยทำงา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5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9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เป็นเพศช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,8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8.0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,7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1.9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แนกเ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อยู่ในกำลัง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4.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75,70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bookmarkStart w:id="7" w:name="_Hlk146718047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9.2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ำลังแรงงาน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bookmarkEnd w:id="7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1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4.0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9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.99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]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.7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3.4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7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6.54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]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ม่อยู่ในกำลั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4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.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เป็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ำงานบ้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9.3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รียนหนังสือ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1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4.9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็ก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ร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่วย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ิการจนไม่สามารถทำงานได้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6.4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.23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)</w:t>
      </w:r>
      <w:bookmarkStart w:id="8" w:name="OLE_LINK1"/>
      <w:bookmarkStart w:id="9" w:name="OLE_LINK2"/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bookmarkEnd w:id="8"/>
      <w:bookmarkEnd w:id="9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สร้างประชากร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/2567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ุลา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97380</wp:posOffset>
                </wp:positionH>
                <wp:positionV relativeFrom="paragraph">
                  <wp:posOffset>109220</wp:posOffset>
                </wp:positionV>
                <wp:extent cx="2305685" cy="602615"/>
                <wp:effectExtent l="10160" t="10160" r="10160" b="9525"/>
                <wp:wrapNone/>
                <wp:docPr id="21" name="สี่เหลี่ยมผืนผ้ามุมมน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60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ประชากรอายุ 15 ปีขึ้นไ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505,592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1" stroked="t" o:allowincell="f" style="position:absolute;margin-left:149.4pt;margin-top:8.6pt;width:181.5pt;height:4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ประชากรอายุ 15 ปีขึ้นไป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505,592 คน</w:t>
                      </w:r>
                    </w:p>
                  </w:txbxContent>
                </v:textbox>
                <v:imagedata r:id="rId23" o:detectmouseclick="t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34665</wp:posOffset>
                </wp:positionH>
                <wp:positionV relativeFrom="paragraph">
                  <wp:posOffset>13970</wp:posOffset>
                </wp:positionV>
                <wp:extent cx="0" cy="259080"/>
                <wp:effectExtent l="9525" t="0" r="9525" b="0"/>
                <wp:wrapNone/>
                <wp:docPr id="22" name="ตัวเชื่อมต่อตรง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1pt" to="238.95pt,21.45pt" ID="ตัวเชื่อมต่อตรง 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2945130" cy="0"/>
                <wp:effectExtent l="0" t="9525" r="0" b="9525"/>
                <wp:wrapNone/>
                <wp:docPr id="23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347.65pt,5.7pt" ID="Line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115.8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1579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5.7pt" to="347.7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1335</wp:posOffset>
                </wp:positionH>
                <wp:positionV relativeFrom="paragraph">
                  <wp:posOffset>50165</wp:posOffset>
                </wp:positionV>
                <wp:extent cx="2038350" cy="539750"/>
                <wp:effectExtent l="9525" t="10160" r="10795" b="10160"/>
                <wp:wrapNone/>
                <wp:docPr id="26" name="สี่เหลี่ยมผืนผ้ามุมมน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b8b7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ในกำลังแร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78,547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3" fillcolor="#e5b8b7" stroked="t" o:allowincell="f" style="position:absolute;margin-left:41.05pt;margin-top:3.95pt;width:160.45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ในกำลังแร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78,547 คน</w:t>
                      </w:r>
                    </w:p>
                  </w:txbxContent>
                </v:textbox>
                <v:fill o:detectmouseclick="t" type="solid" color2="#1a4748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77260</wp:posOffset>
                </wp:positionH>
                <wp:positionV relativeFrom="paragraph">
                  <wp:posOffset>50165</wp:posOffset>
                </wp:positionV>
                <wp:extent cx="2108835" cy="539750"/>
                <wp:effectExtent l="10160" t="10160" r="9525" b="10160"/>
                <wp:wrapNone/>
                <wp:docPr id="27" name="สี่เหลี่ยมผืนผ้ามุมมน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ม่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ในกำลังแรงง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27,045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5" fillcolor="#c3d69b" stroked="t" o:allowincell="f" style="position:absolute;margin-left:273.8pt;margin-top:3.95pt;width:166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ไม่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ในกำลังแรงงา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127,045 คน</w:t>
                      </w:r>
                    </w:p>
                  </w:txbxContent>
                </v:textbox>
                <v:fill o:detectmouseclick="t" type="solid" color2="#3c2964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righ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06525</wp:posOffset>
                </wp:positionH>
                <wp:positionV relativeFrom="paragraph">
                  <wp:posOffset>118110</wp:posOffset>
                </wp:positionV>
                <wp:extent cx="0" cy="1091565"/>
                <wp:effectExtent l="9525" t="0" r="9525" b="0"/>
                <wp:wrapNone/>
                <wp:docPr id="28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9.3pt" to="110.75pt,95.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24375</wp:posOffset>
                </wp:positionH>
                <wp:positionV relativeFrom="paragraph">
                  <wp:posOffset>118110</wp:posOffset>
                </wp:positionV>
                <wp:extent cx="0" cy="1304925"/>
                <wp:effectExtent l="9525" t="0" r="10160" b="0"/>
                <wp:wrapNone/>
                <wp:docPr id="29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9.3pt" to="356.25pt,11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47625</wp:posOffset>
                </wp:positionH>
                <wp:positionV relativeFrom="paragraph">
                  <wp:posOffset>62230</wp:posOffset>
                </wp:positionV>
                <wp:extent cx="1224915" cy="566420"/>
                <wp:effectExtent l="10795" t="9525" r="9525" b="10160"/>
                <wp:wrapNone/>
                <wp:docPr id="30" name="สี่เหลี่ยมผืนผ้ามุมมน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มีงาน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75,708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8" fillcolor="#f2dcdb" stroked="t" o:allowincell="f" style="position:absolute;margin-left:-3.75pt;margin-top:4.9pt;width:96.4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มีงานท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75,708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93920</wp:posOffset>
                </wp:positionH>
                <wp:positionV relativeFrom="paragraph">
                  <wp:posOffset>62230</wp:posOffset>
                </wp:positionV>
                <wp:extent cx="1374775" cy="566420"/>
                <wp:effectExtent l="10795" t="9525" r="9525" b="10160"/>
                <wp:wrapNone/>
                <wp:docPr id="31" name="สี่เหลี่ยมผืนผ้ามุมมน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ำงานบ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7,274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0" fillcolor="#d7e4bd" stroked="t" o:allowincell="f" style="position:absolute;margin-left:369.6pt;margin-top:4.9pt;width:108.2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ทำงานบ้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7,274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34665</wp:posOffset>
                </wp:positionH>
                <wp:positionV relativeFrom="paragraph">
                  <wp:posOffset>62230</wp:posOffset>
                </wp:positionV>
                <wp:extent cx="1381125" cy="596900"/>
                <wp:effectExtent l="10160" t="9525" r="9525" b="10160"/>
                <wp:wrapNone/>
                <wp:docPr id="32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ียนหนังส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1,714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8.95pt;margin-top:4.9pt;width:108.7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รียนหนังสื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1,714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70660</wp:posOffset>
                </wp:positionH>
                <wp:positionV relativeFrom="paragraph">
                  <wp:posOffset>106680</wp:posOffset>
                </wp:positionV>
                <wp:extent cx="1224280" cy="596900"/>
                <wp:effectExtent l="9525" t="10160" r="10160" b="10160"/>
                <wp:wrapNone/>
                <wp:docPr id="33" name="สี่เหลี่ยมผืนผ้ามุมมน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ว่า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2,839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9" fillcolor="#f2dcdb" stroked="t" o:allowincell="f" style="position:absolute;margin-left:115.8pt;margin-top:8.4pt;width:96.35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ว่า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2,839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81075</wp:posOffset>
                </wp:positionH>
                <wp:positionV relativeFrom="paragraph">
                  <wp:posOffset>106680</wp:posOffset>
                </wp:positionV>
                <wp:extent cx="424815" cy="0"/>
                <wp:effectExtent l="0" t="38100" r="635" b="38100"/>
                <wp:wrapNone/>
                <wp:docPr id="3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4pt" to="110.65pt,8.4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412750" cy="0"/>
                <wp:effectExtent l="0" t="38100" r="0" b="38100"/>
                <wp:wrapNone/>
                <wp:docPr id="3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8.4pt" to="387.75pt,8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00195</wp:posOffset>
                </wp:positionH>
                <wp:positionV relativeFrom="paragraph">
                  <wp:posOffset>190500</wp:posOffset>
                </wp:positionV>
                <wp:extent cx="433070" cy="0"/>
                <wp:effectExtent l="0" t="38100" r="0" b="38100"/>
                <wp:wrapNone/>
                <wp:docPr id="36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15pt" to="356.9pt,1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06525</wp:posOffset>
                </wp:positionH>
                <wp:positionV relativeFrom="paragraph">
                  <wp:posOffset>170180</wp:posOffset>
                </wp:positionV>
                <wp:extent cx="330200" cy="0"/>
                <wp:effectExtent l="0" t="38100" r="0" b="38100"/>
                <wp:wrapNone/>
                <wp:docPr id="37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13.4pt" to="136.7pt,13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1224280" cy="511175"/>
                <wp:effectExtent l="9525" t="10160" r="10160" b="9525"/>
                <wp:wrapNone/>
                <wp:docPr id="38" name="สี่เหลี่ยมผืนผ้ามุมมน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1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รอฤดูกา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6" fillcolor="#f2dbdb" stroked="t" o:allowincell="f" style="position:absolute;margin-left:-3.75pt;margin-top:12.75pt;width:96.35pt;height:4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รอฤดูกา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- คน</w:t>
                      </w:r>
                    </w:p>
                  </w:txbxContent>
                </v:textbox>
                <v:fill o:detectmouseclick="t" type="solid" color2="#0d24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93920</wp:posOffset>
                </wp:positionH>
                <wp:positionV relativeFrom="paragraph">
                  <wp:posOffset>139700</wp:posOffset>
                </wp:positionV>
                <wp:extent cx="1374775" cy="562610"/>
                <wp:effectExtent l="10795" t="9525" r="9525" b="10160"/>
                <wp:wrapNone/>
                <wp:docPr id="39" name="สี่เหลี่ยมผืนผ้ามุมมน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ื่น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1,726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64" fillcolor="#d7e4bd" stroked="t" o:allowincell="f" style="position:absolute;margin-left:369.6pt;margin-top:11pt;width:108.2pt;height:4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ื่น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11,726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38145</wp:posOffset>
                </wp:positionH>
                <wp:positionV relativeFrom="paragraph">
                  <wp:posOffset>199390</wp:posOffset>
                </wp:positionV>
                <wp:extent cx="1477645" cy="778510"/>
                <wp:effectExtent l="10160" t="247015" r="9525" b="227965"/>
                <wp:wrapNone/>
                <wp:docPr id="40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7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ด็ก/ชรา/ป่วย/พ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นไม่สามารถทำงาน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6,331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1.35pt;margin-top:15.7pt;width:116.3pt;height:61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ด็ก/ชรา/ป่วย/พิ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จนไม่สามารถทำงานได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6,331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81075</wp:posOffset>
                </wp:positionH>
                <wp:positionV relativeFrom="paragraph">
                  <wp:posOffset>3810</wp:posOffset>
                </wp:positionV>
                <wp:extent cx="424815" cy="0"/>
                <wp:effectExtent l="0" t="38100" r="635" b="38100"/>
                <wp:wrapNone/>
                <wp:docPr id="41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0.3pt" to="110.65pt,0.3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24375</wp:posOffset>
                </wp:positionH>
                <wp:positionV relativeFrom="paragraph">
                  <wp:posOffset>38735</wp:posOffset>
                </wp:positionV>
                <wp:extent cx="412750" cy="0"/>
                <wp:effectExtent l="0" t="38100" r="0" b="38100"/>
                <wp:wrapNone/>
                <wp:docPr id="4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.05pt" to="388.7pt,3.05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51960</wp:posOffset>
                </wp:positionH>
                <wp:positionV relativeFrom="paragraph">
                  <wp:posOffset>6985</wp:posOffset>
                </wp:positionV>
                <wp:extent cx="280035" cy="0"/>
                <wp:effectExtent l="0" t="38100" r="0" b="38100"/>
                <wp:wrapNone/>
                <wp:docPr id="43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55pt" to="356.8pt,0.5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spacing w:before="60" w:after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ด้วยข้อมูลสำนักงานสถิติ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สามารถเผยแพร่ได้ทันในการจัดทำรายงานสถานการณ์และดัชนีชี้วัดภาวะ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ึงขอใช้ข้อมูล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พลางก่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1.2 </w:t>
      </w:r>
      <w:r>
        <w:rPr>
          <w:rFonts w:ascii="TH SarabunIT๙" w:hAnsi="TH SarabunIT๙" w:cs="TH SarabunIT๙"/>
          <w:color w:val="000000"/>
        </w:rPr>
        <w:t>ผู้มีงานทำ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ถึงระดับการศึกษา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ผู้มีงานทำส่วนใหญ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เร็จการศึกษา                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ศึกษา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7,36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5.9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เป็น ผู้สำเร็จ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ด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1.3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อนปล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7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76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มัธยมศึกษาต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1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6.8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ำกว่าประถมศึกษา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.55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ผู้มีงานทำที่ไม่มีการ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8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.62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)</w:t>
      </w:r>
    </w:p>
    <w:p>
      <w:pPr>
        <w:pStyle w:val="HL31"/>
        <w:numPr>
          <w:ilvl w:val="0"/>
          <w:numId w:val="0"/>
        </w:numPr>
        <w:spacing w:before="12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ascii="TH SarabunIT๙" w:hAnsi="TH SarabunIT๙" w:cs="TH SarabunIT๙"/>
          <w:b w:val="false"/>
          <w:b w:val="false"/>
          <w:bCs w:val="false"/>
          <w:vanish/>
          <w:color w:val="000000"/>
          <w:sz w:val="28"/>
          <w:sz w:val="28"/>
          <w:szCs w:val="28"/>
        </w:rPr>
        <w:t>โ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ระดับการศึกษา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</w:p>
    <w:p>
      <w:pPr>
        <w:pStyle w:val="HL31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</w:rPr>
        <w:drawing>
          <wp:inline distT="0" distB="0" distL="0" distR="0">
            <wp:extent cx="5760085" cy="3965575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6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อาชีพ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อาชีพ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25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ชีพที่มีผู้ทำงาน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ก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ด้แก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ฎิบัติงานที่มีฝีมือด้านการเกษตรและการประมง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4.79)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นักงานบริการและพนักงานในร้านค้าและตลา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.86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ชีพขั้นพื้นฐานต่างๆในด้านการขาย        และการให้บริการ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7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.84)  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ฏิบัติการโรงงานและเครื่องจักรและผู้ปฏิบัติงาน            ด้านการ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3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.8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ฏิบัติงานด้านความสามารถทางฝีมือและธุรกิจการค้า      ที่เกี่ยวข้อ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0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.11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)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อาชีพ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79745" cy="331216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</w:t>
      </w:r>
      <w:r>
        <w:rPr>
          <w:rFonts w:cs="TH SarabunIT๙" w:ascii="TH SarabunIT๙" w:hAnsi="TH SarabunIT๙"/>
          <w:color w:val="000000"/>
          <w:spacing w:val="-6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ตามประเภ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firstLine="114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9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ำงาน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8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3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  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.5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ผู้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นอก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7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.4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    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กลุ่มผู้ทำงานนอกภาคเกษตรกรรมจะทำงานในอุตสาหกรรมการขายส่ง การขายปลีก การซ่อมแซ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ยานยนต์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.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นอกภาคเกษตรกรรม รองลงมาได้แก่ 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ผลิต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0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ที่พักแรมและบริการด้านอาห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6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.2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การก่อสร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9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.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ารบริหารราชการ การป้องกันประเทศ การประกัน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.6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ประเภทอุตสาหกรรมนอกภาคเกษ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  <w:sz w:val="30"/>
          <w:szCs w:val="30"/>
          <w:lang w:val="en-US"/>
        </w:rPr>
      </w:pPr>
      <w:bookmarkStart w:id="10" w:name="OLE_LINK6"/>
      <w:bookmarkStart w:id="11" w:name="OLE_LINK5"/>
      <w:bookmarkEnd w:id="10"/>
      <w:bookmarkEnd w:id="11"/>
      <w:r>
        <w:rPr>
          <w:rFonts w:cs="TH SarabunIT๙" w:ascii="TH SarabunIT๙" w:hAnsi="TH SarabunIT๙"/>
          <w:color w:val="000000"/>
          <w:sz w:val="30"/>
          <w:szCs w:val="30"/>
          <w:lang w:val="en-US" w:eastAsia="en-US"/>
        </w:rPr>
        <w:drawing>
          <wp:inline distT="0" distB="0" distL="0" distR="0">
            <wp:extent cx="5760085" cy="288798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สถานภาพการทำงาน</w:t>
      </w:r>
    </w:p>
    <w:p>
      <w:pPr>
        <w:pStyle w:val="Normal"/>
        <w:tabs>
          <w:tab w:val="clear" w:pos="720"/>
          <w:tab w:val="left" w:pos="1418" w:leader="none"/>
        </w:tabs>
        <w:ind w:right="-142"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ด้านสถานภาพการทำงานของผู้มีงานทำ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ทำงานส่วนตัว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  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8.7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1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7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0.9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ช่วยธุรกิจครอบครัว 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2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8.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ูกจ้างรัฐ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7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าย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,5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4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จังหวัดตรัง จำแนกตามสถ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3178" w:leader="none"/>
        </w:tabs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3928110" cy="270002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 w:val="22"/>
          <w:szCs w:val="22"/>
          <w:lang w:val="en-US" w:eastAsia="en-US"/>
        </w:rPr>
        <w:t xml:space="preserve">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1.3 </w:t>
      </w:r>
      <w:r>
        <w:rPr>
          <w:rFonts w:ascii="TH SarabunIT๙" w:hAnsi="TH SarabunIT๙" w:cs="TH SarabunIT๙"/>
          <w:color w:val="000000"/>
        </w:rPr>
        <w:t>การว่างงาน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ในจังหวัดตรัง มี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ส่วนใหญ่เป็นเพศ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หญิ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กว่าเพศชาย โดยเพศหญิง มีจำนว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,17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6.5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ว่างงานทั้งหมด และเพศชาย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3.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หมาย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ัดส่วนของผู้ว่างงานต่อจำนวนประชากรที่เป็นกำลังแรงงานปัจจุบัน พบว่า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การว่า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กำลังแรงงานปัจจุบั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.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เทียบกับ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.49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ซึ่งสาเหตุที่มีการว่างงานจำนวนมาก เนื่องจากส่วนใหญ่เป็นผู้ที่ไม่เคยทำงานมาก่อน คือ เด็กจบใหม่ในระดับอุดมศึกษา และเป็นผู้ที่จบการศึกษามานานแล้ว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7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2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และอยู่ระหว่างหางาน รวมถึ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ัจจัยหลักต่างๆ เช่น เศรษฐกิจ การเมือง ฤดูกาลต่างๆ และผลกระทบจากสถานการณ์การแพร่ระบาดของโรคอุบัติใหม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)</w:t>
      </w:r>
    </w:p>
    <w:p>
      <w:pPr>
        <w:pStyle w:val="Gph1"/>
        <w:numPr>
          <w:ilvl w:val="0"/>
          <w:numId w:val="0"/>
        </w:numPr>
        <w:spacing w:before="120" w:after="120"/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65295" cy="2520315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709" w:hanging="142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4 </w:t>
      </w:r>
      <w:r>
        <w:rPr>
          <w:rFonts w:ascii="TH SarabunIT๙" w:hAnsi="TH SarabunIT๙" w:cs="TH SarabunIT๙"/>
          <w:color w:val="000000"/>
        </w:rPr>
        <w:t>แรงงานนอกระบบ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แรงงานนอกระบบ 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มู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ัจจุบั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มีงานทำ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ไม่ได้รับความคุ้มครองและไม่มีหลักประกันทางสังคมจากการทำงาน หรือเรีย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” มีจำนวน   </w:t>
      </w:r>
      <w:r>
        <w:rPr>
          <w:rFonts w:cs="TH SarabunIT๙" w:ascii="TH SarabunIT๙" w:hAnsi="TH SarabunIT๙"/>
          <w:color w:val="000000"/>
          <w:sz w:val="28"/>
          <w:szCs w:val="28"/>
        </w:rPr>
        <w:t>24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12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2.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9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7.5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0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6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ช่วงอายุ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แรงงานนอกระบบ จำแนกตามช่วงอายุ พบว่า ส่วนใหญ่เป็นช่วง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,40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.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ผู้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5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2,61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.51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2,03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.2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5 - 5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,86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54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,88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6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่วนช่วงอายุที่เป็นแรงงานนอกระบบน้อยที่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-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,4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ช่วงอายุและเพศ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7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60085" cy="3004185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C00000"/>
          <w:spacing w:val="-6"/>
          <w:sz w:val="16"/>
          <w:szCs w:val="16"/>
        </w:rPr>
      </w:pPr>
      <w:r>
        <w:rPr>
          <w:rFonts w:cs="TH SarabunIT๙" w:ascii="TH SarabunIT๙" w:hAnsi="TH SarabunIT๙"/>
          <w:color w:val="C00000"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ระดับการศึกษ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ด้านการศึกษา พบว่า แรงงานนอกระบบส่วนใหญ่มีการศึกษาในระดับ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8,3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.3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ระดับมัธยมศึกษาตอนปล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1,6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.41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ต่ำกว่า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1,1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.2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อุด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,09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12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มัธยมศึกษาตอนต้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,07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1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ไม่มีการ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5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ตามระดับการศึกษา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7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35830" cy="320421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อาชีพ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ิจารณาแรงงานนอกระบบ จำแนกตามอาชีพ พบว่า มีงานทำในอาชีพต่างๆสูงสุ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ที่มีฝีมือในด้านการเกษตรและการ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3,03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7.53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บริการ พนักงานในร้านค้าและตลา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,7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.95 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ฏิบัติงานด้านความสามารถทางฝีมือ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ธุรกิจการค้าที่เกี่ยวข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,79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13  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ชีพขั้นพื้นฐานต่างๆในด้านการขาย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ให้บริ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,0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ฏิบัติการโรงงานและเครื่องจักรและผู้ปฏิบัติ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การประกอ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,2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6)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อาชีพ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7</w:t>
      </w:r>
    </w:p>
    <w:p>
      <w:pPr>
        <w:pStyle w:val="Normal"/>
        <w:jc w:val="center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  <w:lang w:val="th-TH" w:eastAsia="en-US"/>
        </w:rPr>
        <w:drawing>
          <wp:inline distT="0" distB="0" distL="0" distR="0">
            <wp:extent cx="5579745" cy="310642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2. </w:t>
      </w:r>
      <w:r>
        <w:rPr>
          <w:rFonts w:ascii="TH SarabunIT๙" w:hAnsi="TH SarabunIT๙" w:cs="TH SarabunIT๙"/>
          <w:color w:val="000000"/>
        </w:rPr>
        <w:t>การส่งเสริมการมีงานทำ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หางานในประเทศ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567" w:leader="none"/>
        </w:tabs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40"/>
          <w:szCs w:val="40"/>
          <w:lang w:val="en-US"/>
        </w:rPr>
      </w:pPr>
      <w:r>
        <w:rPr>
          <w:rFonts w:cs="TH SarabunIT๙" w:ascii="TH SarabunIT๙" w:hAnsi="TH SarabunIT๙"/>
          <w:color w:val="C00000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ภารกิจส่งเสริมให้ประชาชนมีงานทำ เป็นภารกิจหลักของกระทรวงแรงงาน ซึ่งดำเนินการ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จัดหางานจังหวัดตรัง การส่งเสริมการมีงานทำในรูปแบบการจัดหางานมีทั้งการหางานในประเทศ และต่างประเทศ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แหน่งงานว่างที่แจ้งผ่านสำนักงานจัดหางานจังหวัดตรั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4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มี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6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6.3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ที่มีตำแหน่งงานว่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ส่วน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4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.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ด้รับการบรรจุงาน มี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.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การบรรจุ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3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อัตราการบรรจุงานเทียบกับตำแหน่งงานว่าง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2.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อัตราการบรรจุงานเมื่อเทียบกับผู้สมัครงาน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1.88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40"/>
          <w:szCs w:val="40"/>
          <w:lang w:val="en-US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5760085" cy="273304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color w:val="C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เพศ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ส่วนใหญ่ไม่ได้ระบุเพศ ซึ่ง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1.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ตำแหน่งงานว่างทั้งหมด เนื่องจากสถานประกอบการหรือนายจ้าง พิจารณาเห็น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านโดยทั่วไปไม่ว่าเพศชายหรือหญิงก็สามารถทำได้เช่นกัน หรือไม่มีความแตกต่างในเรื่องเพศ ในอีกประการหน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ายจ้างพิจารณาเห็นว่าการไม่ระบุเพศ จะมีผลดีในด้านโอกาสการคัดเลือกมากกว่าการระบุเพศ ในขณะที่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ตำแหน่งงานว่าง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ตำแหน่งงานว่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1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ถึง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นี้ พบว่า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มากกว่าเพศ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สมัครงาน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8.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ทะเบียน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มัครงานทั้งหมด และเพศ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ทะเบียนสมัคร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2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1.9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พบว่า 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ะ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ว่า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9.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ขณะที่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0.4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40"/>
          <w:szCs w:val="40"/>
        </w:rPr>
        <w:t xml:space="preserve"> 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 xml:space="preserve">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/>
        </w:rPr>
        <w:t>8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391150" cy="287972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ช่วงอายุ</w:t>
      </w:r>
    </w:p>
    <w:p>
      <w:pPr>
        <w:pStyle w:val="HL11"/>
        <w:numPr>
          <w:ilvl w:val="0"/>
          <w:numId w:val="0"/>
        </w:numPr>
        <w:spacing w:before="0" w:after="0"/>
        <w:ind w:left="0" w:firstLine="141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วงอายุที่เป็นที่ต้องการของตลาดแรงงานของจังหวัดตรัง ในไตรมาส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จะอยู่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.9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ตำแหน่งงานว่างทั้งหมด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.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ามลำดับ ขณะเดียวกันผู้ลงทะเบียนสมัครงาน ส่วนใหญ่อยู่ในช่วงอายุ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7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ิดเป็น     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2.4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ช่วงอายุ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ี จำนว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2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3.5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และช่วงอายุ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2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2.1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ตามลำดับ ด้านการบรรจุงาน พบว่า ช่วงอายุที่ได้การบรรจุงานมากที่สุด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ยู่ในช่วงอายุ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0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2.1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ผู้ได้รับการบรรจุงานทั้งหมด รองลงมาคือ ช่วงอายุ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3.8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–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7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2.6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จากข้อมูลข้างต้นแสดงให้เห็นว่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ช่วงอายุที่เป็นที่ต้องการของสถานประกอบการจะอยู่ระหว่างช่วงอายุ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–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ี สอดคล้องกับผู้สมัคร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การบรรจุงา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และตารางภาคผนวก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28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 </w:t>
      </w:r>
    </w:p>
    <w:p>
      <w:pPr>
        <w:pStyle w:val="Normal"/>
        <w:spacing w:before="60" w:after="60"/>
        <w:jc w:val="center"/>
        <w:rPr>
          <w:rFonts w:ascii="TH SarabunIT๙" w:hAnsi="TH SarabunIT๙" w:cs="TH SarabunIT๙"/>
          <w:color w:val="000000"/>
          <w:spacing w:val="-4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pacing w:val="-4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pacing w:val="-4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มัครงาน และการบรรจุงาน จังหวัดตรั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ำแนก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ช่ว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ายุ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8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5640" cy="2879725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ำหรับ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จำแนกตามระดับการศึกษ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ไตรมาสที่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นายจ้า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รือ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ถานประกอบการมีความต้องการแรงงานที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2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ิดเป็น  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4.5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จำนวนตำแหน่งงานว่างทั้งหมด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รองลงมาเป็น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ะดับปวช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0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5.8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3.5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ณะที่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่วนใหญ่เป็นแรงงานที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ริญญาตร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2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1.99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ผู้ลงทะเบียน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มัธยมศึกษา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8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3.8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และระดับ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0.41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่วนการบรรจุงาน พบว่า ส่วนใหญ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มากที่สุด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3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8.69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ผู้ที่ได้รับการบรรจุ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ริญญาตร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1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5.4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ระดับประถมศึกษาหรือต่ำกว่า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1.3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จากข้อมูลข้างต้นจะเห็นว่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ตลาดแรง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มีความต้องการแรงงานในระ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มัธยมศึกษา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วมทั้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ผู้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ระถมศึกษาหรือต่ำกว่า ซึ่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อดคล้องก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ผู้สมัครงานและ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ด้วยเช่นกั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29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ระดับการศึกษา</w:t>
      </w:r>
    </w:p>
    <w:p>
      <w:pPr>
        <w:pStyle w:val="HL31"/>
        <w:numPr>
          <w:ilvl w:val="0"/>
          <w:numId w:val="0"/>
        </w:numPr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th-TH" w:eastAsia="en-US"/>
        </w:rPr>
        <w:drawing>
          <wp:inline distT="0" distB="0" distL="0" distR="0">
            <wp:extent cx="5307965" cy="306006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าชีพ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sz w:val="28"/>
          <w:sz w:val="28"/>
          <w:szCs w:val="28"/>
        </w:rPr>
        <w:t>ตามสาขาอาชีพ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สาขาอาชีพที่มีตำแหน่งงานว่างมากที่สุ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  <w:szCs w:val="28"/>
        </w:rPr>
        <w:t>ในจังหวัดตรั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>34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53.9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จำนวนตำแหน่งงานว่างทั้งหมด </w:t>
      </w:r>
      <w:r>
        <w:rPr>
          <w:rFonts w:ascii="TH SarabunIT๙" w:hAnsi="TH SarabunIT๙" w:cs="TH SarabunIT๙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ช่างเทคนิคและผู้ปฏิบัติงานที่เกี่ยวข้อง จำนวน </w:t>
      </w:r>
      <w:r>
        <w:rPr>
          <w:rFonts w:cs="TH SarabunIT๙" w:ascii="TH SarabunIT๙" w:hAnsi="TH SarabunIT๙"/>
          <w:sz w:val="28"/>
          <w:szCs w:val="28"/>
        </w:rPr>
        <w:t xml:space="preserve">123 </w:t>
      </w:r>
      <w:r>
        <w:rPr>
          <w:rFonts w:ascii="TH SarabunIT๙" w:hAnsi="TH SarabunIT๙" w:cs="TH SarabunIT๙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19.13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เสมียน เจ้าหน้าที่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sz w:val="28"/>
          <w:szCs w:val="28"/>
        </w:rPr>
        <w:t xml:space="preserve">106 </w:t>
      </w:r>
      <w:r>
        <w:rPr>
          <w:rFonts w:ascii="TH SarabunIT๙" w:hAnsi="TH SarabunIT๙" w:cs="TH SarabunIT๙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16.49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ในด้านผู้</w:t>
      </w:r>
      <w:r>
        <w:rPr>
          <w:rFonts w:ascii="TH SarabunIT๙" w:hAnsi="TH SarabunIT๙" w:cs="TH SarabunIT๙"/>
          <w:sz w:val="28"/>
          <w:sz w:val="28"/>
          <w:szCs w:val="28"/>
        </w:rPr>
        <w:t>ลงทะเบียนสมัครงาน</w:t>
      </w:r>
      <w:r>
        <w:rPr>
          <w:rFonts w:ascii="TH SarabunIT๙" w:hAnsi="TH SarabunIT๙" w:cs="TH SarabunIT๙"/>
          <w:sz w:val="28"/>
          <w:sz w:val="28"/>
          <w:szCs w:val="28"/>
        </w:rPr>
        <w:t>ส่วนใหญ่ลงทะเบียนสมัครงานในตำแหน่ง</w:t>
      </w:r>
      <w:r>
        <w:rPr>
          <w:rFonts w:ascii="TH SarabunIT๙" w:hAnsi="TH SarabunIT๙" w:cs="TH SarabunIT๙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7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31.6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ผู้ลงทะเบียนสมัครงานทั้งหมด </w:t>
      </w:r>
      <w:r>
        <w:rPr>
          <w:rFonts w:ascii="TH SarabunIT๙" w:hAnsi="TH SarabunIT๙" w:cs="TH SarabunIT๙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ช่างเทคนิคและผู้ปฏิบัติงานที่เกี่ยวข้อง จำนวน </w:t>
      </w:r>
      <w:r>
        <w:rPr>
          <w:rFonts w:cs="TH SarabunIT๙" w:ascii="TH SarabunIT๙" w:hAnsi="TH SarabunIT๙"/>
          <w:sz w:val="28"/>
          <w:szCs w:val="28"/>
        </w:rPr>
        <w:t>14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25.97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อาชีพงานพื้นฐาน จำนวน </w:t>
      </w:r>
      <w:r>
        <w:rPr>
          <w:rFonts w:cs="TH SarabunIT๙" w:ascii="TH SarabunIT๙" w:hAnsi="TH SarabunIT๙"/>
          <w:sz w:val="28"/>
          <w:szCs w:val="28"/>
        </w:rPr>
        <w:t>11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21.36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ส่วนการบรรจุงาน พบว่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สมียน เจ้าหน้าที่ได้รับการบรรจุงานมากที่สุด จำนวน </w:t>
      </w:r>
      <w:r>
        <w:rPr>
          <w:rFonts w:cs="TH SarabunIT๙" w:ascii="TH SarabunIT๙" w:hAnsi="TH SarabunIT๙"/>
          <w:sz w:val="28"/>
          <w:szCs w:val="28"/>
        </w:rPr>
        <w:t>10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31.5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ผู้ได้รับการบรรจุทั้งหมด </w:t>
      </w:r>
      <w:r>
        <w:rPr>
          <w:rFonts w:ascii="TH SarabunIT๙" w:hAnsi="TH SarabunIT๙" w:cs="TH SarabunIT๙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sz w:val="28"/>
          <w:sz w:val="28"/>
          <w:szCs w:val="28"/>
        </w:rPr>
        <w:t>คือ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ช่างเทคนิคและผู้ปฏิบัติงานที่เกี่ยวข้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sz w:val="28"/>
          <w:szCs w:val="28"/>
        </w:rPr>
        <w:t xml:space="preserve">10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30.36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อาชีพงานพื้นฐาน </w:t>
      </w:r>
      <w:r>
        <w:rPr>
          <w:rFonts w:ascii="TH SarabunIT๙" w:hAnsi="TH SarabunIT๙" w:cs="TH SarabunIT๙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9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27.08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 จากข้อมูลข้างต้น แสดงให้เห็นว่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ในไตรมาสนี้ผู้ได้รับ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>การบรรจุงาน</w:t>
      </w:r>
      <w:r>
        <w:rPr>
          <w:rFonts w:ascii="TH SarabunIT๙" w:hAnsi="TH SarabunIT๙" w:cs="TH SarabunIT๙"/>
          <w:sz w:val="28"/>
          <w:sz w:val="28"/>
          <w:szCs w:val="28"/>
        </w:rPr>
        <w:t>อยู่ใน</w:t>
      </w:r>
      <w:r>
        <w:rPr>
          <w:rFonts w:ascii="TH SarabunIT๙" w:hAnsi="TH SarabunIT๙" w:cs="TH SarabunIT๙"/>
          <w:sz w:val="28"/>
          <w:sz w:val="28"/>
          <w:szCs w:val="28"/>
        </w:rPr>
        <w:t>กลุ่มเสมียน เจ้าหน้าที่</w:t>
      </w:r>
      <w:r>
        <w:rPr>
          <w:rFonts w:cs="TH SarabunIT๙" w:ascii="TH SarabunIT๙" w:hAnsi="TH SarabunIT๙"/>
          <w:sz w:val="28"/>
          <w:szCs w:val="28"/>
        </w:rPr>
        <w:t xml:space="preserve">,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ช่างเทคนิคและผู้ปฏิบัติงานที่เกี่ยวข้อง และอาชีพงานพื้นฐาน ซึ่งสอดคล้องกับ  ความต้องการของแรงงานและผู้สมัครงา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>2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 xml:space="preserve">30)  </w:t>
      </w:r>
      <w:r>
        <w:br w:type="page"/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อาชีพ 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8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09820" cy="2736215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อุตสาหกรรม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หาก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ศึกษาในด้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ุตสาหกรรม พบว่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ตำแหน่งงานว่างในไตรมาส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ารผลิต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ซึ่งมี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56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ัตรา 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55.3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จำนวนตำแหน่งงานว่างทั้งหมด รองลงมาคือ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ารขายส่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ารขายปลีก การซ่อมแซมยานยนต์ จักรยานยนต์ ของใช้ส่วนบุคคล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และ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8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8.15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ประเภทที่พักแรม บริการด้านอาหาร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7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0.8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ด้านการได้รับ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>การบรรจุงาน พบว่า อุตสาหกรรมการผลิต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 xml:space="preserve">เป็นสาขาที่มีผู้ได้รับการบรรจุงานมากที่สุด จำนวน </w:t>
      </w:r>
      <w:r>
        <w:rPr>
          <w:rFonts w:cs="TH SarabunIT๙" w:ascii="TH SarabunIT๙" w:hAnsi="TH SarabunIT๙"/>
          <w:b w:val="false"/>
          <w:bCs w:val="false"/>
          <w:spacing w:val="-4"/>
          <w:sz w:val="28"/>
          <w:szCs w:val="28"/>
        </w:rPr>
        <w:t>162</w:t>
      </w:r>
      <w:r>
        <w:rPr>
          <w:rFonts w:cs="TH SarabunIT๙" w:ascii="TH SarabunIT๙" w:hAnsi="TH SarabunIT๙"/>
          <w:b w:val="false"/>
          <w:bCs w:val="false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-4"/>
          <w:sz w:val="28"/>
          <w:szCs w:val="28"/>
        </w:rPr>
        <w:t>48.2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ผู้ที่ได้รับการบรรจุทั้งหมด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รองลงมาเป็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ุตสาหกรรมการขายส่ง การขายปลีก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ารซ่อมแซมยานยนต์ จักรยานยนต์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ใช้ส่วนบุคคล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และ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9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8.5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ระเภท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ี่พักแรม บริการด้านอาหาร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5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5.48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จากข้อมูลข้างต้น แสดงให้เห็นว่าในไตรมาสนี้ ตำแหน่งงานว่างและผู้ได้รับการบรรจุงานในกลุ่มอุตสาหกรรมการผลิต รวมทั้งอุตสาหกรรมการขายส่ง การขายปลีก การซ่อมแซมยานยนต์ จักรยานยนต์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ของใช้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ส่วนบุคคล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ก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ระเภท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ที่พักแรม บริการด้านอาหาร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ม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ความต้องการของนายจ้า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ก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อยู่ในสัดส่วนที่ใกล้เคียงกันมากที่สุด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5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31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 </w:t>
      </w:r>
    </w:p>
    <w:p>
      <w:pPr>
        <w:pStyle w:val="Style27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อุตสาหกรรม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8</w:t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4643120" cy="270002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lang w:val="en-US"/>
        </w:rPr>
        <w:tab/>
        <w:t>2.2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ต่างด้าว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  <w:tab/>
        <w:t xml:space="preserve">2.2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คนต่างด้าวที่ได้รับอนุญาตทำงานตาม พรก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การบริหารการจัดการการทำงานของค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และฉบับที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1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ใช้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45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ประกาศของคณะปฏิบัติ ฉบ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         ไม่มีคนต่าง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z w:val="28"/>
          <w:szCs w:val="28"/>
        </w:rPr>
        <w:t>56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,3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ตุล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0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4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ันยายน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1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/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ลักษณะการเข้าเมืองและประเภทค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62375" cy="266382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เมื่อพิจารณาแรงงานต่างด้า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จำแนกตามสัญชาติที่เข้ามาทำงาน ณ วันที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3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นาคม </w:t>
      </w:r>
      <w:r>
        <w:rPr>
          <w:rFonts w:cs="TH SarabunIT๙" w:ascii="TH SarabunIT๙" w:hAnsi="TH SarabunIT๙"/>
          <w:sz w:val="28"/>
          <w:szCs w:val="28"/>
        </w:rPr>
        <w:t>256</w:t>
      </w:r>
      <w:r>
        <w:rPr>
          <w:rFonts w:cs="TH SarabunIT๙" w:ascii="TH SarabunIT๙" w:hAnsi="TH SarabunIT๙"/>
          <w:sz w:val="28"/>
          <w:szCs w:val="28"/>
        </w:rPr>
        <w:t xml:space="preserve">8 </w:t>
      </w:r>
      <w:r>
        <w:rPr>
          <w:rFonts w:ascii="TH SarabunIT๙" w:hAnsi="TH SarabunIT๙" w:cs="TH SarabunIT๙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จำนวนทั้งสิ้น </w:t>
      </w:r>
      <w:r>
        <w:rPr>
          <w:rFonts w:cs="TH SarabunIT๙" w:ascii="TH SarabunIT๙" w:hAnsi="TH SarabunIT๙"/>
          <w:sz w:val="28"/>
          <w:szCs w:val="28"/>
        </w:rPr>
        <w:t>14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>45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พบว่า ส่วนใหญ่เป็นสัญชาติ</w:t>
      </w:r>
      <w:r>
        <w:rPr>
          <w:rFonts w:ascii="TH SarabunIT๙" w:hAnsi="TH SarabunIT๙" w:cs="TH SarabunIT๙"/>
          <w:sz w:val="28"/>
          <w:sz w:val="28"/>
          <w:szCs w:val="28"/>
        </w:rPr>
        <w:t>เมียนม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sz w:val="28"/>
          <w:szCs w:val="28"/>
        </w:rPr>
        <w:t xml:space="preserve">11,73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sz w:val="28"/>
          <w:szCs w:val="28"/>
        </w:rPr>
        <w:t xml:space="preserve">81.1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แรงงานต่างด้าว   ที่เข้ามาทำงานทั้งหมด รองลงมาเป็น สัญชาติอื่นๆ จำนวน </w:t>
      </w:r>
      <w:r>
        <w:rPr>
          <w:rFonts w:cs="TH SarabunIT๙" w:ascii="TH SarabunIT๙" w:hAnsi="TH SarabunIT๙"/>
          <w:sz w:val="28"/>
          <w:szCs w:val="28"/>
        </w:rPr>
        <w:t xml:space="preserve">2,51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17.36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ัญชาติฟิลิปปินส์ จำนวน </w:t>
      </w:r>
      <w:r>
        <w:rPr>
          <w:rFonts w:cs="TH SarabunIT๙" w:ascii="TH SarabunIT๙" w:hAnsi="TH SarabunIT๙"/>
          <w:sz w:val="28"/>
          <w:szCs w:val="28"/>
        </w:rPr>
        <w:t xml:space="preserve">9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0.64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ัญชาติจีน จำนวน </w:t>
      </w:r>
      <w:r>
        <w:rPr>
          <w:rFonts w:cs="TH SarabunIT๙" w:ascii="TH SarabunIT๙" w:hAnsi="TH SarabunIT๙"/>
          <w:sz w:val="28"/>
          <w:szCs w:val="28"/>
        </w:rPr>
        <w:t xml:space="preserve">8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0.57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ัญชาติไทยใหญ่ จำนวน </w:t>
      </w:r>
      <w:r>
        <w:rPr>
          <w:rFonts w:cs="TH SarabunIT๙" w:ascii="TH SarabunIT๙" w:hAnsi="TH SarabunIT๙"/>
          <w:sz w:val="28"/>
          <w:szCs w:val="28"/>
        </w:rPr>
        <w:t xml:space="preserve">1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0.07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ัญชาติอังกฤษ กับสัญชาติอเมริกัน จำนวนละ </w:t>
      </w:r>
      <w:r>
        <w:rPr>
          <w:rFonts w:cs="TH SarabunIT๙" w:ascii="TH SarabunIT๙" w:hAnsi="TH SarabunIT๙"/>
          <w:sz w:val="28"/>
          <w:szCs w:val="28"/>
        </w:rPr>
        <w:t xml:space="preserve">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0.06) </w:t>
      </w:r>
      <w:r>
        <w:rPr>
          <w:rFonts w:ascii="TH SarabunIT๙" w:hAnsi="TH SarabunIT๙" w:cs="TH SarabunIT๙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อินเดีย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0.02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สัญชาติญี่ปุ่น จำนวน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0.01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 xml:space="preserve">2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>33)</w:t>
      </w:r>
    </w:p>
    <w:p>
      <w:pPr>
        <w:pStyle w:val="Normal"/>
        <w:spacing w:before="60" w:after="60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สัญชาติที่เข้ามา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02430" cy="270002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ด้าน</w:t>
      </w:r>
      <w:r>
        <w:rPr>
          <w:rFonts w:ascii="TH SarabunIT๙" w:hAnsi="TH SarabunIT๙" w:cs="TH SarabunIT๙"/>
          <w:sz w:val="28"/>
          <w:sz w:val="28"/>
          <w:szCs w:val="28"/>
        </w:rPr>
        <w:t>อาชีพ</w:t>
      </w:r>
      <w:r>
        <w:rPr>
          <w:rFonts w:ascii="TH SarabunIT๙" w:hAnsi="TH SarabunIT๙" w:cs="TH SarabunIT๙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sz w:val="28"/>
          <w:sz w:val="28"/>
          <w:szCs w:val="28"/>
        </w:rPr>
        <w:t>แรงงานต่างด้า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ี่เข้ามาทำงา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sz w:val="28"/>
          <w:sz w:val="28"/>
          <w:szCs w:val="28"/>
        </w:rPr>
        <w:t>ส่วนใหญ่เข้ามาประกอบอาชีพงานพื้นฐ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sz w:val="28"/>
          <w:szCs w:val="28"/>
        </w:rPr>
        <w:t>14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>169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98.03 </w:t>
      </w:r>
      <w:r>
        <w:rPr>
          <w:rFonts w:ascii="TH SarabunIT๙" w:hAnsi="TH SarabunIT๙" w:cs="TH SarabunIT๙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รงงานต่างด้าวที่เข้ามาทำงานทั้งหมด รองลงมาเป็น ผู้ประกอบอาชีพด้านต่างๆ จำนวน </w:t>
      </w:r>
      <w:r>
        <w:rPr>
          <w:rFonts w:cs="TH SarabunIT๙" w:ascii="TH SarabunIT๙" w:hAnsi="TH SarabunIT๙"/>
          <w:sz w:val="28"/>
          <w:szCs w:val="28"/>
        </w:rPr>
        <w:t>22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1.57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ู้บัญญัติกฎหมาย ข้าราชการระดับอาวุโส ผู้จัดการ จำนวน </w:t>
      </w:r>
      <w:r>
        <w:rPr>
          <w:rFonts w:cs="TH SarabunIT๙" w:ascii="TH SarabunIT๙" w:hAnsi="TH SarabunIT๙"/>
          <w:sz w:val="28"/>
          <w:szCs w:val="28"/>
        </w:rPr>
        <w:t>3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0.26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  </w:t>
      </w:r>
      <w:r>
        <w:rPr>
          <w:rFonts w:ascii="TH SarabunIT๙" w:hAnsi="TH SarabunIT๙" w:cs="TH SarabunIT๙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0.05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ช่างเทคนิคและผู้ปฏิบัติงานที่เกี่ยวข้อง </w:t>
      </w:r>
      <w:r>
        <w:rPr>
          <w:rFonts w:ascii="TH SarabunIT๙" w:hAnsi="TH SarabunIT๙" w:cs="TH SarabunIT๙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0.04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>ผู้ปฎิบัติงานซึ่งมิอาจสามารถจัดประเภทอาชีพได้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0.03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ผู้ปฏิบัติงานในโรงงาน ผู้ควบคุมเครื่องจัก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ละผู้ปฏิบัติงานด้านการประกอบก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sz w:val="28"/>
          <w:szCs w:val="28"/>
        </w:rPr>
        <w:t xml:space="preserve">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0.01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ผู้ปฏิบัติงานฝีมือด้านการเกษตรและประมง     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แปรรูปขั้นพื้นฐาน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0.01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 xml:space="preserve">2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>33)</w:t>
      </w:r>
    </w:p>
    <w:p>
      <w:pPr>
        <w:pStyle w:val="Gph1"/>
        <w:numPr>
          <w:ilvl w:val="0"/>
          <w:numId w:val="0"/>
        </w:numPr>
        <w:spacing w:before="60" w:after="6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ในจังหวัดตรัง จำแนกตามอาชีพที่เข้ามาทำ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</w:t>
      </w:r>
    </w:p>
    <w:p>
      <w:pPr>
        <w:pStyle w:val="Gph1"/>
        <w:numPr>
          <w:ilvl w:val="0"/>
          <w:numId w:val="0"/>
        </w:numPr>
        <w:spacing w:before="60" w:after="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th-TH" w:eastAsia="en-US"/>
        </w:rPr>
        <w:drawing>
          <wp:inline distT="0" distB="0" distL="0" distR="0">
            <wp:extent cx="3947160" cy="255587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2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แบบเบ็ดเสร็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(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จำแนกตามสัญชาติ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ดทะเบียนแรงงานต่างด้าว ณ ศูนย์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ดทะเบียนแรงงานต่างด้าว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One Stop Service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OSS)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097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น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ำแนกเป็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ั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3.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4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3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spacing w:before="120" w:after="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เบ็ดเสร็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(OSS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 จำแนกตามสัญชาติ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</w:t>
      </w:r>
    </w:p>
    <w:p>
      <w:pPr>
        <w:pStyle w:val="Gph1"/>
        <w:numPr>
          <w:ilvl w:val="0"/>
          <w:numId w:val="0"/>
        </w:numPr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7660" cy="360934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2.3 </w:t>
      </w:r>
      <w:r>
        <w:rPr>
          <w:rFonts w:ascii="TH SarabunIT๙" w:hAnsi="TH SarabunIT๙" w:cs="TH SarabunIT๙"/>
          <w:color w:val="000000"/>
        </w:rPr>
        <w:t>แรงงานไทยในต่างประเทศ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ทำงา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ในจำนวนนี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ผู้มีการศึกษาใน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ธยมศึกษ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ประถมศึกษา กับ 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ส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ท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นุปริญญา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แรงงานไทยที่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ซึ่งเดินทาง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Entry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เดินทางด้วยตนเ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สำหรับภูมิภาคที่แรงงานไทยไปทำงานอยู่ในภูมิภาคเอเชี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ประเทศเกาหลีใต้ กาตาร์ กับอินโดนีเซีย ประเทศ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องลงมาเป็น ภูมิภาคยุโรป ประเทศเยอรมน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ภูมิภาคอเมริกาเหนือ ประเทศแคนาด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)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5 - 3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3. </w:t>
      </w:r>
      <w:r>
        <w:rPr>
          <w:rFonts w:ascii="TH SarabunIT๙" w:hAnsi="TH SarabunIT๙" w:cs="TH SarabunIT๙"/>
          <w:color w:val="000000"/>
        </w:rPr>
        <w:t>การพัฒนาศักยภาพแรงงาน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พัฒนาฝีมือแรงงานตรัง ได้ดำเนินการฝึกอบรมพัฒนาผู้ใช้แรงงานในรูปแบบต่างๆ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การฝึกเตรียมเข้าทำงาน การฝึกยกระดับฝีมือแรงงาน และการทดสอบมาตรฐานฝีมือแรงงาน เพื่อเพิ่มศักยภาพฝีมือแรงงานไท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มีมาตรฐานฝีมือทัดเทียมประเทศต่างๆ ขณะเดียวกันเป็นการพัฒนาทักษะให้สอดคล้องกับความต้องการของตลาดแรงงาน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14"/>
          <w:sz w:val="20"/>
          <w:szCs w:val="2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เตรียมเข้าทำ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หรับการฝึกเตรียมเข้าทำงานใ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ม่มีผู้สมัครเข้า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ตรียมเข้าทำงาน ซึ่งเป็นหลักสูตรระยะยา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้องฝึกอบรมตั้งแต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- 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- 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ยกระดับ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ธุรกิจและบริ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9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5.3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สมัครเข้า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 รองลงมาคือ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6.1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างอุตสาหกรรมศิลป์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.83)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างเครื่องกล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.3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เกษตรอุตสาหกรร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4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            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จำนวนนี้มีผู้ผ่านการ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8.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ฝึกยกระดับ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ฝึกยกระดับฝีมือแรงงานและผ่านการฝึกยกระดับฝีมือแรงงาน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กลุ่มอาชีพ</w:t>
      </w:r>
    </w:p>
    <w:p>
      <w:pPr>
        <w:pStyle w:val="Gph1"/>
        <w:numPr>
          <w:ilvl w:val="0"/>
          <w:numId w:val="0"/>
        </w:numPr>
        <w:spacing w:before="0" w:after="12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8</w:t>
      </w:r>
    </w:p>
    <w:p>
      <w:pPr>
        <w:pStyle w:val="Gph1"/>
        <w:numPr>
          <w:ilvl w:val="0"/>
          <w:numId w:val="0"/>
        </w:numPr>
        <w:spacing w:before="0" w:after="6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60085" cy="3392805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right="-2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รัง</w:t>
      </w:r>
    </w:p>
    <w:p>
      <w:pPr>
        <w:pStyle w:val="Gph1"/>
        <w:numPr>
          <w:ilvl w:val="0"/>
          <w:numId w:val="0"/>
        </w:numPr>
        <w:spacing w:before="0" w:after="120"/>
        <w:ind w:left="0" w:right="-2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br/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ทดสอบมาตรฐาน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ผู้เข้าร่วมการทดสอบมาตรฐานฝีมือ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ส่วนใหญ่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างเครื่องกล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3.5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เข้าร่วมการทดส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 รองลงมาเป็น        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ธุรกิจและ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.1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างอุตสาห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3.4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.8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 โดยมี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8.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8) </w:t>
        <w:tab/>
      </w:r>
    </w:p>
    <w:p>
      <w:pPr>
        <w:pStyle w:val="Gph1"/>
        <w:numPr>
          <w:ilvl w:val="0"/>
          <w:numId w:val="0"/>
        </w:numPr>
        <w:spacing w:before="120" w:after="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และผ่านการทดสอบมาตรฐานฝีมือแรงงาน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กลุ่มอาช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8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60085" cy="36068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-51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4. </w:t>
      </w:r>
      <w:r>
        <w:rPr>
          <w:rFonts w:ascii="TH SarabunIT๙" w:hAnsi="TH SarabunIT๙" w:cs="TH SarabunIT๙"/>
          <w:color w:val="000000"/>
        </w:rPr>
        <w:t>การคุ้มครองแรงงานและสวัสดิการ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กระทรวงแรงงานนอกจากจะมีภารกิจด้านการส่งเสริมการมีงานทำ การพัฒนาฝีมือแรงงานเพื่อยกระดับฝีม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เป็นที่ยอมรับของตลาดแรงงาน และทัดเทียมมาตรฐานสากลแล้ว อีกภารกิจหนึ่งที่เกิดขึ้นต่อเนื่องภายหลังการส่งเสริมให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มีงานทำแล้ว คือ ภารกิจด้านการคุ้มครองลูกจ้าง ให้ได้รับความเป็นธรรมในการทำงานโดยสำนักงานสวัสดิการ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ุ้มครองแรงงานจังหวัดตรัง เป็นหน่วยงานที่มีบทบาทในการคุ้มครองผู้ใช้แรงงานให้ได้รับความเป็นธรรมจากการ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ยใต้พระราชบัญญัติคุ้มครองแรงงานเพื่อไม่ให้ถูกเอารัดเอาเปรียบจากนายจ้าง โดยมีจุดมุ่งหมายสูงสุด คือ ให้มีคุณภาพชีวิตที่ดีขึ้น ขณ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ียวกันอีกด้านหนึ่งก็ต้องผดุงไว้ซึ่งความยุติธรรมกับฝ่ายนายจ้าง กล่าวคือไม่โอนเอียงด้านใดด้านหนึ่ง ทั้งนี้มาตรการที่จะช่วยให้ผู้ใช้แรงงานได้รับรายได้และสวัสดิการที่เป็นธรรมเพียงพอต่อการดำรงชีวิต รวมถึงได้รับความคุ้มครองแรงงานให้มีคุณภาพชีวิตที่ดีขึ้นได้ คือ การตรวจสถานประกอบการเพื่อให้แน่ใจว่าผู้ใช้แรงงานได้รับการปฎิบัติและดูแ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 ขณะเดียวกันจะเป็นมาตรการในกระตุ้นให้สถานประกอบการเอาใจใส่ดูแลลูกจ้างของตนให้มากขึ้นด้วย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ข้อมูลของสำนักงานสวัสดิการและคุ้มครองแรงงานจังหวัดตรัง จำนวนสถานประกอบกิจการที่มีลูกจ้างตั้งแต่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ขึ้นไป ของจังหวัดตรัง ณ วันที่ </w:t>
      </w:r>
      <w:r>
        <w:rPr>
          <w:rFonts w:cs="TH SarabunIT๙" w:ascii="TH SarabunIT๙" w:hAnsi="TH SarabunIT๙"/>
          <w:sz w:val="28"/>
          <w:szCs w:val="28"/>
        </w:rPr>
        <w:t>3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6</w:t>
      </w:r>
      <w:r>
        <w:rPr>
          <w:rFonts w:cs="TH SarabunIT๙" w:ascii="TH SarabunIT๙" w:hAnsi="TH SarabunIT๙"/>
          <w:sz w:val="28"/>
          <w:szCs w:val="28"/>
        </w:rPr>
        <w:t>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>97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และมีลูกจ้างจำนวน </w:t>
      </w:r>
      <w:r>
        <w:rPr>
          <w:rFonts w:cs="TH SarabunIT๙" w:ascii="TH SarabunIT๙" w:hAnsi="TH SarabunIT๙"/>
          <w:sz w:val="28"/>
          <w:szCs w:val="28"/>
        </w:rPr>
        <w:t>39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>98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เพศชาย </w:t>
      </w:r>
      <w:r>
        <w:rPr>
          <w:rFonts w:cs="TH SarabunIT๙" w:ascii="TH SarabunIT๙" w:hAnsi="TH SarabunIT๙"/>
          <w:sz w:val="28"/>
          <w:szCs w:val="28"/>
        </w:rPr>
        <w:t>2</w:t>
      </w:r>
      <w:r>
        <w:rPr>
          <w:rFonts w:cs="TH SarabunIT๙" w:ascii="TH SarabunIT๙" w:hAnsi="TH SarabunIT๙"/>
          <w:sz w:val="28"/>
          <w:szCs w:val="28"/>
        </w:rPr>
        <w:t>2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>20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55.54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 xml:space="preserve">77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44.46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และหากพิจารณา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สถานประกอบกิจก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จำแนกตามขนาด</w:t>
      </w:r>
      <w:r>
        <w:rPr>
          <w:rFonts w:ascii="TH SarabunIT๙" w:hAnsi="TH SarabunIT๙" w:cs="TH SarabunIT๙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พบ</w:t>
      </w:r>
      <w:r>
        <w:rPr>
          <w:rFonts w:ascii="TH SarabunIT๙" w:hAnsi="TH SarabunIT๙" w:cs="TH SarabunIT๙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ส่วนใหญ่มี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sz w:val="28"/>
          <w:szCs w:val="28"/>
        </w:rPr>
        <w:t xml:space="preserve">1 – 4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sz w:val="28"/>
          <w:szCs w:val="28"/>
        </w:rPr>
        <w:t>2,</w:t>
      </w:r>
      <w:r>
        <w:rPr>
          <w:rFonts w:cs="TH SarabunIT๙" w:ascii="TH SarabunIT๙" w:hAnsi="TH SarabunIT๙"/>
          <w:sz w:val="28"/>
          <w:szCs w:val="28"/>
        </w:rPr>
        <w:t>32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sz w:val="28"/>
          <w:szCs w:val="28"/>
        </w:rPr>
        <w:t>58.5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ของจำนวนสถานประกอบกิจการทั้งหมด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ลูกจ้าง </w:t>
      </w:r>
      <w:r>
        <w:rPr>
          <w:rFonts w:cs="TH SarabunIT๙" w:ascii="TH SarabunIT๙" w:hAnsi="TH SarabunIT๙"/>
          <w:sz w:val="28"/>
          <w:szCs w:val="28"/>
        </w:rPr>
        <w:t>4,</w:t>
      </w:r>
      <w:r>
        <w:rPr>
          <w:rFonts w:cs="TH SarabunIT๙" w:ascii="TH SarabunIT๙" w:hAnsi="TH SarabunIT๙"/>
          <w:sz w:val="28"/>
          <w:szCs w:val="28"/>
        </w:rPr>
        <w:t>51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sz w:val="28"/>
          <w:szCs w:val="28"/>
        </w:rPr>
        <w:t>11.29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ของจำนวน</w:t>
      </w:r>
      <w:r>
        <w:rPr>
          <w:rFonts w:ascii="TH SarabunIT๙" w:hAnsi="TH SarabunIT๙" w:cs="TH SarabunIT๙"/>
          <w:spacing w:val="-2"/>
          <w:sz w:val="28"/>
          <w:sz w:val="28"/>
          <w:szCs w:val="28"/>
        </w:rPr>
        <w:t>ลูกจ้างทั้งหมด</w:t>
      </w:r>
      <w:r>
        <w:rPr>
          <w:rFonts w:cs="TH SarabunIT๙" w:ascii="TH SarabunIT๙" w:hAnsi="TH SarabunIT๙"/>
          <w:spacing w:val="-2"/>
          <w:sz w:val="28"/>
          <w:szCs w:val="28"/>
        </w:rPr>
        <w:t xml:space="preserve">) </w:t>
      </w:r>
      <w:r>
        <w:rPr>
          <w:rFonts w:ascii="TH SarabunIT๙" w:hAnsi="TH SarabunIT๙" w:cs="TH SarabunIT๙"/>
          <w:spacing w:val="-2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spacing w:val="-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2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spacing w:val="-2"/>
          <w:sz w:val="28"/>
          <w:szCs w:val="28"/>
        </w:rPr>
        <w:t xml:space="preserve">5 – 9 </w:t>
      </w:r>
      <w:r>
        <w:rPr>
          <w:rFonts w:ascii="TH SarabunIT๙" w:hAnsi="TH SarabunIT๙" w:cs="TH SarabunIT๙"/>
          <w:spacing w:val="-2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spacing w:val="-2"/>
          <w:sz w:val="28"/>
          <w:szCs w:val="28"/>
        </w:rPr>
        <w:t>1,</w:t>
      </w:r>
      <w:r>
        <w:rPr>
          <w:rFonts w:cs="TH SarabunIT๙" w:ascii="TH SarabunIT๙" w:hAnsi="TH SarabunIT๙"/>
          <w:spacing w:val="-2"/>
          <w:sz w:val="28"/>
          <w:szCs w:val="28"/>
        </w:rPr>
        <w:t>107</w:t>
      </w:r>
      <w:r>
        <w:rPr>
          <w:rFonts w:cs="TH SarabunIT๙" w:ascii="TH SarabunIT๙" w:hAnsi="TH SarabunIT๙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2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spacing w:val="-2"/>
          <w:sz w:val="28"/>
          <w:szCs w:val="28"/>
        </w:rPr>
        <w:t>(</w:t>
      </w:r>
      <w:r>
        <w:rPr>
          <w:rFonts w:ascii="TH SarabunIT๙" w:hAnsi="TH SarabunIT๙" w:cs="TH SarabunIT๙"/>
          <w:spacing w:val="-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pacing w:val="-2"/>
          <w:sz w:val="28"/>
          <w:szCs w:val="28"/>
        </w:rPr>
        <w:t>27.85</w:t>
      </w:r>
      <w:r>
        <w:rPr>
          <w:rFonts w:cs="TH SarabunIT๙" w:ascii="TH SarabunIT๙" w:hAnsi="TH SarabunIT๙"/>
          <w:spacing w:val="-2"/>
          <w:sz w:val="28"/>
          <w:szCs w:val="28"/>
        </w:rPr>
        <w:t>)</w:t>
      </w:r>
      <w:r>
        <w:rPr>
          <w:rFonts w:cs="TH SarabunIT๙" w:ascii="TH SarabunIT๙" w:hAnsi="TH SarabunIT๙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2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spacing w:val="-2"/>
          <w:sz w:val="28"/>
          <w:szCs w:val="28"/>
        </w:rPr>
        <w:t>7,</w:t>
      </w:r>
      <w:r>
        <w:rPr>
          <w:rFonts w:cs="TH SarabunIT๙" w:ascii="TH SarabunIT๙" w:hAnsi="TH SarabunIT๙"/>
          <w:spacing w:val="-2"/>
          <w:sz w:val="28"/>
          <w:szCs w:val="28"/>
        </w:rPr>
        <w:t>727</w:t>
      </w:r>
      <w:r>
        <w:rPr>
          <w:rFonts w:cs="TH SarabunIT๙" w:ascii="TH SarabunIT๙" w:hAnsi="TH SarabunIT๙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2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19.32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ขนาดลูกจ้าง </w:t>
      </w:r>
      <w:r>
        <w:rPr>
          <w:rFonts w:cs="TH SarabunIT๙" w:ascii="TH SarabunIT๙" w:hAnsi="TH SarabunIT๙"/>
          <w:sz w:val="28"/>
          <w:szCs w:val="28"/>
        </w:rPr>
        <w:t xml:space="preserve">10 – 1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sz w:val="28"/>
          <w:szCs w:val="28"/>
        </w:rPr>
        <w:t>23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5.99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sz w:val="28"/>
          <w:szCs w:val="28"/>
        </w:rPr>
        <w:t>3,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8.14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>32)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จำนวน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ตามขนาดสถานประกอบการ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th-TH" w:eastAsia="en-US"/>
        </w:rPr>
        <w:drawing>
          <wp:inline distT="0" distB="0" distL="0" distR="0">
            <wp:extent cx="5760085" cy="2884170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ascii="TH SarabunIT๙" w:hAnsi="TH SarabunIT๙" w:cs="TH SarabunIT๙"/>
          <w:b/>
          <w:b/>
          <w:bCs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-1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-14"/>
        </w:rPr>
        <w:t xml:space="preserve">  </w:t>
      </w:r>
      <w:r>
        <w:rPr>
          <w:rFonts w:cs="TH SarabunIT๙" w:ascii="TH SarabunIT๙" w:hAnsi="TH SarabunIT๙"/>
          <w:b/>
          <w:bCs/>
          <w:color w:val="C00000"/>
          <w:spacing w:val="-14"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14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14"/>
        </w:rPr>
        <w:tab/>
      </w:r>
      <w:r>
        <w:rPr>
          <w:rFonts w:cs="TH SarabunIT๙" w:ascii="TH SarabunIT๙" w:hAnsi="TH SarabunIT๙"/>
          <w:b/>
          <w:bCs/>
          <w:color w:val="000000"/>
        </w:rPr>
        <w:t xml:space="preserve">4.1 </w:t>
      </w:r>
      <w:r>
        <w:rPr>
          <w:rFonts w:ascii="TH SarabunIT๙" w:hAnsi="TH SarabunIT๙" w:cs="TH SarabunIT๙"/>
          <w:b/>
          <w:b/>
          <w:bCs/>
          <w:color w:val="000000"/>
        </w:rPr>
        <w:t>การตรวจแรงงาน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ได้ดำเนินการตรวจสถานประกอบกิจการ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sz w:val="28"/>
          <w:szCs w:val="28"/>
        </w:rPr>
        <w:t xml:space="preserve">2568 </w:t>
      </w:r>
      <w:r>
        <w:rPr>
          <w:rFonts w:ascii="TH SarabunIT๙" w:hAnsi="TH SarabunIT๙" w:cs="TH SarabunIT๙"/>
          <w:sz w:val="28"/>
          <w:sz w:val="28"/>
          <w:szCs w:val="28"/>
        </w:rPr>
        <w:t>รวมทั้งสิ้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4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 มีลูกจ้างที่ผ่านการตรวจหรือได้รับการคุ้มครอง 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390 </w:t>
      </w:r>
      <w:r>
        <w:rPr>
          <w:rFonts w:ascii="TH SarabunIT๙" w:hAnsi="TH SarabunIT๙" w:cs="TH SarabunIT๙"/>
          <w:sz w:val="28"/>
          <w:sz w:val="28"/>
          <w:szCs w:val="28"/>
        </w:rPr>
        <w:t>คน จำแนกเป็นเพศชา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187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47.95 </w:t>
      </w:r>
      <w:r>
        <w:rPr>
          <w:rFonts w:ascii="TH SarabunIT๙" w:hAnsi="TH SarabunIT๙" w:cs="TH SarabunIT๙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0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52.05 </w:t>
      </w:r>
      <w:r>
        <w:rPr>
          <w:rFonts w:ascii="TH SarabunIT๙" w:hAnsi="TH SarabunIT๙" w:cs="TH SarabunIT๙"/>
          <w:sz w:val="28"/>
          <w:sz w:val="28"/>
          <w:szCs w:val="28"/>
        </w:rPr>
        <w:t>ของลูกจ้าง                ที่ตรวจทั้งหมด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ซึ่งสถานประกอบกิจการที่ตรวจส่วนใหญ่เป็นสถานประกอบกิจการ ขนาด </w:t>
      </w:r>
      <w:r>
        <w:rPr>
          <w:rFonts w:cs="TH SarabunIT๙" w:ascii="TH SarabunIT๙" w:hAnsi="TH SarabunIT๙"/>
          <w:sz w:val="28"/>
          <w:szCs w:val="28"/>
        </w:rPr>
        <w:t>5</w:t>
      </w:r>
      <w:r>
        <w:rPr>
          <w:rFonts w:cs="TH SarabunIT๙" w:ascii="TH SarabunIT๙" w:hAnsi="TH SarabunIT๙"/>
          <w:sz w:val="28"/>
          <w:szCs w:val="28"/>
        </w:rPr>
        <w:t xml:space="preserve"> – 9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มี</w:t>
      </w:r>
      <w:r>
        <w:rPr>
          <w:rFonts w:ascii="TH SarabunIT๙" w:hAnsi="TH SarabunIT๙" w:cs="TH SarabunIT๙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1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pacing w:val="-4"/>
          <w:sz w:val="28"/>
          <w:szCs w:val="28"/>
        </w:rPr>
        <w:t>42.86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เป็น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10 </w:t>
      </w:r>
      <w:r>
        <w:rPr>
          <w:rFonts w:cs="TH SarabunIT๙" w:ascii="TH SarabunIT๙" w:hAnsi="TH SarabunIT๙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 19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sz w:val="28"/>
          <w:szCs w:val="28"/>
        </w:rPr>
        <w:t>35.71 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15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และสถานประกอบการ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1 </w:t>
      </w:r>
      <w:r>
        <w:rPr>
          <w:rFonts w:cs="TH SarabunIT๙" w:ascii="TH SarabunIT๙" w:hAnsi="TH SarabunIT๙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 4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spacing w:val="-4"/>
          <w:sz w:val="28"/>
          <w:szCs w:val="28"/>
        </w:rPr>
        <w:t>16.67 (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7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 ขณะที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sz w:val="28"/>
          <w:szCs w:val="28"/>
        </w:rPr>
        <w:t xml:space="preserve">20 </w:t>
      </w:r>
      <w:r>
        <w:rPr>
          <w:rFonts w:cs="TH SarabunIT๙" w:ascii="TH SarabunIT๙" w:hAnsi="TH SarabunIT๙"/>
          <w:sz w:val="28"/>
          <w:szCs w:val="28"/>
        </w:rPr>
        <w:t>–</w:t>
      </w:r>
      <w:r>
        <w:rPr>
          <w:rFonts w:cs="TH SarabunIT๙" w:ascii="TH SarabunIT๙" w:hAnsi="TH SarabunIT๙"/>
          <w:sz w:val="28"/>
          <w:szCs w:val="28"/>
        </w:rPr>
        <w:t xml:space="preserve"> 49 </w:t>
      </w:r>
      <w:r>
        <w:rPr>
          <w:rFonts w:ascii="TH SarabunIT๙" w:hAnsi="TH SarabunIT๙" w:cs="TH SarabunIT๙"/>
          <w:sz w:val="28"/>
          <w:sz w:val="28"/>
          <w:szCs w:val="28"/>
        </w:rPr>
        <w:t>คน มีการตรวจเพีย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4.76 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2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ซึ่งผลการตรวจ พบว่า สถานประกอบการ ร้อยละ </w:t>
      </w:r>
      <w:r>
        <w:rPr>
          <w:rFonts w:cs="TH SarabunIT๙" w:ascii="TH SarabunIT๙" w:hAnsi="TH SarabunIT๙"/>
          <w:sz w:val="28"/>
          <w:szCs w:val="28"/>
        </w:rPr>
        <w:t>52.38 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22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ฏิบัติถูกต้องตามกฎหมาย      และอีกร้อยละ </w:t>
      </w:r>
      <w:r>
        <w:rPr>
          <w:rFonts w:cs="TH SarabunIT๙" w:ascii="TH SarabunIT๙" w:hAnsi="TH SarabunIT๙"/>
          <w:sz w:val="28"/>
          <w:szCs w:val="28"/>
        </w:rPr>
        <w:t>47.62 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20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ปฏิบัติไม่ถูกต้องตามกฎหมาย ซึ่งพนักงานเจ้าหน้าที่</w:t>
      </w:r>
      <w:r>
        <w:rPr>
          <w:rFonts w:ascii="TH SarabunIT๙" w:hAnsi="TH SarabunIT๙" w:cs="TH SarabunIT๙"/>
          <w:sz w:val="28"/>
          <w:sz w:val="28"/>
          <w:szCs w:val="28"/>
        </w:rPr>
        <w:t>ได้ออก</w:t>
      </w:r>
      <w:r>
        <w:rPr>
          <w:rFonts w:ascii="TH SarabunIT๙" w:hAnsi="TH SarabunIT๙" w:cs="TH SarabunIT๙"/>
          <w:sz w:val="28"/>
          <w:sz w:val="28"/>
          <w:szCs w:val="28"/>
        </w:rPr>
        <w:t>คำสั่งให้ดำเนินการ</w:t>
      </w:r>
      <w:r>
        <w:rPr>
          <w:rFonts w:ascii="TH SarabunIT๙" w:hAnsi="TH SarabunIT๙" w:cs="TH SarabunIT๙"/>
          <w:sz w:val="28"/>
          <w:sz w:val="28"/>
          <w:szCs w:val="28"/>
        </w:rPr>
        <w:t>ปฏิบัติให้ถูกต้องแล้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firstLine="1077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เมื่อพิจารณาเปรียบเทียบอัตราการปฏิบัติไม่ถูกต้องตามกฎหมายคุ้มครองแรงงาน จำแนกตามขนา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ถานประกอบการ พบว่า สถานประกอบการที่ปฏิบัติไม่ถูกต้องสูงสุด ได้แก่ ขนาด </w:t>
      </w:r>
      <w:r>
        <w:rPr>
          <w:rFonts w:cs="TH SarabunIT๙" w:ascii="TH SarabunIT๙" w:hAnsi="TH SarabunIT๙"/>
          <w:sz w:val="28"/>
          <w:szCs w:val="28"/>
        </w:rPr>
        <w:t>5</w:t>
      </w:r>
      <w:r>
        <w:rPr>
          <w:rFonts w:cs="TH SarabunIT๙" w:ascii="TH SarabunIT๙" w:hAnsi="TH SarabunIT๙"/>
          <w:sz w:val="28"/>
          <w:szCs w:val="28"/>
        </w:rPr>
        <w:t xml:space="preserve"> – 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sz w:val="28"/>
          <w:szCs w:val="28"/>
        </w:rPr>
        <w:t xml:space="preserve">50 </w:t>
      </w:r>
      <w:r>
        <w:rPr>
          <w:rFonts w:ascii="TH SarabunIT๙" w:hAnsi="TH SarabunIT๙" w:cs="TH SarabunIT๙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  <w:szCs w:val="28"/>
        </w:rPr>
        <w:t>สถานประกอบการที่ปฏิบัติไม่ถูกต้องทั้งหม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10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องลงมาได้แก่ ขนาด </w:t>
      </w:r>
      <w:r>
        <w:rPr>
          <w:rFonts w:cs="TH SarabunIT๙" w:ascii="TH SarabunIT๙" w:hAnsi="TH SarabunIT๙"/>
          <w:sz w:val="28"/>
          <w:szCs w:val="28"/>
        </w:rPr>
        <w:t>10</w:t>
      </w:r>
      <w:r>
        <w:rPr>
          <w:rFonts w:cs="TH SarabunIT๙" w:ascii="TH SarabunIT๙" w:hAnsi="TH SarabunIT๙"/>
          <w:sz w:val="28"/>
          <w:szCs w:val="28"/>
        </w:rPr>
        <w:t xml:space="preserve"> – </w:t>
      </w:r>
      <w:r>
        <w:rPr>
          <w:rFonts w:cs="TH SarabunIT๙" w:ascii="TH SarabunIT๙" w:hAnsi="TH SarabunIT๙"/>
          <w:sz w:val="28"/>
          <w:szCs w:val="28"/>
        </w:rPr>
        <w:t>19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sz w:val="28"/>
          <w:szCs w:val="28"/>
        </w:rPr>
        <w:t>45        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9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 xml:space="preserve"> – 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sz w:val="28"/>
          <w:szCs w:val="28"/>
        </w:rPr>
        <w:t>5 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 xml:space="preserve">3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>39)</w:t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ตรวจ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ขนา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8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rPr>
          <w:rFonts w:ascii="TH SarabunIT๙" w:hAnsi="TH SarabunIT๙" w:cs="TH SarabunIT๙"/>
          <w:color w:val="000000"/>
          <w:sz w:val="36"/>
          <w:szCs w:val="36"/>
          <w:lang w:val="en-US"/>
        </w:rPr>
      </w:pPr>
      <w:r>
        <w:rPr>
          <w:rFonts w:cs="TH SarabunIT๙" w:ascii="TH SarabunIT๙" w:hAnsi="TH SarabunIT๙"/>
          <w:color w:val="000000"/>
          <w:sz w:val="36"/>
          <w:szCs w:val="36"/>
          <w:lang w:val="en-US" w:eastAsia="en-US"/>
        </w:rPr>
        <w:drawing>
          <wp:inline distT="0" distB="0" distL="0" distR="0">
            <wp:extent cx="5760085" cy="3341370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C00000"/>
          <w:sz w:val="20"/>
          <w:szCs w:val="20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1442" w:leader="none"/>
        </w:tabs>
        <w:ind w:firstLine="1077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สำหรับสถานประกอบการที่ปฏิบัติไม่ถูกต้องตามกฎหมายคุ้มครองแรงงาน จำนวน </w:t>
      </w:r>
      <w:r>
        <w:rPr>
          <w:rFonts w:cs="TH SarabunIT๙" w:ascii="TH SarabunIT๙" w:hAnsi="TH SarabunIT๙"/>
          <w:sz w:val="28"/>
          <w:szCs w:val="28"/>
        </w:rPr>
        <w:t>2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ซึ่ง</w:t>
      </w:r>
      <w:r>
        <w:rPr>
          <w:rFonts w:ascii="TH SarabunIT๙" w:hAnsi="TH SarabunIT๙" w:cs="TH SarabunIT๙"/>
          <w:sz w:val="28"/>
          <w:sz w:val="28"/>
          <w:szCs w:val="28"/>
        </w:rPr>
        <w:t>มีบาง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ปฏิบัติไม่ถูกต้องหลายเรื่อง โดยพบว่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รื่องที่ปฏิบัติไม่ถูกต้องมีทั้งสิ้น 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รื่อง และพบว่าเรื่องปฏิบัติไม่ถูกต้องสูงสุด คือ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เรื่องสิทธิการลา มี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65) </w:t>
      </w:r>
      <w:r>
        <w:rPr>
          <w:rFonts w:ascii="TH SarabunIT๙" w:hAnsi="TH SarabunIT๙" w:cs="TH SarabunIT๙"/>
          <w:sz w:val="28"/>
          <w:sz w:val="28"/>
          <w:szCs w:val="28"/>
        </w:rPr>
        <w:t>รองลงมาคือ เรื่องวันหยุ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20) </w:t>
      </w:r>
      <w:r>
        <w:rPr>
          <w:rFonts w:ascii="TH SarabunIT๙" w:hAnsi="TH SarabunIT๙" w:cs="TH SarabunIT๙"/>
          <w:sz w:val="28"/>
          <w:sz w:val="28"/>
          <w:szCs w:val="28"/>
        </w:rPr>
        <w:t>และเรื่องข้อบังคับ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15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sz w:val="28"/>
          <w:sz w:val="28"/>
          <w:szCs w:val="28"/>
        </w:rPr>
        <w:t>สำหรับสถานประกอบการที่ปฏิบัติไม่ถูกต้องพนักงานตรวจแรงงานได้ออกคำสั่งให้ปฏิบัติให้ถูกต้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พร้อม</w:t>
      </w:r>
      <w:r>
        <w:rPr>
          <w:rFonts w:ascii="TH SarabunIT๙" w:hAnsi="TH SarabunIT๙" w:cs="TH SarabunIT๙"/>
          <w:sz w:val="28"/>
          <w:sz w:val="28"/>
          <w:szCs w:val="28"/>
        </w:rPr>
        <w:t>รายงานผล</w:t>
      </w:r>
      <w:r>
        <w:rPr>
          <w:rFonts w:ascii="TH SarabunIT๙" w:hAnsi="TH SarabunIT๙" w:cs="TH SarabunIT๙"/>
          <w:sz w:val="28"/>
          <w:sz w:val="28"/>
          <w:szCs w:val="28"/>
        </w:rPr>
        <w:t>ให้พนักงานเจ้าหน้าที่ทราบ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 xml:space="preserve">3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>40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eastAsia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  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รื่องที่สถานประกอบการในจังหวัดตรัง ปฏิบัติไม่ถูกต้องตามกฎหมายคุ้มครอง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8</w:t>
      </w:r>
    </w:p>
    <w:p>
      <w:pPr>
        <w:pStyle w:val="Normal"/>
        <w:tabs>
          <w:tab w:val="clear" w:pos="720"/>
          <w:tab w:val="left" w:pos="1442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16830" cy="2879725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เมื่อพิจารณาตามประเภทอุตสาหกรรม พบว่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อุตสาหกรรมที่ปฏิบัติไม่ถูกต้องตามกฎหมาย ได้แก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sz w:val="28"/>
          <w:szCs w:val="28"/>
        </w:rPr>
        <w:t xml:space="preserve">1) </w:t>
      </w:r>
      <w:r>
        <w:rPr>
          <w:rFonts w:ascii="TH SarabunIT๙" w:hAnsi="TH SarabunIT๙" w:cs="TH SarabunIT๙"/>
          <w:sz w:val="28"/>
          <w:sz w:val="28"/>
          <w:szCs w:val="28"/>
        </w:rPr>
        <w:t>การขายส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การขายปลีก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การซ่อมแซมยานยนต์ รถจักรยานยนต์ ของใช้ส่วนบุคคล และของใช้ในครัวเรือน จำนวน       </w:t>
      </w:r>
      <w:r>
        <w:rPr>
          <w:rFonts w:cs="TH SarabunIT๙" w:ascii="TH SarabunIT๙" w:hAnsi="TH SarabunIT๙"/>
          <w:sz w:val="28"/>
          <w:szCs w:val="28"/>
        </w:rPr>
        <w:t xml:space="preserve">1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sz w:val="28"/>
          <w:szCs w:val="28"/>
        </w:rPr>
        <w:t xml:space="preserve">60  2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ระเภทที่พักแรม บริการด้านอาหาร จำนวน </w:t>
      </w:r>
      <w:r>
        <w:rPr>
          <w:rFonts w:cs="TH SarabunIT๙" w:ascii="TH SarabunIT๙" w:hAnsi="TH SarabunIT๙"/>
          <w:sz w:val="28"/>
          <w:szCs w:val="28"/>
        </w:rPr>
        <w:t xml:space="preserve">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sz w:val="28"/>
          <w:szCs w:val="28"/>
        </w:rPr>
        <w:t xml:space="preserve">25  3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ารก่อสร้าง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2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10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4)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การผลิต จำนวน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1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แห่ง คิดเป็น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pacing w:val="-4"/>
          <w:sz w:val="28"/>
          <w:szCs w:val="28"/>
        </w:rPr>
        <w:t>5 (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35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pacing w:val="-4"/>
          <w:sz w:val="28"/>
          <w:szCs w:val="28"/>
        </w:rPr>
        <w:t>40)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เมื่อสำนักงานสวัสดิการและคุ้มครองแรงงานจังหวัดตรัง ตรวจพบว่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สถานประกอบการไม่ปฎิบัติตามกฎหมายคุ้มครองแรงงาน จะมีการดำเนินการเพื่อให้สถานประกอบการนั้นปฏิบัติให้ถูกต้องตามกฎหมายแรงงาน เพื่อให้เกิดความเป็นธรรมแก่ลูกจ้าง ได้แก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ารแนะนำให้ปฏิบัติในสิ่งที่ถูกต้อง การออกหนังสือเชิญพบ การออกคำสั่งให้ดำเนินการ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การเปรียบเทียบ หรือการส่งเรื่องดำเนินคดี ทั้งนี้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ารจะดำเนินการในลักษณะใดจะพิจารณาตามความรุนแรงของปัญหา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ส่วนใหญ่จึงเป็นไปในทางให้คำแนะนำแก่เจ้าหน้าที่ของสถานประกอบการเพื่อปฏิบัติให้ถูกต้องตามกฎหมายต่อไป</w:t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เภทอุตสาหกรรมในจังหวัดตรังที่ปฏิบัติไม่ถูกต้องตามกฎหมายคุ้มครอ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8</w:t>
      </w:r>
    </w:p>
    <w:p>
      <w:pPr>
        <w:pStyle w:val="Gph1"/>
        <w:numPr>
          <w:ilvl w:val="0"/>
          <w:numId w:val="0"/>
        </w:numPr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th-TH" w:eastAsia="en-US"/>
        </w:rPr>
        <w:drawing>
          <wp:inline distT="0" distB="0" distL="0" distR="0">
            <wp:extent cx="5013960" cy="2952115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  <w:t xml:space="preserve">4.2 </w:t>
      </w:r>
      <w:r>
        <w:rPr>
          <w:rFonts w:ascii="TH SarabunIT๙" w:hAnsi="TH SarabunIT๙" w:cs="TH SarabunIT๙"/>
          <w:b/>
          <w:b/>
          <w:bCs/>
          <w:color w:val="000000"/>
        </w:rPr>
        <w:t>การตรวจความปลอดภัยในการทำงาน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ำหรับการตรวจความปลอดภัยในการทำงาน ซึ่งเป็นเครื่องมือในการคุ้มครองดูแลความปลอดภัย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>อาชีวอนามัย และสภาพแวดล้อมในการทำงานของลูกจ้าง นอกจากนี้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การตรวจความปลอดภัยในการทำงานยังเป็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มาตรการหนึ่งที่ดำเนินการเพื่อกระตุ้นส่งเสริมให้เจ้าของสถานประกอบการเห็นความสำคัญ และตระหนักถึงเรื่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วามปลอดภัยในการทำงาน เพราะหากการทำงานมีความปลอดภัยย่อมส่งผลถึงคุณภาพชีวิตที่ดีของผู้ใช้แรงงานตามมา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คนงานมีคุณภาพชีวิตที่ดี จะทำงานอย่างมีความสุขและจะส่งผลต่อผลผลิตที่เพิ่มสูงขึ้นของสถานประกอบการอันนำไปสู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sz w:val="28"/>
          <w:sz w:val="28"/>
          <w:szCs w:val="28"/>
        </w:rPr>
        <w:t>ผลกำไรตามมานั่นเอ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ง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sz w:val="28"/>
          <w:szCs w:val="28"/>
        </w:rPr>
        <w:t>256</w:t>
      </w:r>
      <w:r>
        <w:rPr>
          <w:rFonts w:cs="TH SarabunIT๙" w:ascii="TH SarabunIT๙" w:hAnsi="TH SarabunIT๙"/>
          <w:sz w:val="28"/>
          <w:szCs w:val="28"/>
        </w:rPr>
        <w:t xml:space="preserve">8 </w:t>
      </w:r>
      <w:r>
        <w:rPr>
          <w:rFonts w:ascii="TH SarabunIT๙" w:hAnsi="TH SarabunIT๙" w:cs="TH SarabunIT๙"/>
          <w:sz w:val="28"/>
          <w:sz w:val="28"/>
          <w:szCs w:val="28"/>
        </w:rPr>
        <w:t>สำนักงานสวัสดิการและคุ้มครองแรงงานจังหวัดตรัง ได้ดำเนินการตรว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วามปลอดภัยในสถานประกอบการทั้งสิ้น </w:t>
      </w:r>
      <w:r>
        <w:rPr>
          <w:rFonts w:cs="TH SarabunIT๙" w:ascii="TH SarabunIT๙" w:hAnsi="TH SarabunIT๙"/>
          <w:sz w:val="28"/>
          <w:szCs w:val="28"/>
        </w:rPr>
        <w:t xml:space="preserve">48 </w:t>
      </w:r>
      <w:r>
        <w:rPr>
          <w:rFonts w:ascii="TH SarabunIT๙" w:hAnsi="TH SarabunIT๙" w:cs="TH SarabunIT๙"/>
          <w:sz w:val="28"/>
          <w:sz w:val="28"/>
          <w:szCs w:val="28"/>
        </w:rPr>
        <w:t>แห่ง ลูกจ้างที่ผ่านการตรวจ</w:t>
      </w:r>
      <w:r>
        <w:rPr>
          <w:rFonts w:ascii="TH SarabunIT๙" w:hAnsi="TH SarabunIT๙" w:cs="TH SarabunIT๙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,23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70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56.99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เพศหญิง </w:t>
      </w:r>
      <w:r>
        <w:rPr>
          <w:rFonts w:cs="TH SarabunIT๙" w:ascii="TH SarabunIT๙" w:hAnsi="TH SarabunIT๙"/>
          <w:sz w:val="28"/>
          <w:szCs w:val="28"/>
        </w:rPr>
        <w:t>53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43.01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ind w:firstLine="1077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sz w:val="28"/>
          <w:sz w:val="28"/>
          <w:szCs w:val="28"/>
        </w:rPr>
        <w:t>สถานประกอบการที่ผ่านการตรวจความปลอดภั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ส่วนใหญ่เป็นสถานประกอบกิจการที่มีขนา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sz w:val="28"/>
          <w:szCs w:val="28"/>
        </w:rPr>
        <w:t>20</w:t>
      </w:r>
      <w:r>
        <w:rPr>
          <w:rFonts w:cs="TH SarabunIT๙" w:ascii="TH SarabunIT๙" w:hAnsi="TH SarabunIT๙"/>
          <w:sz w:val="28"/>
          <w:szCs w:val="28"/>
        </w:rPr>
        <w:t xml:space="preserve"> - </w:t>
      </w:r>
      <w:r>
        <w:rPr>
          <w:rFonts w:cs="TH SarabunIT๙" w:ascii="TH SarabunIT๙" w:hAnsi="TH SarabunIT๙"/>
          <w:sz w:val="28"/>
          <w:szCs w:val="28"/>
        </w:rPr>
        <w:t>49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 มี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sz w:val="28"/>
          <w:szCs w:val="28"/>
        </w:rPr>
        <w:t xml:space="preserve">31.2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สถานประกอบการที่ผ่านการตรวจทั้งหมด รองลงมาเป็น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ถานประกอบกิจการขนาด </w:t>
      </w:r>
      <w:r>
        <w:rPr>
          <w:rFonts w:cs="TH SarabunIT๙" w:ascii="TH SarabunIT๙" w:hAnsi="TH SarabunIT๙"/>
          <w:sz w:val="28"/>
          <w:szCs w:val="28"/>
        </w:rPr>
        <w:t>10</w:t>
      </w:r>
      <w:r>
        <w:rPr>
          <w:rFonts w:cs="TH SarabunIT๙" w:ascii="TH SarabunIT๙" w:hAnsi="TH SarabunIT๙"/>
          <w:sz w:val="28"/>
          <w:szCs w:val="28"/>
        </w:rPr>
        <w:t xml:space="preserve"> –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 xml:space="preserve">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sz w:val="28"/>
          <w:szCs w:val="28"/>
        </w:rPr>
        <w:t>1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27.08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sz w:val="28"/>
          <w:szCs w:val="28"/>
        </w:rPr>
        <w:t>5</w:t>
      </w:r>
      <w:r>
        <w:rPr>
          <w:rFonts w:cs="TH SarabunIT๙" w:ascii="TH SarabunIT๙" w:hAnsi="TH SarabunIT๙"/>
          <w:sz w:val="28"/>
          <w:szCs w:val="28"/>
        </w:rPr>
        <w:t xml:space="preserve"> – 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sz w:val="28"/>
          <w:szCs w:val="28"/>
        </w:rPr>
        <w:t>1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25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sz w:val="28"/>
          <w:szCs w:val="28"/>
        </w:rPr>
        <w:t>50</w:t>
      </w:r>
      <w:r>
        <w:rPr>
          <w:rFonts w:cs="TH SarabunIT๙" w:ascii="TH SarabunIT๙" w:hAnsi="TH SarabunIT๙"/>
          <w:sz w:val="28"/>
          <w:szCs w:val="28"/>
        </w:rPr>
        <w:t xml:space="preserve"> – </w:t>
      </w:r>
      <w:r>
        <w:rPr>
          <w:rFonts w:cs="TH SarabunIT๙" w:ascii="TH SarabunIT๙" w:hAnsi="TH SarabunIT๙"/>
          <w:sz w:val="28"/>
          <w:szCs w:val="28"/>
        </w:rPr>
        <w:t>9</w:t>
      </w:r>
      <w:r>
        <w:rPr>
          <w:rFonts w:cs="TH SarabunIT๙" w:ascii="TH SarabunIT๙" w:hAnsi="TH SarabunIT๙"/>
          <w:sz w:val="28"/>
          <w:szCs w:val="28"/>
        </w:rPr>
        <w:t xml:space="preserve">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14.58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 xml:space="preserve"> - 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2.08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 xml:space="preserve">3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>41)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ตรวจความปลอดภัยในการทำงานของจังหวัดตรัง จำแนกตามขนาดสถานประกอบการ 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0" w:after="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8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4855845" cy="291592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spacing w:before="60" w:after="0"/>
        <w:ind w:right="-23" w:firstLine="1077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ระเภทอุตสาหกรรมที่มีการตรวจความปลอดภัยในการทำงานสูงสุดในไตรมาส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sz w:val="28"/>
          <w:szCs w:val="28"/>
        </w:rPr>
        <w:t xml:space="preserve">256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ด้แก่ </w:t>
      </w:r>
      <w:bookmarkStart w:id="12" w:name="_Hlk139875590"/>
      <w:r>
        <w:rPr>
          <w:rFonts w:ascii="TH SarabunIT๙" w:hAnsi="TH SarabunIT๙" w:cs="TH SarabunIT๙"/>
          <w:sz w:val="28"/>
          <w:sz w:val="28"/>
          <w:szCs w:val="28"/>
        </w:rPr>
        <w:t>อุตสาหกรรมการ</w:t>
      </w:r>
      <w:r>
        <w:rPr>
          <w:rFonts w:ascii="TH SarabunIT๙" w:hAnsi="TH SarabunIT๙" w:cs="TH SarabunIT๙"/>
          <w:sz w:val="28"/>
          <w:sz w:val="28"/>
          <w:szCs w:val="28"/>
        </w:rPr>
        <w:t>ขายส่ง การขายปลีก การซ่อมแซมยานยนต์ รถจักรยานยนต์ ของใช้บุคคล และของใช้ในครัวเรือน</w:t>
      </w:r>
      <w:bookmarkEnd w:id="12"/>
      <w:r>
        <w:rPr>
          <w:rFonts w:ascii="TH SarabunIT๙" w:hAnsi="TH SarabunIT๙" w:cs="TH SarabunIT๙"/>
          <w:sz w:val="28"/>
          <w:sz w:val="28"/>
          <w:szCs w:val="28"/>
        </w:rPr>
        <w:t xml:space="preserve"> มี</w:t>
      </w:r>
      <w:r>
        <w:rPr>
          <w:rFonts w:ascii="TH SarabunIT๙" w:hAnsi="TH SarabunIT๙" w:cs="TH SarabunIT๙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22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45.83 </w:t>
      </w:r>
      <w:r>
        <w:rPr>
          <w:rFonts w:ascii="TH SarabunIT๙" w:hAnsi="TH SarabunIT๙" w:cs="TH SarabunIT๙"/>
          <w:sz w:val="28"/>
          <w:sz w:val="28"/>
          <w:szCs w:val="28"/>
        </w:rPr>
        <w:t>ของสถานประกอบการที่ผ่านการตรวจทั้งหมด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sz w:val="28"/>
          <w:sz w:val="28"/>
          <w:szCs w:val="28"/>
        </w:rPr>
        <w:t>อุตสาหกรรมการผลิต มี</w:t>
      </w:r>
      <w:r>
        <w:rPr>
          <w:rFonts w:ascii="TH SarabunIT๙" w:hAnsi="TH SarabunIT๙" w:cs="TH SarabunIT๙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sz w:val="28"/>
          <w:szCs w:val="28"/>
        </w:rPr>
        <w:t>1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20.83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ี่พักแรม บริการด้านอาหาร </w:t>
      </w:r>
      <w:r>
        <w:rPr>
          <w:rFonts w:ascii="TH SarabunIT๙" w:hAnsi="TH SarabunIT๙" w:cs="TH SarabunIT๙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8.33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การขนส่ง สถานที่เก็บสินค้า จำนวน </w:t>
      </w:r>
      <w:r>
        <w:rPr>
          <w:rFonts w:cs="TH SarabunIT๙" w:ascii="TH SarabunIT๙" w:hAnsi="TH SarabunIT๙"/>
          <w:sz w:val="28"/>
          <w:szCs w:val="28"/>
        </w:rPr>
        <w:t xml:space="preserve">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6.25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ส่วนประเภทเกษตรกรรม การป่าไม้ การประมง กับกิจกรรมทางการเงิน           การประกันภัย มีการตรวจประเภทละ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2.08) 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 xml:space="preserve">3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>42)</w:t>
      </w:r>
    </w:p>
    <w:p>
      <w:pPr>
        <w:pStyle w:val="Normal"/>
        <w:tabs>
          <w:tab w:val="clear" w:pos="720"/>
          <w:tab w:val="left" w:pos="1418" w:leader="none"/>
        </w:tabs>
        <w:ind w:right="-23" w:hanging="0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sz w:val="28"/>
          <w:sz w:val="28"/>
          <w:szCs w:val="28"/>
        </w:rPr>
        <w:t>ผลการตรวจความปลอดภัย พบว่า สถานประกอบการส่วนใหญ่มีอัตราการปฏิบัติถูกต้อง คือ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56.25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cs="TH SarabunIT๙" w:ascii="TH SarabunIT๙" w:hAnsi="TH SarabunIT๙"/>
          <w:sz w:val="28"/>
          <w:szCs w:val="28"/>
        </w:rPr>
        <w:t>2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ป็นผลมาจากนายจ้าง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สถานประกอบกิจการ ได้ตระหนักและให้ความสำคัญเกี่ยวกับ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>ความปลอดภัยในการทำงานของลูกจ้างและความระมัดระวังในการใช้เครื่องจักรของลูกจ้างทำให้ไม่เกิดอันตรายต่อ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>การปฏิบัติงาน ซึ่งส่งผลดีต่อสถานประกอบกิจการในการลดต้นทุ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่าใช้จ่า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ัวพนักงานเองด้วย </w:t>
      </w:r>
      <w:r>
        <w:rPr>
          <w:rFonts w:ascii="TH SarabunIT๙" w:hAnsi="TH SarabunIT๙" w:cs="TH SarabunIT๙"/>
          <w:sz w:val="28"/>
          <w:sz w:val="28"/>
          <w:szCs w:val="28"/>
        </w:rPr>
        <w:t>ซึ่งหากมี</w:t>
      </w:r>
      <w:r>
        <w:rPr>
          <w:rFonts w:ascii="TH SarabunIT๙" w:hAnsi="TH SarabunIT๙" w:cs="TH SarabunIT๙"/>
          <w:sz w:val="28"/>
          <w:sz w:val="28"/>
          <w:szCs w:val="28"/>
        </w:rPr>
        <w:t>สถานประกอบกิจการที่ปฎิบัติไม่ถูกต้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จ้าหน้าที่ตรวจแรงงาน</w:t>
      </w:r>
      <w:r>
        <w:rPr>
          <w:rFonts w:ascii="TH SarabunIT๙" w:hAnsi="TH SarabunIT๙" w:cs="TH SarabunIT๙"/>
          <w:sz w:val="28"/>
          <w:sz w:val="28"/>
          <w:szCs w:val="28"/>
        </w:rPr>
        <w:t>จะ</w:t>
      </w:r>
      <w:r>
        <w:rPr>
          <w:rFonts w:ascii="TH SarabunIT๙" w:hAnsi="TH SarabunIT๙" w:cs="TH SarabunIT๙"/>
          <w:sz w:val="28"/>
          <w:sz w:val="28"/>
          <w:szCs w:val="28"/>
        </w:rPr>
        <w:t>ออกคำสั่งให้มีการปรับปรุงและในบางสถานประกอบก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อาจจะ            </w:t>
      </w:r>
      <w:r>
        <w:rPr>
          <w:rFonts w:ascii="TH SarabunIT๙" w:hAnsi="TH SarabunIT๙" w:cs="TH SarabunIT๙"/>
          <w:sz w:val="28"/>
          <w:sz w:val="28"/>
          <w:szCs w:val="28"/>
        </w:rPr>
        <w:t>มีการสั่งการให้เข้าพบพนักงานตรวจแรงงาน</w:t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เภท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จังหวัดตรังที่ปฎิบัติไม่ถูกต้องตามกฎหมายความปลอดภัยในที่ทำงาน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760085" cy="2886075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44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>4.3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สัมพันธ์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งค์การนายจ้างและ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ไม่มีการจัดตั้งองค์การนายจ้างและองค์การ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พิพาทและความขัดแย้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นักงานสวัสดิการและคุ้มครองแรงานจังหวัดตรัง รายงานผลเบื้องต้นไม่มีข้อมูลการเรียกร้องข้อพิพาทและข้อขัดแย้ง ใน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8</w:t>
      </w:r>
    </w:p>
    <w:p>
      <w:pPr>
        <w:pStyle w:val="Normal"/>
        <w:tabs>
          <w:tab w:val="clear" w:pos="720"/>
          <w:tab w:val="left" w:pos="1418" w:leader="none"/>
        </w:tabs>
        <w:ind w:firstLine="1134"/>
        <w:jc w:val="left"/>
        <w:rPr>
          <w:rFonts w:ascii="TH SarabunIT๙" w:hAnsi="TH SarabunIT๙" w:cs="TH SarabunIT๙"/>
          <w:b/>
          <w:b/>
          <w:bCs/>
          <w:color w:val="C00000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  <w:lang w:val="en-US" w:eastAsia="en-US"/>
        </w:rPr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4.4 </w:t>
      </w:r>
      <w:r>
        <w:rPr>
          <w:rFonts w:ascii="TH SarabunIT๙" w:hAnsi="TH SarabunIT๙" w:cs="TH SarabunIT๙"/>
        </w:rPr>
        <w:t>สวัสดิการแรงงาน</w:t>
      </w:r>
    </w:p>
    <w:p>
      <w:pPr>
        <w:pStyle w:val="HL31"/>
        <w:numPr>
          <w:ilvl w:val="0"/>
          <w:numId w:val="0"/>
        </w:numPr>
        <w:spacing w:before="0" w:after="0"/>
        <w:ind w:left="0" w:firstLine="992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ิจกรรมที่สนับสนุนส่งเสริมให้ผู้ใช้แรงงานมีคุณภาพชีวิตที่ดีขึ้น นอกเหนือจากการตรวจสถานประกอบการเพื่อให้การคุ้มครองให้ผู้ใช้แรงงานตามที่ได้กล่าวมาแล้ว สำนักงานสวัสดิการและคุ้มครองแรงงานจังหวัดตรัง ยังมีการส่งเสริมการจัดสวัสดิการแรงงานในสถานประกอบการ โดยในไตรมาส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ได้ดำเนินการส่งเสริมให้สถานประกอบการ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ดสวัสดิการในรูปแบบต่างๆแก่ลูกจ้างหรือผู้ใช้แรงงาน ดังนี้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  <w:t>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ส่งเสริมสวัสดิการเพื่อแรงงาน ครอบครัว และสังคม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2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1,43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่งเสริมให้สถานประกอบกิจการสมัครเข้าร่วมจัดทำระบบมาตรฐานการป้องกันและแก้ไขปัญห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ยาเสพติด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2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81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โครงการโรงงานสีขาว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5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5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C00000"/>
          <w:sz w:val="24"/>
          <w:szCs w:val="24"/>
          <w:lang w:val="en-US" w:eastAsia="en-US"/>
        </w:rPr>
        <w:tab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C00000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16"/>
          <w:szCs w:val="16"/>
          <w:lang w:val="en-US" w:eastAsia="en-US"/>
        </w:rPr>
      </w:r>
      <w:r>
        <w:br w:type="page"/>
      </w:r>
    </w:p>
    <w:p>
      <w:pPr>
        <w:pStyle w:val="HL3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color w:val="000000"/>
          <w:sz w:val="24"/>
          <w:szCs w:val="24"/>
          <w:lang w:val="en-US" w:eastAsia="en-US"/>
        </w:rPr>
        <w:tab/>
      </w:r>
      <w:r>
        <w:rPr>
          <w:rFonts w:cs="TH SarabunIT๙" w:ascii="TH SarabunIT๙" w:hAnsi="TH SarabunIT๙"/>
          <w:color w:val="000000"/>
        </w:rPr>
        <w:t xml:space="preserve">4.5 </w:t>
      </w:r>
      <w:r>
        <w:rPr>
          <w:rFonts w:ascii="TH SarabunIT๙" w:hAnsi="TH SarabunIT๙" w:cs="TH SarabunIT๙"/>
          <w:color w:val="000000"/>
        </w:rPr>
        <w:t>การเลิกกิจการและการเลิกจ้าง</w:t>
      </w:r>
    </w:p>
    <w:p>
      <w:pPr>
        <w:pStyle w:val="Normal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ำนักงานประกันสังคมจังหวัดตรัง รายงานผลสถานการณ์การเลิกจ้าง ในไตรมาส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sz w:val="28"/>
          <w:szCs w:val="28"/>
        </w:rPr>
        <w:t>256</w:t>
      </w:r>
      <w:r>
        <w:rPr>
          <w:rFonts w:cs="TH SarabunIT๙" w:ascii="TH SarabunIT๙" w:hAnsi="TH SarabunIT๙"/>
          <w:sz w:val="28"/>
          <w:szCs w:val="28"/>
        </w:rPr>
        <w:t xml:space="preserve">8    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สถานประกอบกิจการที่เลิกกิจการ จำนวน </w:t>
      </w:r>
      <w:r>
        <w:rPr>
          <w:rFonts w:cs="TH SarabunIT๙" w:ascii="TH SarabunIT๙" w:hAnsi="TH SarabunIT๙"/>
          <w:sz w:val="28"/>
          <w:szCs w:val="28"/>
        </w:rPr>
        <w:t>2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และมีลูกจ้างที่ถูกเลิกจ้าง จำนวน </w:t>
      </w:r>
      <w:r>
        <w:rPr>
          <w:rFonts w:cs="TH SarabunIT๙" w:ascii="TH SarabunIT๙" w:hAnsi="TH SarabunIT๙"/>
          <w:sz w:val="28"/>
          <w:szCs w:val="28"/>
        </w:rPr>
        <w:t>6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sz w:val="28"/>
          <w:sz w:val="28"/>
          <w:szCs w:val="28"/>
        </w:rPr>
        <w:t>ซี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สถานประกอบการขนาดเล็ก คือ ขนาด </w:t>
      </w:r>
      <w:r>
        <w:rPr>
          <w:rFonts w:cs="TH SarabunIT๙" w:ascii="TH SarabunIT๙" w:hAnsi="TH SarabunIT๙"/>
          <w:sz w:val="28"/>
          <w:szCs w:val="28"/>
        </w:rPr>
        <w:t xml:space="preserve">1 – 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ประเภทกิจการที่มีการเลิกจ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ดังนี้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ปลูกต้น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เลื่อยไม้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ผลิตยางแผ่น และยางแท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ลึงกัดไสโลห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อาคารที่พักอาศั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อาคารซึ่งไม่ใช่ที่พักอาศั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ติดตั้งส่วนประกอบอาคารและการตกแต่งภายใ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บำรุงรักษาและการซ่อมระบบเครื่องยนต์และชิ้นส่วนยานยนต์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ส่งข้าวเป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ธัญพืชอื่นๆ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ปลีกเชื้อเพลิงยานยนต์ในร้านค้าเฉพาะ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เสื้อผ้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ส่งยางพาราและพลาสติกขั้นต้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านขายปลีกสินค้าใหม่อื่นๆ ซึ่งมิได้จัดประเภทไว้ในที่อื่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นส่งสินค้าอื่นๆทางถนน ซึ่งมิ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ประเภทไว้ในที่อื่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บริการด้านอาหารในภัตตาคาร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านอาหาร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บริการด้านเครื่องดื่มที่ไม่มีแอลกอฮอล์เป็นหลั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้า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ออกอากาศทางวิทยุกระจายเสีย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กเว้น ทางออนไลน์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ให้สินเชื่อเพื่อการอุปโภคบริโภค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 xml:space="preserve">38,3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>46,47)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ที่เลิกกิจการ และลูกจ้างที่ถูกเลิกจ้างในจังหวัดตรัง จำแนกตามขนาดสถานประกอบการ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4"/>
          <w:szCs w:val="24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drawing>
          <wp:inline distT="0" distB="0" distL="0" distR="0">
            <wp:extent cx="4507865" cy="2628265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ิจการที่เลิก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ลูกจ้างที่ถูกเลิกจ้าง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ประเภทกิจการ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/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8   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96230" cy="2700020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 xml:space="preserve">4.6 </w:t>
      </w:r>
      <w:r>
        <w:rPr>
          <w:rFonts w:ascii="TH SarabunIT๙" w:hAnsi="TH SarabunIT๙" w:cs="TH SarabunIT๙"/>
          <w:color w:val="000000"/>
          <w:lang w:val="en-US" w:eastAsia="en-US"/>
        </w:rPr>
        <w:t>การประสบอันตราย</w:t>
      </w:r>
      <w:r>
        <w:rPr>
          <w:rFonts w:cs="TH SarabunIT๙" w:ascii="TH SarabunIT๙" w:hAnsi="TH SarabunIT๙"/>
          <w:color w:val="000000"/>
          <w:lang w:val="en-US" w:eastAsia="en-US"/>
        </w:rPr>
        <w:t>/</w:t>
      </w:r>
      <w:r>
        <w:rPr>
          <w:rFonts w:ascii="TH SarabunIT๙" w:hAnsi="TH SarabunIT๙" w:cs="TH SarabunIT๙"/>
          <w:color w:val="000000"/>
          <w:lang w:val="en-US" w:eastAsia="en-US"/>
        </w:rPr>
        <w:t>เจ็บป่วยในการทำงาน</w:t>
      </w:r>
      <w:r>
        <w:rPr>
          <w:rFonts w:ascii="TH SarabunIT๙" w:hAnsi="TH SarabunIT๙" w:cs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>(</w:t>
      </w:r>
      <w:r>
        <w:rPr>
          <w:rFonts w:ascii="TH SarabunIT๙" w:hAnsi="TH SarabunIT๙" w:cs="TH SarabunIT๙"/>
          <w:color w:val="000000"/>
          <w:lang w:val="en-US" w:eastAsia="en-US"/>
        </w:rPr>
        <w:t>กองทุนเงินทดแทน</w:t>
      </w:r>
      <w:r>
        <w:rPr>
          <w:rFonts w:cs="TH SarabunIT๙" w:ascii="TH SarabunIT๙" w:hAnsi="TH SarabunIT๙"/>
          <w:color w:val="000000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สำหรับการประสบอันตรายหรือเจ็บป่วยเนื่องจากการทำงานในไตรมาส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8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    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การประสบอันตรายหรือเจ็บป่วยเนื่องจากการทำงานมีทั้งสิ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8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โดยสถานประกอบการที่มีการประสบอันตรายหรือเจ็บป่วยสูงสุด คือ สถานประกอบการขนาดใหญ่ที่มีลูกจ้าง ขนาด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01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 2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มี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4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2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รองลงมาคือ ขนาด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201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 5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3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9.68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501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 1,000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26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  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13.83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 - 1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2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2.23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21 - 5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9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0.11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1 - 2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6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8.51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และขนาด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51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 1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7.98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ตามลำดับส่วนสถานประกอบการที่มีลูกจ้างขนาด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,00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คนขึ้นไป มีการประสบอันตรายหรือเจ็บป่วย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น้อยที่สุด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2.66) 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48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นาดสถานประกอบกา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18430" cy="2592070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มื่อพิจารณาผู้ประสบอันตรายหรือเจ็บป่วยจากการทำงาน </w:t>
      </w:r>
      <w:r>
        <w:rPr>
          <w:rFonts w:cs="TH SarabunIT๙" w:ascii="TH SarabunIT๙" w:hAnsi="TH SarabunIT๙"/>
          <w:sz w:val="28"/>
          <w:szCs w:val="28"/>
        </w:rPr>
        <w:t xml:space="preserve">18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sz w:val="28"/>
          <w:sz w:val="28"/>
          <w:szCs w:val="28"/>
        </w:rPr>
        <w:t>จำแนกตามประเภทความร้ายแรง พบว่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sz w:val="28"/>
          <w:sz w:val="28"/>
          <w:szCs w:val="28"/>
        </w:rPr>
        <w:t>เป็นกรณี</w:t>
      </w:r>
      <w:r>
        <w:rPr>
          <w:rFonts w:ascii="TH SarabunIT๙" w:hAnsi="TH SarabunIT๙" w:cs="TH SarabunIT๙"/>
          <w:sz w:val="28"/>
          <w:sz w:val="28"/>
          <w:szCs w:val="28"/>
        </w:rPr>
        <w:t>หยุดงาน</w:t>
      </w:r>
      <w:r>
        <w:rPr>
          <w:rFonts w:ascii="TH SarabunIT๙" w:hAnsi="TH SarabunIT๙" w:cs="TH SarabunIT๙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กิน </w:t>
      </w:r>
      <w:r>
        <w:rPr>
          <w:rFonts w:cs="TH SarabunIT๙" w:ascii="TH SarabunIT๙" w:hAnsi="TH SarabunIT๙"/>
          <w:sz w:val="28"/>
          <w:szCs w:val="28"/>
        </w:rPr>
        <w:t xml:space="preserve">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sz w:val="28"/>
          <w:szCs w:val="28"/>
        </w:rPr>
        <w:t>10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 คิดเป็นร้อยละ </w:t>
      </w:r>
      <w:r>
        <w:rPr>
          <w:rFonts w:cs="TH SarabunIT๙" w:ascii="TH SarabunIT๙" w:hAnsi="TH SarabunIT๙"/>
          <w:sz w:val="28"/>
          <w:szCs w:val="28"/>
        </w:rPr>
        <w:t xml:space="preserve">54.26 </w:t>
      </w:r>
      <w:r>
        <w:rPr>
          <w:rFonts w:ascii="TH SarabunIT๙" w:hAnsi="TH SarabunIT๙" w:cs="TH SarabunIT๙"/>
          <w:sz w:val="28"/>
          <w:sz w:val="28"/>
          <w:szCs w:val="28"/>
        </w:rPr>
        <w:t>ของผู้ที่ใช้บริการทั้งหมด     รองลงมาคือ กรณี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ยุดงานเกิน </w:t>
      </w:r>
      <w:r>
        <w:rPr>
          <w:rFonts w:cs="TH SarabunIT๙" w:ascii="TH SarabunIT๙" w:hAnsi="TH SarabunIT๙"/>
          <w:sz w:val="28"/>
          <w:szCs w:val="28"/>
        </w:rPr>
        <w:t xml:space="preserve">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sz w:val="28"/>
          <w:szCs w:val="28"/>
        </w:rPr>
        <w:t>8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44.68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ย จำนวน </w:t>
      </w:r>
      <w:r>
        <w:rPr>
          <w:rFonts w:cs="TH SarabunIT๙" w:ascii="TH SarabunIT๙" w:hAnsi="TH SarabunIT๙"/>
          <w:sz w:val="28"/>
          <w:szCs w:val="28"/>
        </w:rPr>
        <w:t xml:space="preserve">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1.06)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 xml:space="preserve">4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>48 - 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วามร้ายแรงการประสบอันตราย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065" cy="2376170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สำหรับสาเหตุการประสบอันตรายเนื่องจากการทำงาน พิจารณาใ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อันดับแรก สรุปได้ดังนี้          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วัตถุหรือสิ่งของพังทลายหล่นทับ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5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30.8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ของสาเหตุการประสบอันตรายทั้งหมด 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วัตถุหรือสิ่งของตัด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บาด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ทิ่มแท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มี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46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24.47  3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วัตถุหรือสิ่งของกระแทก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ช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2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            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4.36  4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วัตถุหรือสิ่งของหนีบ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>ดึ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7.4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วัตถุหรือสิ่งของหรือสารเคมีกระเด็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5.85 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 xml:space="preserve">4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าเหตุการประสบอันตราย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0040" cy="5058410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5. </w:t>
      </w:r>
      <w:r>
        <w:rPr>
          <w:rFonts w:ascii="TH SarabunIT๙" w:hAnsi="TH SarabunIT๙" w:cs="TH SarabunIT๙"/>
          <w:color w:val="000000"/>
        </w:rPr>
        <w:t>การ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ภารกิจด้านการประกันสังคมเป็นอีกหนึ่งภารกิจที่กระทรวงแรงงาน โดยสำนักงานประกันสังคมจังหวัดตรั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มีหน้าที่ต้องดูแลผู้ใช้แรงงาน เพื่อให้มีคุณภาพชีวิตที่ดีขึ้นและมีหลักประกันชีวิตที่มั่นคงเมื่อยามแก่ชราอีกด้ว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จากข้อมูลของสำนักงานประกันสังคมจังหวัดตรัง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sz w:val="28"/>
          <w:szCs w:val="28"/>
        </w:rPr>
        <w:t xml:space="preserve">2568 </w:t>
      </w:r>
      <w:r>
        <w:rPr>
          <w:rFonts w:ascii="TH SarabunIT๙" w:hAnsi="TH SarabunIT๙" w:cs="TH SarabunIT๙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ในจังหวัดตรังมี</w:t>
      </w:r>
      <w:r>
        <w:rPr>
          <w:rFonts w:ascii="TH SarabunIT๙" w:hAnsi="TH SarabunIT๙" w:cs="TH SarabunIT๙"/>
          <w:sz w:val="28"/>
          <w:sz w:val="28"/>
          <w:szCs w:val="28"/>
        </w:rPr>
        <w:t>สถานประกอบกิจการที่ขึ้นทะเบียน</w:t>
      </w:r>
      <w:r>
        <w:rPr>
          <w:rFonts w:ascii="TH SarabunIT๙" w:hAnsi="TH SarabunIT๙" w:cs="TH SarabunIT๙"/>
          <w:sz w:val="28"/>
          <w:sz w:val="28"/>
          <w:szCs w:val="28"/>
        </w:rPr>
        <w:t>กับ      สำนักงานประกันสังคม</w:t>
      </w:r>
      <w:r>
        <w:rPr>
          <w:rFonts w:ascii="TH SarabunIT๙" w:hAnsi="TH SarabunIT๙" w:cs="TH SarabunIT๙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,</w:t>
      </w:r>
      <w:r>
        <w:rPr>
          <w:rFonts w:cs="TH SarabunIT๙" w:ascii="TH SarabunIT๙" w:hAnsi="TH SarabunIT๙"/>
          <w:sz w:val="28"/>
          <w:szCs w:val="28"/>
        </w:rPr>
        <w:t>86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มีผู้ประกันตนในจังหวัดตรัง </w:t>
      </w:r>
      <w:r>
        <w:rPr>
          <w:rFonts w:cs="TH SarabunIT๙" w:ascii="TH SarabunIT๙" w:hAnsi="TH SarabunIT๙"/>
          <w:sz w:val="28"/>
          <w:szCs w:val="28"/>
        </w:rPr>
        <w:t xml:space="preserve">103,611 </w:t>
      </w:r>
      <w:r>
        <w:rPr>
          <w:rFonts w:ascii="TH SarabunIT๙" w:hAnsi="TH SarabunIT๙" w:cs="TH SarabunIT๙"/>
          <w:sz w:val="28"/>
          <w:sz w:val="28"/>
          <w:szCs w:val="28"/>
        </w:rPr>
        <w:t>คน ในจำนวนนี้เป็น</w:t>
      </w:r>
      <w:r>
        <w:rPr>
          <w:rFonts w:ascii="TH SarabunIT๙" w:hAnsi="TH SarabunIT๙" w:cs="TH SarabunIT๙"/>
          <w:sz w:val="28"/>
          <w:sz w:val="28"/>
          <w:szCs w:val="28"/>
        </w:rPr>
        <w:t>ผู้ประกันต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>ที่ขึ้นทะเบียน</w:t>
      </w:r>
      <w:r>
        <w:rPr>
          <w:rFonts w:ascii="TH SarabunIT๙" w:hAnsi="TH SarabunIT๙" w:cs="TH SarabunIT๙"/>
          <w:sz w:val="28"/>
          <w:sz w:val="28"/>
          <w:szCs w:val="28"/>
        </w:rPr>
        <w:t>กองทุน</w:t>
      </w:r>
      <w:r>
        <w:rPr>
          <w:rFonts w:ascii="TH SarabunIT๙" w:hAnsi="TH SarabunIT๙" w:cs="TH SarabunIT๙"/>
          <w:sz w:val="28"/>
          <w:sz w:val="28"/>
          <w:szCs w:val="28"/>
        </w:rPr>
        <w:t>ประกันสัง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มาตรา </w:t>
      </w:r>
      <w:r>
        <w:rPr>
          <w:rFonts w:cs="TH SarabunIT๙" w:ascii="TH SarabunIT๙" w:hAnsi="TH SarabunIT๙"/>
          <w:sz w:val="28"/>
          <w:szCs w:val="28"/>
        </w:rPr>
        <w:t xml:space="preserve">3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sz w:val="28"/>
          <w:szCs w:val="28"/>
        </w:rPr>
        <w:t xml:space="preserve">44,20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ผู้ประกันตนมาตรา </w:t>
      </w:r>
      <w:r>
        <w:rPr>
          <w:rFonts w:cs="TH SarabunIT๙" w:ascii="TH SarabunIT๙" w:hAnsi="TH SarabunIT๙"/>
          <w:sz w:val="28"/>
          <w:szCs w:val="28"/>
        </w:rPr>
        <w:t xml:space="preserve">3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7,74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และ  มาตรา </w:t>
      </w:r>
      <w:r>
        <w:rPr>
          <w:rFonts w:cs="TH SarabunIT๙" w:ascii="TH SarabunIT๙" w:hAnsi="TH SarabunIT๙"/>
          <w:sz w:val="28"/>
          <w:szCs w:val="28"/>
        </w:rPr>
        <w:t xml:space="preserve">4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51,66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 xml:space="preserve">4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>50, 51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มื่อพิจารณาจำแนกตามขนาดของสถานประกอบการ พบว่า ส่วนใหญ่เป็นสถานประกอบการขนาด       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cs="TH SarabunIT๙" w:ascii="TH SarabunIT๙" w:hAnsi="TH SarabunIT๙"/>
          <w:sz w:val="28"/>
          <w:szCs w:val="28"/>
        </w:rPr>
        <w:t>–</w:t>
      </w:r>
      <w:r>
        <w:rPr>
          <w:rFonts w:cs="TH SarabunIT๙" w:ascii="TH SarabunIT๙" w:hAnsi="TH SarabunIT๙"/>
          <w:sz w:val="28"/>
          <w:szCs w:val="28"/>
        </w:rPr>
        <w:t xml:space="preserve"> 2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sz w:val="28"/>
          <w:szCs w:val="28"/>
        </w:rPr>
        <w:t xml:space="preserve">2,50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sz w:val="28"/>
          <w:szCs w:val="28"/>
        </w:rPr>
        <w:t xml:space="preserve">87.54 </w:t>
      </w:r>
      <w:r>
        <w:rPr>
          <w:rFonts w:ascii="TH SarabunIT๙" w:hAnsi="TH SarabunIT๙" w:cs="TH SarabunIT๙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sz w:val="28"/>
          <w:sz w:val="28"/>
          <w:szCs w:val="28"/>
        </w:rPr>
        <w:t>สถานประกอบกิจการที่ขึ้นทะเบียนกองทุนประกันสัง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ั้งหมด รองลงมาเป็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sz w:val="28"/>
          <w:szCs w:val="28"/>
        </w:rPr>
        <w:t>21</w:t>
      </w:r>
      <w:r>
        <w:rPr>
          <w:rFonts w:cs="TH SarabunIT๙" w:ascii="TH SarabunIT๙" w:hAnsi="TH SarabunIT๙"/>
          <w:sz w:val="28"/>
          <w:szCs w:val="28"/>
        </w:rPr>
        <w:t xml:space="preserve"> – </w:t>
      </w:r>
      <w:r>
        <w:rPr>
          <w:rFonts w:cs="TH SarabunIT๙" w:ascii="TH SarabunIT๙" w:hAnsi="TH SarabunIT๙"/>
          <w:sz w:val="28"/>
          <w:szCs w:val="28"/>
        </w:rPr>
        <w:t>5</w:t>
      </w:r>
      <w:r>
        <w:rPr>
          <w:rFonts w:cs="TH SarabunIT๙" w:ascii="TH SarabunIT๙" w:hAnsi="TH SarabunIT๙"/>
          <w:sz w:val="28"/>
          <w:szCs w:val="28"/>
        </w:rPr>
        <w:t xml:space="preserve">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sz w:val="28"/>
          <w:szCs w:val="28"/>
        </w:rPr>
        <w:t>21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7.47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sz w:val="28"/>
          <w:szCs w:val="28"/>
        </w:rPr>
        <w:t>51</w:t>
      </w:r>
      <w:r>
        <w:rPr>
          <w:rFonts w:cs="TH SarabunIT๙" w:ascii="TH SarabunIT๙" w:hAnsi="TH SarabunIT๙"/>
          <w:sz w:val="28"/>
          <w:szCs w:val="28"/>
        </w:rPr>
        <w:t xml:space="preserve"> – </w:t>
      </w:r>
      <w:r>
        <w:rPr>
          <w:rFonts w:cs="TH SarabunIT๙" w:ascii="TH SarabunIT๙" w:hAnsi="TH SarabunIT๙"/>
          <w:sz w:val="28"/>
          <w:szCs w:val="28"/>
        </w:rPr>
        <w:t>10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sz w:val="28"/>
          <w:szCs w:val="28"/>
        </w:rPr>
        <w:t>6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2.27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sz w:val="28"/>
          <w:szCs w:val="28"/>
        </w:rPr>
        <w:t xml:space="preserve">101 </w:t>
      </w:r>
      <w:r>
        <w:rPr>
          <w:rFonts w:cs="TH SarabunIT๙" w:ascii="TH SarabunIT๙" w:hAnsi="TH SarabunIT๙"/>
          <w:sz w:val="28"/>
          <w:szCs w:val="28"/>
        </w:rPr>
        <w:t xml:space="preserve">– </w:t>
      </w:r>
      <w:r>
        <w:rPr>
          <w:rFonts w:cs="TH SarabunIT๙" w:ascii="TH SarabunIT๙" w:hAnsi="TH SarabunIT๙"/>
          <w:sz w:val="28"/>
          <w:szCs w:val="28"/>
        </w:rPr>
        <w:t>20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sz w:val="28"/>
          <w:szCs w:val="28"/>
        </w:rPr>
        <w:t>4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1.50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sz w:val="28"/>
          <w:szCs w:val="28"/>
        </w:rPr>
        <w:t>201</w:t>
      </w:r>
      <w:r>
        <w:rPr>
          <w:rFonts w:cs="TH SarabunIT๙" w:ascii="TH SarabunIT๙" w:hAnsi="TH SarabunIT๙"/>
          <w:sz w:val="28"/>
          <w:szCs w:val="28"/>
        </w:rPr>
        <w:t xml:space="preserve"> – </w:t>
      </w:r>
      <w:r>
        <w:rPr>
          <w:rFonts w:cs="TH SarabunIT๙" w:ascii="TH SarabunIT๙" w:hAnsi="TH SarabunIT๙"/>
          <w:sz w:val="28"/>
          <w:szCs w:val="28"/>
        </w:rPr>
        <w:t>5</w:t>
      </w:r>
      <w:r>
        <w:rPr>
          <w:rFonts w:cs="TH SarabunIT๙" w:ascii="TH SarabunIT๙" w:hAnsi="TH SarabunIT๙"/>
          <w:sz w:val="28"/>
          <w:szCs w:val="28"/>
        </w:rPr>
        <w:t>0</w:t>
      </w:r>
      <w:r>
        <w:rPr>
          <w:rFonts w:cs="TH SarabunIT๙" w:ascii="TH SarabunIT๙" w:hAnsi="TH SarabunIT๙"/>
          <w:sz w:val="28"/>
          <w:szCs w:val="28"/>
        </w:rPr>
        <w:t>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sz w:val="28"/>
          <w:szCs w:val="28"/>
        </w:rPr>
        <w:t>2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0.94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sz w:val="28"/>
          <w:szCs w:val="28"/>
        </w:rPr>
        <w:t xml:space="preserve">501 – 1,000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มี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0.17) </w:t>
      </w:r>
      <w:r>
        <w:rPr>
          <w:rFonts w:ascii="TH SarabunIT๙" w:hAnsi="TH SarabunIT๙" w:cs="TH SarabunIT๙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sz w:val="28"/>
          <w:szCs w:val="28"/>
        </w:rPr>
        <w:t>1,00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>ขึ้นไป มี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0.10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 xml:space="preserve">4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>51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อย่างไรก็ตาม จำนวนสถานประกอบกิจการที่ขึ้นทะเบียนกองทุนประกันสังคม จะมีจำนวนที่เพิ่มขึ้น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ซึ่งส่วนใหญ่สาเหตุเนื่องจากมีลูกจ้างเข้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ออกบ่อย ทำให้นายจ้างต้องแจ้งออกจากการขึ้นทะเบียน แต่สำนักงานประกันสังคมจังหวัดตรังก็ได้มีการรณรงค์ประชาสัมพันธ์ และให้ความรู้แก่นายจ้าง </w:t>
      </w:r>
      <w:r>
        <w:rPr>
          <w:rFonts w:cs="TH SarabunIT๙" w:ascii="TH SarabunIT๙" w:hAnsi="TH SarabunIT๙"/>
          <w:sz w:val="28"/>
          <w:szCs w:val="28"/>
        </w:rPr>
        <w:t xml:space="preserve">/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ถานประกอบกิจการ เกี่ยวกับสิทธิและประโยชน์ของการขึ้นทะเบียนกองทุนประกันสังคมอย่างต่อเนื่องเพื่อให้นายจ้าง </w:t>
      </w:r>
      <w:r>
        <w:rPr>
          <w:rFonts w:cs="TH SarabunIT๙" w:ascii="TH SarabunIT๙" w:hAnsi="TH SarabunIT๙"/>
          <w:sz w:val="28"/>
          <w:szCs w:val="28"/>
        </w:rPr>
        <w:t xml:space="preserve">/ </w:t>
      </w:r>
      <w:r>
        <w:rPr>
          <w:rFonts w:ascii="TH SarabunIT๙" w:hAnsi="TH SarabunIT๙" w:cs="TH SarabunIT๙"/>
          <w:sz w:val="28"/>
          <w:sz w:val="28"/>
          <w:szCs w:val="28"/>
        </w:rPr>
        <w:t>สถานประกอบกิจการ ได้ตระหนักและให้ความสำคัญ รวมทั้งคำนึงถึง</w:t>
      </w:r>
      <w:r>
        <w:rPr>
          <w:rFonts w:ascii="TH SarabunIT๙" w:hAnsi="TH SarabunIT๙" w:cs="TH SarabunIT๙"/>
          <w:sz w:val="28"/>
          <w:sz w:val="28"/>
          <w:szCs w:val="28"/>
        </w:rPr>
        <w:t>สิทธิ</w:t>
      </w:r>
      <w:r>
        <w:rPr>
          <w:rFonts w:ascii="TH SarabunIT๙" w:hAnsi="TH SarabunIT๙" w:cs="TH SarabunIT๙"/>
          <w:sz w:val="28"/>
          <w:sz w:val="28"/>
          <w:szCs w:val="28"/>
        </w:rPr>
        <w:t>ประโยชน์ที่ลูกจ้างจะได้รับ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ในจังหวัดตรัง จำแนกตามมาตรา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0"/>
          <w:sz w:val="28"/>
          <w:szCs w:val="28"/>
          <w:lang w:val="en-US" w:eastAsia="en-US"/>
        </w:rPr>
        <w:drawing>
          <wp:inline distT="0" distB="0" distL="0" distR="0">
            <wp:extent cx="4712970" cy="3239770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ในจังหวัดตรัง จำแนกตามขนาดสถานประกอบกา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</w:t>
      </w:r>
    </w:p>
    <w:p>
      <w:pPr>
        <w:pStyle w:val="Normal"/>
        <w:tabs>
          <w:tab w:val="clear" w:pos="720"/>
          <w:tab w:val="left" w:pos="1418" w:leader="none"/>
          <w:tab w:val="left" w:pos="8364" w:leader="none"/>
        </w:tabs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82895" cy="2952115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ัจจุบันจังหวัดตรังมีสถานพยาบาลหลักในสังกัด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ซึ่ง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พยาบาลของรัฐ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พยาบาล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พยาบา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พยาบา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นบุรี ตรัง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จำนวนการใช้บริการของกองทุนประกันสังคม พิจารณาตามประเภทประโยชน์ทดแท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ซึ่งมี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กรณี ได้แก่เจ็บป่ว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ลอดบุตร ทุพลภาพ ตาย สงเคราะห์บุตร ชราภาพ และว่างงาน พบว่า จังหวัดตรังมีผู้ประกันตนใช้บริการกองทุนประกันสังคม</w:t>
      </w:r>
      <w:r>
        <w:rPr>
          <w:rFonts w:ascii="TH SarabunIT๙" w:hAnsi="TH SarabunIT๙" w:cs="TH SarabunIT๙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6,16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sz w:val="28"/>
          <w:szCs w:val="28"/>
        </w:rPr>
        <w:t>15.6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ซึ่งจำนวนผู้ใช้บริการในไตรมาสนี้ลดลงจากไตรมาสที่ผ่านมาที่มีจำนวน </w:t>
      </w:r>
      <w:r>
        <w:rPr>
          <w:rFonts w:cs="TH SarabunIT๙" w:ascii="TH SarabunIT๙" w:hAnsi="TH SarabunIT๙"/>
          <w:sz w:val="28"/>
          <w:szCs w:val="28"/>
        </w:rPr>
        <w:t xml:space="preserve">18,967 </w:t>
      </w:r>
      <w:r>
        <w:rPr>
          <w:rFonts w:ascii="TH SarabunIT๙" w:hAnsi="TH SarabunIT๙" w:cs="TH SarabunIT๙"/>
          <w:sz w:val="28"/>
          <w:sz w:val="28"/>
          <w:szCs w:val="28"/>
        </w:rPr>
        <w:t>คน สำหรับ</w:t>
      </w:r>
      <w:r>
        <w:rPr>
          <w:rFonts w:ascii="TH SarabunIT๙" w:hAnsi="TH SarabunIT๙" w:cs="TH SarabunIT๙"/>
          <w:sz w:val="28"/>
          <w:sz w:val="28"/>
          <w:szCs w:val="28"/>
        </w:rPr>
        <w:t>ประเภทประโยชน์ทดแทนที่ผู้ประกันตนใช้บริการสูงสุ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ในไตรมาสนี้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ได้แก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กรณีสงเคราะห์บุต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มีผู้ประกันตนใช้บริก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>8,07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 </w:t>
      </w:r>
      <w:r>
        <w:rPr>
          <w:rFonts w:ascii="TH SarabunIT๙" w:hAnsi="TH SarabunIT๙" w:cs="TH SarabunIT๙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49.9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ของผู้ใช้บริการทั้งหม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sz w:val="28"/>
          <w:sz w:val="28"/>
          <w:szCs w:val="28"/>
        </w:rPr>
        <w:t>บำนาญ</w:t>
      </w:r>
      <w:r>
        <w:rPr>
          <w:rFonts w:ascii="TH SarabunIT๙" w:hAnsi="TH SarabunIT๙" w:cs="TH SarabunIT๙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เจ็บป่วย ว่างงาน บำเหน็จ</w:t>
      </w:r>
      <w:r>
        <w:rPr>
          <w:rFonts w:ascii="TH SarabunIT๙" w:hAnsi="TH SarabunIT๙" w:cs="TH SarabunIT๙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คลอดบุตร ทุพพลภาพ และตาย            โดยมีสัดส่วนร้อยละ </w:t>
      </w:r>
      <w:r>
        <w:rPr>
          <w:rFonts w:cs="TH SarabunIT๙" w:ascii="TH SarabunIT๙" w:hAnsi="TH SarabunIT๙"/>
          <w:sz w:val="28"/>
          <w:szCs w:val="28"/>
        </w:rPr>
        <w:t xml:space="preserve">25.14 , 13.10 , 5.49 , 3.34 , 2.24 , 0.5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0.1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 xml:space="preserve">4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 xml:space="preserve">53)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ที่ใช้บริการกองทุนประกันสังคมใน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13705" cy="2628265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cs="TH SarabunIT๙" w:ascii="TH SarabunIT๙" w:hAnsi="TH SarabunIT๙"/>
          <w:b w:val="false"/>
          <w:bCs w:val="false"/>
          <w:spacing w:val="-6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28"/>
          <w:sz w:val="28"/>
          <w:szCs w:val="28"/>
        </w:rPr>
        <w:t xml:space="preserve">หากพิจารณาตามปริมาณการจ่ายเงินประโยชน์ทดแทน จะพบว่ามีการจ่ายเงินทั้งสิ้น </w:t>
      </w:r>
      <w:r>
        <w:rPr>
          <w:rFonts w:cs="TH SarabunIT๙" w:ascii="TH SarabunIT๙" w:hAnsi="TH SarabunIT๙"/>
          <w:b w:val="false"/>
          <w:bCs w:val="false"/>
          <w:spacing w:val="-6"/>
          <w:sz w:val="28"/>
          <w:szCs w:val="28"/>
        </w:rPr>
        <w:t>125,</w:t>
      </w:r>
      <w:r>
        <w:rPr>
          <w:rFonts w:cs="TH SarabunIT๙" w:ascii="TH SarabunIT๙" w:hAnsi="TH SarabunIT๙"/>
          <w:b w:val="false"/>
          <w:bCs w:val="false"/>
          <w:spacing w:val="-6"/>
          <w:sz w:val="28"/>
          <w:szCs w:val="28"/>
          <w:lang w:val="en-US"/>
        </w:rPr>
        <w:t>398</w:t>
      </w:r>
      <w:r>
        <w:rPr>
          <w:rFonts w:cs="TH SarabunIT๙" w:ascii="TH SarabunIT๙" w:hAnsi="TH SarabunIT๙"/>
          <w:b w:val="false"/>
          <w:bCs w:val="false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pacing w:val="-6"/>
          <w:sz w:val="28"/>
          <w:szCs w:val="28"/>
          <w:lang w:val="en-US"/>
        </w:rPr>
        <w:t>952.35</w:t>
      </w:r>
      <w:r>
        <w:rPr>
          <w:rFonts w:cs="TH SarabunIT๙" w:ascii="TH SarabunIT๙" w:hAnsi="TH SarabunIT๙"/>
          <w:b w:val="false"/>
          <w:bCs w:val="false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โดยกรณีบำนาญชราภาพมีการจ่ายเงินทดแทนมากที่สุดเป็นเงิ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ถึ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15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09.8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25.6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เงินประโยชน์ทดแทนที่จ่ายทั้งหมด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รองลงมาคือ กรณ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จ็บป่วย จ่ายเงินประโยชน์ทดแท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0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96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638.8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24.7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รณีบำ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หน็จ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ชราภาพ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3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6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008.6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18.6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งเคราะห์บุตร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0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0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80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16.1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รณีคลอดบุตร จำนว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71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75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7.7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05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096.2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4.0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รณีตาย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48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977.8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1.9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และกรณีทุพพลภาพ จำนว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1,34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6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1.0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46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53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จ่ายเงินประโยชน์ทดแทนในจังหวัดตรัง 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739765" cy="2736215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40" w:after="6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จำนวนผู้รับประโยชน์กรณีว่างงาน คือ จำนวนผู้ประกันตนที่มารายงานตัวและรับเงินทดแท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ารขาดรายได้</w:t>
      </w:r>
      <w:r>
        <w:rPr>
          <w:rFonts w:eastAsia="Browallia New" w:cs="Browallia New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ฉพาะผู้ประกันตนมาตรา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3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ซึ่งรวมทั้งผู้ว่างงานรายเก่าและรายใหม่ แต่ไม่รวมผู้รับ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รณีว่างงานเหตุสุดวิสัย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องบริหารข้อมูลตลาดแรง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องวิจัยและพัฒนา สำนักงานประกันสังคม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เป็นผู้รวบรวมข้อมูล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ซึ่งในช่วงไตรมาส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56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จังหวัดตรังมีการขอรับบริการ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รณีว่างงาน จำนวนทั้งสิ้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3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ได้แก่ กรณ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ลาออก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71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6.14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รณีเลิกจ้าง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0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กรณีสิ้นสุดสัญญาจ้าง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.86)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4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54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รับประโยชน์ทดแทนกรณี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สาเหต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</w:t>
      </w:r>
    </w:p>
    <w:p>
      <w:pPr>
        <w:pStyle w:val="Gph1"/>
        <w:numPr>
          <w:ilvl w:val="0"/>
          <w:numId w:val="0"/>
        </w:numPr>
        <w:spacing w:before="4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9130" cy="2520315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4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บล ครอบคลุมทุกตำบล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</w:t>
      </w:r>
    </w:p>
    <w:p>
      <w:pPr>
        <w:pStyle w:val="HL11"/>
        <w:numPr>
          <w:ilvl w:val="0"/>
          <w:numId w:val="0"/>
        </w:numPr>
        <w:spacing w:before="120" w:after="6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25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ราชการจังหวัดตรัง ได้จัดสรรงบประมาณงบพัฒนาจังหวัดตรัง วงเงิ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98,7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 เพื่อให้สำนักงานแรงงานจังหวัดตรังร่วม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พัฒนาฝีมือแรงงาน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ภายใต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การส่งเสริมและพัฒนาศักยภาพแรงงานทุกกลุ่มพร้อมเข้าสู่แรงงานยุคใหม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Smart Labour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ิจกรรมหลัก ส่งเสริมและพัฒนาศักยภาพของแรงงานทุกกลุ่มให้มีสมรรถนะเพื่อเพิ่มรายได้ในการประกอบ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โดยมีวัตถุประสงค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ื่อเพิ่มทักษะแรงงานทุกกลุ่มเป้าหมาย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ในสถานประกอบกิจการ และแรงงานนอกระบ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รงงานอิสระ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ด้แก่ กลุ่มอาชีพผู้ประกอบกา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SMEs 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ลุ่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OTOP 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วิสาหกิจชุมชน แรงงานภาคเกษตรกรรม การค้าพาณิชย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บริการ การท่องเที่ยว รวมทั้งแรงงานผู้สูงอายุ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ด้รับการพัฒนาศักยภาพเป็นแรงงานยุคใหม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Smart Labour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กอบด้ว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 ได้แก่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ศักยภาพแรงงานทุกกลุ่มเพื่อยกระดับรายได้รองรับค่าจ้างตาม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โดย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พัฒนาฝีมือแรงงาน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ฝึกอบรมยกระดับฝีมือเพื่อต่อยอดผลิตภัณฑ์ให้กับกลุ่มวิสาหกิจชุมชนกลุ่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OTOP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ประยุกต์ใช้เทคโนโลยีให้สอดคล้องกับการทำงาน การพัฒนาผลิตภัณฑ์ บรรจุภัณฑ์ และการสร้างตลาดออนไลน์ ระยะเวลาฝึกอบร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ั่วโม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ุ่น ๆ 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รว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ฝึกอบรมยกระดับฝีมือแรงงานในสถานประกอบกิจการ เพื่อให้สอดคล้องกับความต้องการของตลาดแรงงาน จำนวน ๕ รุ่น ๙๖ 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ุ่นละ ๑๖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๒๐ 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งเสริมและพัฒนาศักยภาพกำลังแรงงานรองรับสังคมสูงวัยเพื่อเพิ่มรายได้ใน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 โดย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แรงงา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จัดอบรมเสริมความรู้ ถ่ายทอดภูมิปัญญา และพัฒนาผลิตภัณฑ์ ทักษะอาชีพต่างๆ ให้แก่ กลุ่มผู้จะเข้าสู่วัยสูงอายุและผู้สูงอาย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ื่อสร้างทางเลือกในการประกอบอาชีพและเพิ่มรายได้ ระยะเวลาฝึกอบร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ั่วโม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ุ่น ๆ 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รว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ในพื้นที่อำเภอเมืองตรัง อำเภอกันตัง อำเภอสิเกา อำเภอวังวิเศษ และอำเภอห้วยยอด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อนุมัติจัดสรร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บพัฒนาจังหวัดตรัง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จำ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2568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ห้สำนักงานแรงงานจังหวัดตรัง ดำเนินโครงการเสริมสร้างเศรษฐกิจฐานรากเพื่อการพัฒนาคุณภาพชีวิตของคนทุกช่วงวัย กิจกรรม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ฝึกอบรมทักษะสร้างอาชีพแก้จนให้กลุ่มเปราะบาง โดยมีวัตถุประสงค์เพื่อให้ความช่วยเหลือกลุ่มเป้าหมายครัวเรือนยากจนที่มีรายได้ต่ำกว่าเกณฑ์ จปฐ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ี่สามารถพัฒนาได้ ครัวเรือน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รัวเรือนตกหล่น             จากการสำรวจข้อมู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ผู้ด้อยโอกาส คนเปราะบางที่มีความต้องการฝึกอาชีพเสริมนอกภาคการเกษตรให้มีงานทำหรือ  มีรายได้ มีชีวิตความเป็นอยู่ที่ดีขึ้น ในพื้นที่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อำเภอของจังหวัดตรัง รว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87,6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บาท   เพื่อดำเนินกิจกรรมย่อ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ิจกรรม ซึ่งอยู่ระหว่างการดำเนินการในช่วงเดือนกุมภาพันธ์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มีนาค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5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/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ิจกรรมย่อย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ฝึกอบรมทักษะ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เมนูฝึก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”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ิจกรรมย่อย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จัดอบรมให้ความรู้ช่องทางการตลาดและพัฒนาผลิตภัณฑ์ให้แก่ผู้ผ่าน      การฝึกอบรมสร้างอาชีพ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/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ิจกรรมย่อย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สนับสนุนเครื่องมือประกอบอาชีพให้แก่ผู้ผ่านการฝึกอบรมทักษะสร้างอาชีพ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25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นักงานแรงงานจังหวัดตรัง จัดกิจกรรมหนึ่งอำเภอ หนึ่งกลุ่มอาชีพ มั่นคง มั่งคั่ง และยั่งยืน โดยบัณฑิตแรงงาน ภายใต้โครงการเพิ่มประสิทธิภาพการให้บริการด้านแรงงานของบัณฑิตแรงงานในพื้นที่จังหวัดตรัง หลักสูตร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การทำผลิตภัณฑ์จากใบ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ในพื้นที่อำเภอย่านตาขาว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ยะเวลาฝึกอบ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ั่วโม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เข้ารับการฝึกอบร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ดำเนินการเสร็จสิ้นเรียบร้อยแล้ว ระดับความพึงพอใจของผู้เข้าร่วมกิจกรรมโดยรวม อยู่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5.00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าชีพใหม่ในอนาค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ุ่น ผู้เข้ารับการฝึกในพื้น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ำเภอ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จังหวัดตรัง ได้แก่ อำเภ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อำเภอกันต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ปะเหลียน และอำเภอนาโย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84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155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100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  <w:tab/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คน การดำเนินงานของอาสาสมัคร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ระสานให้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0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.6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7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0.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สิทธิประโยชน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ด้านประกัน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5.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สวัสดิการและคุ้มครอง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.00)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4"/>
          <w:szCs w:val="24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4"/>
          <w:szCs w:val="24"/>
          <w:lang w:val="en-US"/>
        </w:rPr>
      </w:r>
    </w:p>
    <w:sectPr>
      <w:footerReference w:type="default" r:id="rId60"/>
      <w:type w:val="nextPage"/>
      <w:pgSz w:w="11906" w:h="16838"/>
      <w:pgMar w:left="1701" w:right="1134" w:gutter="0" w:header="0" w:top="1134" w:footer="709" w:bottom="85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" w:hanging="0"/>
      <w:rPr>
        <w:rFonts w:ascii="TH SarabunIT๙" w:hAnsi="TH SarabunIT๙" w:cs="TH SarabunIT๙"/>
        <w:spacing w:val="-6"/>
        <w:sz w:val="24"/>
        <w:szCs w:val="24"/>
      </w:rPr>
    </w:pPr>
    <w:r>
      <w:rPr>
        <w:rFonts w:cs="TH SarabunIT๙" w:ascii="TH SarabunIT๙" w:hAnsi="TH SarabunIT๙"/>
        <w:b/>
        <w:bCs/>
        <w:sz w:val="24"/>
        <w:szCs w:val="24"/>
      </w:rPr>
      <w:drawing>
        <wp:inline distT="0" distB="0" distL="0" distR="0">
          <wp:extent cx="271145" cy="266700"/>
          <wp:effectExtent l="0" t="0" r="0" b="0"/>
          <wp:docPr id="82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b/>
        <w:bCs/>
        <w:sz w:val="24"/>
        <w:szCs w:val="24"/>
      </w:rPr>
      <w:t xml:space="preserve">  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>รายงานสถานการณ์และดัชนีชี้วัดภาวะด้านแรงงานจังหวัดตรัง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ไตรมาส </w:t>
    </w:r>
    <w:r>
      <w:rPr>
        <w:rFonts w:cs="TH SarabunIT๙" w:ascii="TH SarabunIT๙" w:hAnsi="TH SarabunIT๙"/>
        <w:b/>
        <w:bCs/>
        <w:sz w:val="24"/>
        <w:szCs w:val="24"/>
      </w:rPr>
      <w:t>1</w:t>
    </w:r>
    <w:r>
      <w:rPr>
        <w:rFonts w:cs="TH SarabunIT๙" w:ascii="TH SarabunIT๙" w:hAnsi="TH SarabunIT๙"/>
        <w:b/>
        <w:bCs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ปี </w:t>
    </w:r>
    <w:r>
      <w:rPr>
        <w:rFonts w:cs="TH SarabunIT๙" w:ascii="TH SarabunIT๙" w:hAnsi="TH SarabunIT๙"/>
        <w:b/>
        <w:bCs/>
        <w:sz w:val="24"/>
        <w:szCs w:val="24"/>
      </w:rPr>
      <w:t>256</w:t>
    </w:r>
    <w:r>
      <w:rPr>
        <w:rFonts w:cs="TH SarabunIT๙" w:ascii="TH SarabunIT๙" w:hAnsi="TH SarabunIT๙"/>
        <w:b/>
        <w:bCs/>
        <w:sz w:val="24"/>
        <w:szCs w:val="24"/>
      </w:rPr>
      <w:t>8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eastAsia="TH SarabunIT๙" w:cs="TH SarabunIT๙" w:ascii="TH SarabunIT๙" w:hAnsi="TH SarabunIT๙"/>
        <w:b/>
        <w:bCs/>
        <w:sz w:val="28"/>
        <w:szCs w:val="28"/>
        <w:lang w:val="th-TH"/>
      </w:rPr>
      <w:t xml:space="preserve"> </w:t>
    </w:r>
    <w:r>
      <w:rPr>
        <w:rFonts w:cs="TH SarabunIT๙" w:ascii="TH SarabunIT๙" w:hAnsi="TH SarabunIT๙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IT๙" w:ascii="TH SarabunIT๙" w:hAnsi="TH SarabunIT๙"/>
      </w:rPr>
      <w:instrText xml:space="preserve"> PAGE </w:instrText>
    </w:r>
    <w:r>
      <w:rPr>
        <w:sz w:val="28"/>
        <w:b/>
        <w:szCs w:val="28"/>
        <w:bCs/>
        <w:rFonts w:cs="TH SarabunIT๙" w:ascii="TH SarabunIT๙" w:hAnsi="TH SarabunIT๙"/>
      </w:rPr>
      <w:fldChar w:fldCharType="separate"/>
    </w:r>
    <w:r>
      <w:rPr>
        <w:sz w:val="28"/>
        <w:b/>
        <w:szCs w:val="28"/>
        <w:bCs/>
        <w:rFonts w:cs="TH SarabunIT๙" w:ascii="TH SarabunIT๙" w:hAnsi="TH SarabunIT๙"/>
      </w:rPr>
      <w:t>95</w:t>
    </w:r>
    <w:r>
      <w:rPr>
        <w:sz w:val="28"/>
        <w:b/>
        <w:szCs w:val="28"/>
        <w:bCs/>
        <w:rFonts w:cs="TH SarabunIT๙" w:ascii="TH SarabunIT๙" w:hAnsi="TH SarabunIT๙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-%1"/>
      <w:lvlJc w:val="left"/>
      <w:pPr>
        <w:tabs>
          <w:tab w:val="num" w:pos="0"/>
        </w:tabs>
        <w:ind w:left="3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/>
        <w:em w:val="none"/>
        <w:vanish w:val="false"/>
        <w:rFonts w:ascii="Browallia New" w:hAnsi="Browallia New" w:cs="Browallia New"/>
        <w:color w:val="000000"/>
        <w:lang w:bidi="th-TH"/>
      </w:rPr>
    </w:lvl>
  </w:abstractNum>
  <w:abstractNum w:abstractNumId="3">
    <w:lvl w:ilvl="0">
      <w:start w:val="1"/>
      <w:numFmt w:val="decimal"/>
      <w:lvlText w:val="ตารางที่ 2-%1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1610" w:hanging="504"/>
      </w:pPr>
      <w:rPr>
        <w:sz w:val="30"/>
        <w:szCs w:val="3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(%4.%5)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7"/>
      <w:numFmt w:val="decimal"/>
      <w:lvlText w:val="ตารางที่ 1-%1"/>
      <w:lvlJc w:val="left"/>
      <w:pPr>
        <w:tabs>
          <w:tab w:val="num" w:pos="0"/>
        </w:tabs>
        <w:ind w:left="1070" w:hanging="360"/>
      </w:pPr>
      <w:rPr>
        <w:sz w:val="30"/>
        <w:i w:val="false"/>
        <w:b/>
        <w:szCs w:val="30"/>
        <w:iCs w:val="false"/>
        <w:bCs/>
        <w:rFonts w:ascii="TH SarabunPSK" w:hAnsi="TH SarabunPSK" w:cs="TH SarabunPSK"/>
        <w:color w:val="000099"/>
        <w:lang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7" w:hanging="1440"/>
      </w:pPr>
      <w:rPr/>
    </w:lvl>
  </w:abstractNum>
  <w:abstractNum w:abstractNumId="6">
    <w:lvl w:ilvl="0">
      <w:start w:val="1"/>
      <w:numFmt w:val="decimal"/>
      <w:lvlText w:val="แผนภาพที่ 2-%1"/>
      <w:lvlJc w:val="left"/>
      <w:pPr>
        <w:tabs>
          <w:tab w:val="num" w:pos="0"/>
        </w:tabs>
        <w:ind w:left="360" w:hanging="360"/>
      </w:pPr>
      <w:rPr>
        <w:b/>
        <w:szCs w:val="32"/>
        <w:iCs w:val="false"/>
        <w:bCs/>
        <w:rFonts w:cs="Browallia New"/>
      </w:rPr>
    </w:lvl>
  </w:abstractNum>
  <w:abstractNum w:abstractNumId="7">
    <w:lvl w:ilvl="0">
      <w:start w:val="31"/>
      <w:numFmt w:val="decimal"/>
      <w:lvlText w:val="ตารางที่ 2-%1"/>
      <w:lvlJc w:val="left"/>
      <w:pPr>
        <w:tabs>
          <w:tab w:val="num" w:pos="0"/>
        </w:tabs>
        <w:ind w:left="1353" w:hanging="360"/>
      </w:pPr>
      <w:rPr>
        <w:sz w:val="28"/>
        <w:szCs w:val="28"/>
        <w:rFonts w:ascii="TH SarabunPSK" w:hAnsi="TH SarabunPSK" w:cs="TH SarabunPSK"/>
        <w:color w:val="003300"/>
        <w:lang w:val="en-US"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ตารางที่ 1-%1"/>
      <w:lvlJc w:val="left"/>
      <w:pPr>
        <w:tabs>
          <w:tab w:val="num" w:pos="0"/>
        </w:tabs>
        <w:ind w:left="2487" w:hanging="360"/>
      </w:pPr>
      <w:rPr>
        <w:sz w:val="28"/>
        <w:i w:val="false"/>
        <w:b/>
        <w:szCs w:val="28"/>
        <w:iCs w:val="false"/>
        <w:bCs/>
        <w:rFonts w:ascii="TH SarabunIT๙" w:hAnsi="TH SarabunIT๙" w:cs="TH SarabunIT๙"/>
        <w:color w:val="00000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  <w:lang w:bidi="th-TH"/>
    </w:rPr>
  </w:style>
  <w:style w:type="character" w:styleId="WW8Num2z0">
    <w:name w:val="WW8Num2z0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>
      <w:sz w:val="30"/>
      <w:szCs w:val="30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cs="TH SarabunPSK"/>
      <w:b/>
      <w:bCs/>
      <w:i w:val="false"/>
      <w:iCs w:val="false"/>
      <w:color w:val="000099"/>
      <w:sz w:val="30"/>
      <w:szCs w:val="30"/>
      <w:lang w:bidi="th-TH"/>
    </w:rPr>
  </w:style>
  <w:style w:type="character" w:styleId="WW8Num8z1">
    <w:name w:val="WW8Num8z1"/>
    <w:qFormat/>
    <w:rPr>
      <w:b/>
      <w:bCs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cs="Browallia New"/>
      <w:b/>
      <w:bCs/>
      <w:iCs w:val="false"/>
      <w:szCs w:val="32"/>
    </w:rPr>
  </w:style>
  <w:style w:type="character" w:styleId="WW8Num11z0">
    <w:name w:val="WW8Num11z0"/>
    <w:qFormat/>
    <w:rPr>
      <w:rFonts w:ascii="TH SarabunPSK" w:hAnsi="TH SarabunPSK" w:cs="TH SarabunPSK"/>
      <w:color w:val="003300"/>
      <w:sz w:val="28"/>
      <w:szCs w:val="28"/>
      <w:lang w:val="en-US" w:bidi="th-TH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>
      <w:rFonts w:ascii="TH SarabunIT๙" w:hAnsi="TH SarabunIT๙" w:cs="TH SarabunIT๙"/>
      <w:b/>
      <w:bCs/>
      <w:i w:val="false"/>
      <w:iCs w:val="false"/>
      <w:color w:val="000000"/>
      <w:sz w:val="28"/>
      <w:szCs w:val="28"/>
      <w:lang w:bidi="th-TH"/>
    </w:rPr>
  </w:style>
  <w:style w:type="character" w:styleId="WW8Num14z0">
    <w:name w:val="WW8Num14z0"/>
    <w:qFormat/>
    <w:rPr>
      <w:b/>
      <w:bCs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4">
    <w:name w:val="ท้ายกระดาษ อักขระ"/>
    <w:qFormat/>
    <w:rPr>
      <w:rFonts w:ascii="Browallia New" w:hAnsi="Browallia New" w:cs="Browallia New"/>
      <w:sz w:val="32"/>
      <w:szCs w:val="37"/>
    </w:rPr>
  </w:style>
  <w:style w:type="character" w:styleId="PageNumber">
    <w:name w:val="Page Number"/>
    <w:basedOn w:val="Style13"/>
    <w:rPr/>
  </w:style>
  <w:style w:type="character" w:styleId="Style15">
    <w:name w:val="หัวกระดาษ อักขระ"/>
    <w:qFormat/>
    <w:rPr>
      <w:rFonts w:ascii="Browallia New" w:hAnsi="Browallia New" w:cs="Browallia New"/>
      <w:sz w:val="32"/>
      <w:szCs w:val="3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การเยื้องเนื้อความ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8">
    <w:name w:val="รูปที่ อักขระ"/>
    <w:qFormat/>
    <w:rPr>
      <w:rFonts w:ascii="Browallia New" w:hAnsi="Browallia New" w:cs="Browallia New"/>
      <w:sz w:val="32"/>
      <w:szCs w:val="32"/>
      <w:lang w:val="en-US" w:eastAsia="en-US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character" w:styleId="Style19">
    <w:name w:val="เนื้อความ อักขระ"/>
    <w:qFormat/>
    <w:rPr>
      <w:rFonts w:ascii="Browallia New" w:hAnsi="Browallia New" w:cs="Browallia New"/>
      <w:sz w:val="32"/>
      <w:szCs w:val="37"/>
    </w:rPr>
  </w:style>
  <w:style w:type="character" w:styleId="Style20">
    <w:name w:val="ข้อความอ้างอิงท้ายเรื่อง อักขระ"/>
    <w:qFormat/>
    <w:rPr>
      <w:rFonts w:ascii="Browallia New" w:hAnsi="Browallia New" w:cs="Browallia New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HL1">
    <w:name w:val="HL1 อักขระ"/>
    <w:qFormat/>
    <w:rPr>
      <w:rFonts w:ascii="Browallia New" w:hAnsi="Browallia New" w:cs="Browallia New"/>
      <w:b/>
      <w:bCs/>
      <w:sz w:val="36"/>
      <w:szCs w:val="36"/>
      <w:lang w:val="en-US"/>
    </w:rPr>
  </w:style>
  <w:style w:type="character" w:styleId="HL2">
    <w:name w:val="HL2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HL3">
    <w:name w:val="HL3 อักขระ"/>
    <w:qFormat/>
    <w:rPr>
      <w:rFonts w:ascii="Browallia New" w:hAnsi="Browallia New" w:cs="Browallia New"/>
      <w:b/>
      <w:bCs/>
      <w:sz w:val="32"/>
      <w:szCs w:val="32"/>
      <w:lang w:val="en-US" w:eastAsia="en-US"/>
    </w:rPr>
  </w:style>
  <w:style w:type="character" w:styleId="2">
    <w:name w:val="เนื้อความ 2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3">
    <w:name w:val="เนื้อความ 3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21">
    <w:name w:val="การเยื้องเนื้อความ 2 อักขระ"/>
    <w:qFormat/>
    <w:rPr>
      <w:rFonts w:ascii="Browallia New" w:hAnsi="Browallia New" w:eastAsia="SimSun;宋体" w:cs="Browallia New"/>
      <w:sz w:val="32"/>
      <w:szCs w:val="32"/>
      <w:lang w:eastAsia="zh-CN"/>
    </w:rPr>
  </w:style>
  <w:style w:type="character" w:styleId="Style21">
    <w:name w:val="หัวตาราง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2">
    <w:name w:val="แผนภาพ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31">
    <w:name w:val="ย่อย3.1)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TblN">
    <w:name w:val="tblN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Gph">
    <w:name w:val="gph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3">
    <w:name w:val="ชื่อเรื่องรอง อักขระ"/>
    <w:qFormat/>
    <w:rPr>
      <w:rFonts w:cs="Tahoma"/>
      <w:b/>
      <w:bCs/>
      <w:sz w:val="34"/>
      <w:szCs w:val="34"/>
    </w:rPr>
  </w:style>
  <w:style w:type="character" w:styleId="Style24">
    <w:name w:val="ไม่มีการเว้นระยะห่าง อักขระ"/>
    <w:qFormat/>
    <w:rPr>
      <w:rFonts w:ascii="Calibri" w:hAnsi="Calibri" w:eastAsia="Calibri" w:cs="Calibri"/>
      <w:sz w:val="22"/>
      <w:szCs w:val="28"/>
    </w:rPr>
  </w:style>
  <w:style w:type="character" w:styleId="Style25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7"/>
    </w:rPr>
  </w:style>
  <w:style w:type="paragraph" w:styleId="Header">
    <w:name w:val="Header"/>
    <w:basedOn w:val="Normal"/>
    <w:pPr/>
    <w:rPr>
      <w:rFonts w:cs="Angsana New"/>
      <w:szCs w:val="3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 w:val="28"/>
      <w:szCs w:val="28"/>
      <w:lang w:val="en-US" w:eastAsia="zh-CN"/>
    </w:rPr>
  </w:style>
  <w:style w:type="paragraph" w:styleId="Style2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Style27">
    <w:name w:val="คำอธิบายภาพ"/>
    <w:basedOn w:val="Normal"/>
    <w:next w:val="Normal"/>
    <w:qFormat/>
    <w:pPr>
      <w:numPr>
        <w:ilvl w:val="0"/>
        <w:numId w:val="8"/>
      </w:numPr>
    </w:pPr>
    <w:rPr>
      <w:b/>
      <w:bCs/>
      <w:sz w:val="20"/>
    </w:rPr>
  </w:style>
  <w:style w:type="paragraph" w:styleId="Style28">
    <w:name w:val="รูปที่"/>
    <w:basedOn w:val="Normal"/>
    <w:next w:val="Normal"/>
    <w:qFormat/>
    <w:pPr>
      <w:numPr>
        <w:ilvl w:val="0"/>
        <w:numId w:val="2"/>
      </w:numPr>
      <w:spacing w:before="0" w:after="120"/>
      <w:jc w:val="center"/>
    </w:pPr>
    <w:rPr>
      <w:rFonts w:cs="Angsana New"/>
      <w:lang w:val="en-US" w:eastAsia="en-US"/>
    </w:rPr>
  </w:style>
  <w:style w:type="paragraph" w:styleId="Style29">
    <w:name w:val="ปกติ (เว็บ)"/>
    <w:basedOn w:val="Normal"/>
    <w:qFormat/>
    <w:pPr>
      <w:spacing w:lineRule="atLeast" w:line="240" w:before="280" w:after="280"/>
    </w:pPr>
    <w:rPr>
      <w:rFonts w:ascii="Tahoma" w:hAnsi="Tahoma" w:cs="Tahoma"/>
      <w:color w:val="676767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Endnote">
    <w:name w:val="Endnote Text"/>
    <w:basedOn w:val="Normal"/>
    <w:pPr/>
    <w:rPr>
      <w:rFonts w:cs="Angsana New"/>
      <w:sz w:val="20"/>
      <w:szCs w:val="25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Angsana New"/>
      <w:sz w:val="22"/>
      <w:szCs w:val="28"/>
    </w:rPr>
  </w:style>
  <w:style w:type="paragraph" w:styleId="HL11">
    <w:name w:val="HL1"/>
    <w:basedOn w:val="Normal"/>
    <w:qFormat/>
    <w:pPr>
      <w:numPr>
        <w:ilvl w:val="0"/>
        <w:numId w:val="4"/>
      </w:numPr>
      <w:spacing w:before="360" w:after="0"/>
      <w:ind w:left="480" w:hanging="480"/>
    </w:pPr>
    <w:rPr>
      <w:rFonts w:cs="Angsana New"/>
      <w:b/>
      <w:bCs/>
      <w:sz w:val="36"/>
      <w:szCs w:val="36"/>
      <w:lang w:val="en-US"/>
    </w:rPr>
  </w:style>
  <w:style w:type="paragraph" w:styleId="HL21">
    <w:name w:val="HL2"/>
    <w:basedOn w:val="HL11"/>
    <w:qFormat/>
    <w:pPr>
      <w:numPr>
        <w:ilvl w:val="0"/>
        <w:numId w:val="4"/>
      </w:numPr>
      <w:spacing w:before="90" w:after="0"/>
      <w:ind w:left="1020" w:hanging="300"/>
    </w:pPr>
    <w:rPr>
      <w:sz w:val="32"/>
      <w:szCs w:val="32"/>
    </w:rPr>
  </w:style>
  <w:style w:type="paragraph" w:styleId="HL31">
    <w:name w:val="HL3"/>
    <w:basedOn w:val="HL21"/>
    <w:qFormat/>
    <w:pPr>
      <w:numPr>
        <w:ilvl w:val="0"/>
        <w:numId w:val="4"/>
      </w:numPr>
      <w:spacing w:before="120" w:after="0"/>
      <w:ind w:left="1575" w:hanging="435"/>
    </w:pPr>
    <w:rPr>
      <w:lang w:val="en-US" w:eastAsia="en-US"/>
    </w:rPr>
  </w:style>
  <w:style w:type="paragraph" w:styleId="22">
    <w:name w:val="เนื้อความ 2"/>
    <w:basedOn w:val="Normal"/>
    <w:qFormat/>
    <w:pPr/>
    <w:rPr>
      <w:rFonts w:eastAsia="SimSun;宋体"/>
      <w:sz w:val="28"/>
      <w:szCs w:val="28"/>
      <w:lang w:eastAsia="zh-CN"/>
    </w:rPr>
  </w:style>
  <w:style w:type="paragraph" w:styleId="32">
    <w:name w:val="เนื้อความ 3"/>
    <w:basedOn w:val="Normal"/>
    <w:qFormat/>
    <w:pPr>
      <w:jc w:val="left"/>
    </w:pPr>
    <w:rPr>
      <w:rFonts w:eastAsia="SimSun;宋体"/>
      <w:sz w:val="28"/>
      <w:szCs w:val="28"/>
      <w:lang w:eastAsia="zh-CN"/>
    </w:rPr>
  </w:style>
  <w:style w:type="paragraph" w:styleId="23">
    <w:name w:val="การเยื้องเนื้อความ 2"/>
    <w:basedOn w:val="Normal"/>
    <w:qFormat/>
    <w:pPr>
      <w:ind w:right="-360" w:firstLine="270"/>
      <w:jc w:val="center"/>
    </w:pPr>
    <w:rPr>
      <w:rFonts w:eastAsia="SimSun;宋体"/>
      <w:lang w:eastAsia="zh-CN"/>
    </w:rPr>
  </w:style>
  <w:style w:type="paragraph" w:styleId="Style30">
    <w:name w:val="หัวตารางส่วนตัว"/>
    <w:basedOn w:val="Normal"/>
    <w:qFormat/>
    <w:pPr>
      <w:numPr>
        <w:ilvl w:val="0"/>
        <w:numId w:val="3"/>
      </w:numPr>
      <w:jc w:val="left"/>
    </w:pPr>
    <w:rPr>
      <w:rFonts w:cs="Angsana New"/>
      <w:b/>
      <w:bCs/>
      <w:lang w:val="en-US"/>
    </w:rPr>
  </w:style>
  <w:style w:type="paragraph" w:styleId="Style31">
    <w:name w:val="แผนภาพส่วนตัว"/>
    <w:basedOn w:val="Normal"/>
    <w:qFormat/>
    <w:pPr>
      <w:numPr>
        <w:ilvl w:val="0"/>
        <w:numId w:val="6"/>
      </w:numPr>
      <w:spacing w:before="0" w:after="120"/>
      <w:ind w:left="1985" w:hanging="1625"/>
      <w:jc w:val="center"/>
    </w:pPr>
    <w:rPr>
      <w:rFonts w:cs="Angsana New"/>
      <w:b/>
      <w:bCs/>
      <w:lang w:val="en-US"/>
    </w:rPr>
  </w:style>
  <w:style w:type="paragraph" w:styleId="311">
    <w:name w:val="ย่อย3.1)"/>
    <w:basedOn w:val="Normal"/>
    <w:qFormat/>
    <w:pPr>
      <w:spacing w:before="0" w:after="120"/>
      <w:ind w:left="1560" w:hanging="435"/>
      <w:jc w:val="left"/>
      <w:outlineLvl w:val="0"/>
    </w:pPr>
    <w:rPr>
      <w:rFonts w:cs="Angsana New"/>
      <w:b/>
      <w:bCs/>
      <w:lang w:val="en-US"/>
    </w:rPr>
  </w:style>
  <w:style w:type="paragraph" w:styleId="TblN1">
    <w:name w:val="tblN"/>
    <w:basedOn w:val="Normal"/>
    <w:qFormat/>
    <w:pPr>
      <w:numPr>
        <w:ilvl w:val="0"/>
        <w:numId w:val="7"/>
      </w:numPr>
      <w:tabs>
        <w:tab w:val="clear" w:pos="720"/>
        <w:tab w:val="left" w:pos="1418" w:leader="none"/>
      </w:tabs>
    </w:pPr>
    <w:rPr>
      <w:rFonts w:cs="Angsana New"/>
      <w:b/>
      <w:bCs/>
      <w:lang w:val="en-US"/>
    </w:rPr>
  </w:style>
  <w:style w:type="paragraph" w:styleId="Gph1">
    <w:name w:val="gph"/>
    <w:basedOn w:val="Normal"/>
    <w:qFormat/>
    <w:pPr>
      <w:numPr>
        <w:ilvl w:val="0"/>
        <w:numId w:val="5"/>
      </w:numPr>
      <w:jc w:val="center"/>
    </w:pPr>
    <w:rPr>
      <w:rFonts w:cs="Angsana New"/>
      <w:b/>
      <w:bCs/>
      <w:lang w:val="en-US"/>
    </w:rPr>
  </w:style>
  <w:style w:type="paragraph" w:styleId="Style32">
    <w:name w:val="รายการย่อหน้า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Angsana New"/>
      <w:sz w:val="22"/>
      <w:szCs w:val="22"/>
      <w:lang w:bidi="en-US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ahoma"/>
      <w:b/>
      <w:bCs/>
      <w:sz w:val="34"/>
      <w:szCs w:val="34"/>
    </w:rPr>
  </w:style>
  <w:style w:type="paragraph" w:styleId="15">
    <w:name w:val="15"/>
    <w:basedOn w:val="Normal"/>
    <w:next w:val="Style32"/>
    <w:qFormat/>
    <w:pPr>
      <w:spacing w:before="0" w:after="120"/>
    </w:pPr>
    <w:rPr>
      <w:rFonts w:ascii="Times New Roman" w:hAnsi="Times New Roman" w:cs="Angsana New"/>
      <w:sz w:val="16"/>
      <w:szCs w:val="18"/>
    </w:rPr>
  </w:style>
  <w:style w:type="paragraph" w:styleId="Style33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lib.ru.ac.th/trang/tranginfo/interestman.html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.pn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9:00Z</dcterms:created>
  <dc:creator>Jakrit</dc:creator>
  <dc:description/>
  <cp:keywords/>
  <dc:language>en-US</dc:language>
  <cp:lastModifiedBy>Siripinya Taweepattanapong</cp:lastModifiedBy>
  <cp:lastPrinted>2025-04-28T15:08:00Z</cp:lastPrinted>
  <dcterms:modified xsi:type="dcterms:W3CDTF">2025-04-28T08:08:00Z</dcterms:modified>
  <cp:revision>6136</cp:revision>
  <dc:subject/>
  <dc:title>อุตสาหกรรม</dc:title>
</cp:coreProperties>
</file>